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Автор: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Шабанова Валентина Александровна </w:t>
      </w:r>
      <w:r>
        <w:rPr>
          <w:rFonts w:eastAsia="Times New Roman" w:cs="Times New Roman" w:ascii="Times New Roman" w:hAnsi="Times New Roman"/>
          <w:lang w:eastAsia="ru-RU"/>
        </w:rPr>
        <w:t>учитель начальных классов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Тема: Литературный турнир по сказкам А.С.Пушкина. 4 клас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щать школьников к ценностям художественной литературы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ять знания о творчестве А.С. Пушкин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ять словарный запас детей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ть выразительность чтения и умения слушать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внимание, память, воображение, смекалку и находчивость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артистические способности детей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чувство дружбы и товарищества в соревнованиях, чувство коллективизма в работ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Ход мероприят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</w:rPr>
        <w:t>По началу  произведения определите его жанр. Назови авто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ылая пора! Очей очаровань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ятна мне твоя прощальная кр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я пышное природы увядань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багрец и в золото одетые леса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Жанр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тихотворение, </w:t>
      </w:r>
      <w:r>
        <w:rPr>
          <w:rFonts w:cs="Times New Roman" w:ascii="Times New Roman" w:hAnsi="Times New Roman"/>
          <w:bCs/>
          <w:i/>
          <w:sz w:val="28"/>
          <w:szCs w:val="28"/>
        </w:rPr>
        <w:t>Автор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А.С.Пушкин</w:t>
      </w:r>
      <w:r>
        <w:rPr>
          <w:rFonts w:cs="Times New Roman" w:ascii="Times New Roman" w:hAnsi="Times New Roman"/>
          <w:i/>
          <w:sz w:val="28"/>
          <w:szCs w:val="28"/>
        </w:rPr>
        <w:t>(«Осень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зведения А.С. Пушкина живут в наших сердцах, в нашей душе.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И</w:t>
      </w:r>
    </w:p>
    <w:p>
      <w:pPr>
        <w:pStyle w:val="Normal"/>
        <w:spacing w:lineRule="auto" w:line="240" w:before="10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   Люблю я Пушкина творенья, </w:t>
        <w:br/>
        <w:t xml:space="preserve">И это вовсе не секрет </w:t>
        <w:br/>
        <w:t xml:space="preserve">Его поэм, стихотворений. </w:t>
        <w:br/>
        <w:t xml:space="preserve">Прекрасней не было и нет! </w:t>
        <w:br/>
        <w:t xml:space="preserve">С мальства его читаем сказки, </w:t>
        <w:br/>
        <w:t xml:space="preserve">В них жар души, природы краски. </w:t>
        <w:br/>
        <w:t xml:space="preserve">Добро цветет в них, злоба чахнет. </w:t>
        <w:br/>
        <w:t xml:space="preserve">В них русский дух, в них Русью пахнет! </w:t>
        <w:br/>
      </w:r>
    </w:p>
    <w:p>
      <w:pPr>
        <w:pStyle w:val="Normal"/>
        <w:spacing w:lineRule="auto" w:line="240" w:before="10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   То были чудные мгновенья, </w:t>
        <w:br/>
        <w:t xml:space="preserve">Когда стихи его читал. </w:t>
        <w:br/>
        <w:t xml:space="preserve"> «У лукоморья дуб зеленый» </w:t>
        <w:br/>
        <w:t xml:space="preserve">Я с упоеньем повторял. </w:t>
        <w:br/>
        <w:t xml:space="preserve">Передо мною кот ученый </w:t>
        <w:br/>
        <w:t xml:space="preserve">Ходил усатый и крутой </w:t>
        <w:br/>
        <w:t xml:space="preserve">Русалки на ветвях сидели </w:t>
        <w:br/>
        <w:t xml:space="preserve">Одна красивее другой. </w:t>
        <w:br/>
      </w:r>
    </w:p>
    <w:p>
      <w:pPr>
        <w:pStyle w:val="Normal"/>
        <w:spacing w:lineRule="auto" w:line="240" w:before="10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    С Гвидоном вместе плыл я бочке </w:t>
        <w:br/>
        <w:t xml:space="preserve">И дно из бочки выбивал, </w:t>
        <w:br/>
        <w:t xml:space="preserve">И злого коршуна у моря </w:t>
        <w:br/>
        <w:t xml:space="preserve">Рукой Гвидона убивал. </w:t>
        <w:br/>
        <w:t xml:space="preserve">И деда рыбака у моря </w:t>
        <w:br/>
        <w:t xml:space="preserve">В походах к рыбке узнавал, </w:t>
        <w:br/>
        <w:t xml:space="preserve">И злую жадную старуху </w:t>
        <w:br/>
        <w:t xml:space="preserve">Всем детским сердцем презирал. </w:t>
        <w:br/>
      </w:r>
    </w:p>
    <w:p>
      <w:pPr>
        <w:pStyle w:val="Normal"/>
        <w:spacing w:lineRule="auto" w:line="240" w:before="10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    И много-много дивных сказок </w:t>
        <w:br/>
        <w:t xml:space="preserve">Нам Пушкин написать бы мог, </w:t>
        <w:br/>
        <w:t xml:space="preserve">Но дерзкая рука Дантеса                                                        </w:t>
      </w:r>
    </w:p>
    <w:p>
      <w:pPr>
        <w:pStyle w:val="Normal"/>
        <w:spacing w:lineRule="auto" w:line="240" w:before="100" w:after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устила роковой курок. </w:t>
        <w:br/>
        <w:t xml:space="preserve">За Пушкина Руси спасибо </w:t>
        <w:br/>
        <w:t xml:space="preserve">От имени всего народа! </w:t>
        <w:br/>
        <w:t xml:space="preserve">Ведь мы стихи его читаем </w:t>
        <w:br/>
        <w:t xml:space="preserve">Как он писал 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з перевода. </w:t>
        <w:br/>
        <w:t xml:space="preserve">                                                 Т.А. Катаева.</w: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А.С. Пушкин 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любимый писатель. Читая его произведения, мы с вами становимся богаче душой, щедрее, счастливее. Вы, конечно, очень любите его замечательные сказки. Ничто, кроме любви и добра не способно победить зло на этом свете.  А.С.Пушкин сказал: «Сказка –ложь, да в ней намёк добрым молодцам урок».Сказки интересно читать и детям и взрослым. В сказках много персонажей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)  Вспомни сказку по ключевым словам. Напиши название сказки и её автора.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) Метла, тыква, бал, часы, туфелька.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вание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тор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б) Зеркало, терем, яблоко, гроб, свадьба.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Название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Автор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)Полено, очаг, ключ, борода, театр.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вание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тор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) Розы, сани, лёд, коньки, слеза.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вание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тор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) Пшеница, перо, конюшня, шатёр, котёл.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вание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тор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)Корабль, цветок, перстень, ставни, заря.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вание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тор: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веты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«Золушка» Шарль Перр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б) «Сказка о мёртвой царевне и о семи богатырях» А.С. Пушкин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«Золотой ключик или приключения Буратино» А.Н. Толстой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i/>
          <w:sz w:val="28"/>
          <w:szCs w:val="28"/>
        </w:rPr>
        <w:t>«Снежная королева» Г.Х. Андерсен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) «Конёк-горбунок» П.П. Ерш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) «Аленький цветочек» С.Т. Акса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/>
        <w:t>Установи соответствие и соедини стрелкой автора и его произведение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.Андерсен</w:t>
              <w:tab/>
              <w:tab/>
              <w:tab/>
              <w:tab/>
              <w:tab/>
              <w:t>«Маугли»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. Носов          </w:t>
              <w:tab/>
              <w:tab/>
              <w:tab/>
              <w:tab/>
              <w:t>«Сказка о царе Салтане»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 Пушкин</w:t>
              <w:tab/>
              <w:tab/>
              <w:tab/>
              <w:tab/>
              <w:tab/>
              <w:t>«Дядя Федор, Пес и Кот»</w:t>
              <w:tab/>
              <w:tab/>
              <w:tab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. Киплинг</w:t>
              <w:tab/>
              <w:tab/>
              <w:tab/>
              <w:tab/>
              <w:tab/>
              <w:t>«Федорино горе»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. Мамин – Сибиряк</w:t>
              <w:tab/>
              <w:tab/>
              <w:tab/>
              <w:t>«Про мимозу»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. Чуковский</w:t>
              <w:tab/>
              <w:tab/>
              <w:tab/>
              <w:tab/>
              <w:tab/>
              <w:t>«Мартышка и очки»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. Перро</w:t>
              <w:tab/>
              <w:tab/>
              <w:tab/>
              <w:tab/>
              <w:tab/>
              <w:t>«Мишкина каша»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. Михалков</w:t>
              <w:tab/>
              <w:tab/>
              <w:tab/>
              <w:tab/>
              <w:tab/>
              <w:t>«Спящая красавица»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. Успенский</w:t>
              <w:tab/>
              <w:tab/>
              <w:tab/>
              <w:tab/>
              <w:tab/>
              <w:t xml:space="preserve">«Серая Шейка» 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.Крылов</w:t>
              <w:tab/>
              <w:tab/>
              <w:tab/>
              <w:tab/>
              <w:tab/>
              <w:t>«Снежная королев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веты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.Андерсен                    «Снежная королева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. Носов          </w:t>
        <w:tab/>
        <w:t>«Мишкина каша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. Пушкин</w:t>
        <w:tab/>
        <w:t>«Сказка о царе Салтане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. Киплинг«Маугли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. Мамин – Сибиряк      «Серая Шейка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. Чуковский</w:t>
        <w:tab/>
        <w:t>«Федорино горе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. Перро</w:t>
        <w:tab/>
        <w:t>«Спящая красавица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. Михалков</w:t>
        <w:tab/>
        <w:t>«Про мимозу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. Успенский</w:t>
        <w:tab/>
        <w:tab/>
        <w:t>«Дядя Федор, Пес и Ко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Крылов«Мартышка и оч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ему учат сказки Пушкина?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лько это убеждение, усвоенное с детства, помогает людям быть счастливее. Этому учили маленького Сашу его няня Арина Родионовна и бабушка Мария Алексеевна. Две замечательные сказочницы. </w:t>
        <w:br/>
        <w:t xml:space="preserve">Несколько уроков подряд мы знакомились со сказками А.С. Пушкина, учили отрывки из них, рисовали героев. </w:t>
        <w:br/>
        <w:t xml:space="preserve">Сегодня мы проведем литературный турнир по сказкам А.С. Пушкина. </w:t>
        <w:br/>
        <w:t xml:space="preserve">А совет мудрейших объявит в конце турнира команду 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бедительницу. Сегодня в турнире принимают участие команды: </w:t>
        <w:br/>
        <w:t xml:space="preserve"> «Золотая рыбка» и «Золотой петушок». </w:t>
        <w:br/>
        <w:t xml:space="preserve">Поприветствуем, друг друга и скажем девиз: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а победит сильнейший!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Разминка. ( по 1 вопросу каждой команде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Какими словами бранила старуха своего старика в «Сказке о рыбаке и рыбке»? </w:t>
        <w:br/>
        <w:t xml:space="preserve">                                                                             (дурачина ты, простофиля!). </w:t>
        <w:br/>
        <w:t xml:space="preserve">2. Сколько раз закидывал старик невод в море? </w:t>
        <w:br/>
        <w:t xml:space="preserve">                                                                              (3 раза). </w:t>
        <w:br/>
        <w:t xml:space="preserve">3. С чем приходил невод? </w:t>
        <w:br/>
        <w:t xml:space="preserve">                                                                             (1 раз 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тиной, </w:t>
        <w:br/>
        <w:t xml:space="preserve">                                                                               2 раз 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травою морскою, </w:t>
        <w:br/>
        <w:t xml:space="preserve">                                                                                З раз с золотой рыбкой). 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 каком времени года идет речь в «Сказке о мертвой царевне и о семи богатырях?» </w:t>
        <w:br/>
        <w:t xml:space="preserve">                                                                               (0 зиме). </w:t>
        <w:br/>
      </w:r>
      <w:r>
        <w:rPr>
          <w:rFonts w:eastAsia="Times New Roman" w:cs="Helvetica, sans-serif;Times New Roman" w:ascii="Helvetica, sans-serif;Times New Roman" w:hAnsi="Helvetica, sans-serif;Times New Roman"/>
          <w:iCs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е приданое приготовил царь—отец молодой царевне в «Сказке о мертвой царевне и о семи богатырях?» </w:t>
        <w:br/>
        <w:t xml:space="preserve">                                                        (Семь торговых городов, да сто сорок                   теремов). </w:t>
        <w:br/>
        <w:t xml:space="preserve">6. Какое наказание придумала злая царица молодой царевне? </w:t>
        <w:br/>
        <w:t xml:space="preserve">                                                                               (Весть царевну в глушь лесную </w:t>
        <w:br/>
        <w:t xml:space="preserve">                                                                                И, связать ее, живую </w:t>
        <w:br/>
        <w:t xml:space="preserve">                                                                                Под сосной оставить там </w:t>
        <w:br/>
        <w:t xml:space="preserve">                                                                                На съедение волкам.). </w:t>
        <w:br/>
        <w:t xml:space="preserve">7. Чем угрожала злая царица Чернавке? </w:t>
        <w:br/>
        <w:t xml:space="preserve">                                                                               (Рогаткой). </w:t>
        <w:br/>
        <w:t xml:space="preserve">8. В каких сказках Пушкина присутствует цифра 33? </w:t>
        <w:br/>
        <w:t xml:space="preserve">                                                                                («Сказка о рыбаке и рыбке», </w:t>
        <w:br/>
        <w:t xml:space="preserve">                                                                                  «Сказка о царе Салтане»).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Блицтурнир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  <w:br/>
        <w:t xml:space="preserve">Вопрос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манд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Золотая рыбк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  <w:br/>
        <w:t xml:space="preserve">1. Каки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рукто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равилась царев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«Сказк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мертвой царев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семи богатырях»?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Яблоком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 какой сказке Пушкина «В синем море звезды блещут, в синем море волны хлещут»? </w:t>
        <w:br/>
        <w:t xml:space="preserve">(В “Сказке о царе Салтане”). </w:t>
        <w:br/>
        <w:t xml:space="preserve">3. Как звали пса, который сторожил терем семи богатырей? </w:t>
        <w:br/>
        <w:t xml:space="preserve">(Соколко). </w:t>
        <w:br/>
        <w:t>4. Какая сказка заканчивается словами: «Сказка ложь, да в ней намек ! добрым молодцам урок!»?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«Сказка о золотом петушке»). </w:t>
        <w:br/>
      </w:r>
      <w:r>
        <w:rPr>
          <w:rFonts w:eastAsia="Times New Roman" w:cs="Helvetica, sans-serif;Times New Roman" w:ascii="Helvetica, sans-serif;Times New Roman" w:hAnsi="Helvetica, sans-serif;Times New Roman"/>
          <w:iCs/>
          <w:sz w:val="28"/>
          <w:szCs w:val="28"/>
          <w:lang w:eastAsia="ru-RU"/>
        </w:rPr>
        <w:t>5</w:t>
      </w:r>
      <w:r>
        <w:rPr>
          <w:rFonts w:eastAsia="Times New Roman" w:cs="Helvetica, sans-serif;Times New Roman" w:ascii="Helvetica, sans-serif;Times New Roman" w:hAnsi="Helvetica, sans-serif;Times New Roman"/>
          <w:i/>
          <w:i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ая сказка Пушкина заканчивается словами: «Я там был; мед, пиво пил 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 </w:t>
        <w:br/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усы лишь обмочил»? </w:t>
        <w:br/>
        <w:t xml:space="preserve">(«Сказка о царе Салтане»). </w:t>
        <w:br/>
      </w:r>
      <w:r>
        <w:rPr>
          <w:rFonts w:eastAsia="Times New Roman" w:cs="Helvetica, sans-serif;Times New Roman" w:ascii="Helvetica, sans-serif;Times New Roman" w:hAnsi="Helvetica, sans-serif;Times New Roman"/>
          <w:iCs/>
          <w:sz w:val="28"/>
          <w:szCs w:val="28"/>
          <w:lang w:eastAsia="ru-RU"/>
        </w:rPr>
        <w:t>6</w:t>
      </w:r>
      <w:r>
        <w:rPr>
          <w:rFonts w:eastAsia="Times New Roman" w:cs="Helvetica, sans-serif;Times New Roman" w:ascii="Helvetica, sans-serif;Times New Roman" w:hAnsi="Helvetica, sans-serif;Times New Roman"/>
          <w:i/>
          <w:i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мо какого острова проплывали гости-господа? </w:t>
        <w:br/>
        <w:t xml:space="preserve">(Мимо острова Буяна). </w:t>
        <w:br/>
        <w:t xml:space="preserve">7. В каком году родился АС. Пушкин. </w:t>
        <w:br/>
        <w:t xml:space="preserve">(В 1799 году). </w:t>
        <w:br/>
        <w:t xml:space="preserve">Вопросы к команд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Золотой петушо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1. Сколько лет жили в ветхой землянке старик со старухой? </w:t>
        <w:br/>
        <w:t xml:space="preserve">(30 лет и 3 года). </w:t>
        <w:br/>
        <w:t xml:space="preserve">2. От кого князь Гвидон спас царевну Лебедь? </w:t>
        <w:br/>
        <w:t xml:space="preserve"> «Ты не коршуна убил, Чародея подстрелил ») </w:t>
        <w:br/>
        <w:t xml:space="preserve">3. В какой «Царь с царицею простился, в путь-дорогу снарядился»? (В «Сказке о мертвой царевне и о семи богатырях»). </w:t>
        <w:br/>
        <w:t xml:space="preserve">4. Что кричал золотой петушок с высокой спицы при приближении врага?     (« Кири- ку – ку. Царствуй лежа на боку»). </w:t>
        <w:br/>
      </w:r>
      <w:r>
        <w:rPr>
          <w:rFonts w:eastAsia="Times New Roman" w:cs="Helvetica, sans-serif;Times New Roman" w:ascii="Helvetica, sans-serif;Times New Roman" w:hAnsi="Helvetica, sans-serif;Times New Roman"/>
          <w:i/>
          <w:iCs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какую плату нанялся Балда на работу к попу? </w:t>
        <w:br/>
        <w:t xml:space="preserve">(В год за три щелчка по лбу). </w:t>
        <w:br/>
        <w:t xml:space="preserve">6. В кого превращала Лебедь князя Гвидона? </w:t>
        <w:br/>
        <w:t xml:space="preserve">(В комара, муху, шмеля). </w:t>
        <w:br/>
      </w:r>
      <w:r>
        <w:rPr>
          <w:rFonts w:eastAsia="Times New Roman" w:cs="Helvetica, sans-serif;Times New Roman" w:ascii="Helvetica, sans-serif;Times New Roman" w:hAnsi="Helvetica, sans-serif;Times New Roman"/>
          <w:i/>
          <w:iCs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звали родителей поэта? </w:t>
        <w:br/>
        <w:t xml:space="preserve">(Сергей Львович, Надежда Осиповна).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Раздается стук в дверь, и на пороге появляется почтальон Печкин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чкин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Здравствуйте, ребята! Это я, почтальон Печкин. А это я куда попал, в сказку, что-ли? </w:t>
        <w:br/>
        <w:t xml:space="preserve">Так... значит, по адресу все сходится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Читает надпись на конверте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.)                    Куда:  Школа № 8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  <w:t>Кому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юбителям пушкинских сказок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тный адрес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арь Дадон. </w:t>
        <w:br/>
        <w:t xml:space="preserve">Ребята! Я принес вам два письма от царя Дадона. А раз уж я попал к вам сюда, в сказку, стало быть, тоже хочу в ней принять участие. С вашего разрешения прочту вам письмо от Дадона. Очень уж мне интересно, что написал вам царь. Был я у него, надоело ему царствовать, лежа на боку, и решил он свой ум потренировать. Шлет вам свои вопросы, да не простые, а мудрены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Достает листы из конверта, читает)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опросы залу вместе с игроками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 читают помощни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В дорогой собольей душегрейке, </w:t>
        <w:br/>
        <w:t xml:space="preserve">Парчовая на маковке кичка, </w:t>
        <w:br/>
        <w:t xml:space="preserve">Жемчуга огрузли шею </w:t>
        <w:br/>
        <w:t xml:space="preserve">На руках золотые перстни, </w:t>
        <w:br/>
        <w:t xml:space="preserve">На ногах красные сапожки”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Старуха из «Сказки о рыбаке и рыбке»)!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знаете, кто это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Читает дальше) </w:t>
        <w:br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«Со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лого полно, </w:t>
        <w:br/>
        <w:t xml:space="preserve">Так свежо и так душисто, </w:t>
        <w:br/>
        <w:t xml:space="preserve">Так румяно-золотисто, </w:t>
        <w:br/>
        <w:t xml:space="preserve">Будто медом налилось! </w:t>
        <w:br/>
        <w:t xml:space="preserve">Видны семечки насквозь…»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Яблоко. «Сказка о мертвой царевне и о </w:t>
        <w:br/>
        <w:t xml:space="preserve">семи богатырях»).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каком фрукте идет речь, и из какой он сказки?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едущая  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во втором конверте первый выпуск газеты «Волшебные известия”, который полностью посвящен публикациям сказочных объявлений. 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казочные объявления.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редлагают свои услуги: </w:t>
        <w:br/>
        <w:t xml:space="preserve">Работаю за семерых. </w:t>
        <w:br/>
        <w:t xml:space="preserve">Могу: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рягать лошадь,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пить печь,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упать продукты на рынке,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чь яйца, варить кашу,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янчить детей. </w:t>
        <w:br/>
        <w:t xml:space="preserve">Мой адрес... (Балда… «Сказка о попе и о работнике его Балде»)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 работу в лесопункт требуются: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ар,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юх,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отник. </w:t>
        <w:br/>
        <w:t xml:space="preserve">Выплачиваются премиальные и вознаграждение по итогам работы за год. </w:t>
        <w:br/>
        <w:t xml:space="preserve">Мой адрес... («Сказка о попе и о работнике его Балде»)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. Торговая фирма «Пальмира» предлагает импортные товары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оля,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рно-бурые лисицы,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нские жеребцы,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стое серебро,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лато. </w:t>
        <w:br/>
        <w:t xml:space="preserve">И все это по доступным ценам! </w:t>
        <w:br/>
        <w:t xml:space="preserve"> «Пальмира» ждет вас! </w:t>
        <w:br/>
        <w:t xml:space="preserve">Адрес фирмы... («Сказка о царе Салтане»). </w:t>
        <w:br/>
      </w:r>
    </w:p>
    <w:p>
      <w:pPr>
        <w:pStyle w:val="Normal"/>
        <w:spacing w:lineRule="auto" w:line="240" w:before="0" w:after="0"/>
        <w:rPr>
          <w:rFonts w:ascii="Helvetica, sans-serif;Times New Roman" w:hAnsi="Helvetica, sans-serif;Times New Roman" w:eastAsia="Times New Roman" w:cs="Helvetica, sans-serif;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Тем, кто интересуется жилплощадью! </w:t>
        <w:br/>
        <w:t xml:space="preserve">Сдаю на лето свою горницу за умеренную плату. В горнице имеются: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ом лавки, крытые ковром,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 </w:t>
        <w:br/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 святыми стол дубовый,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чь с лежанкой изразцовой. </w:t>
        <w:br/>
        <w:t xml:space="preserve">Мой адрес... («Сказка о мертвой царевне и о семи богатырях»)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Helvetica, sans-serif;Times New Roman" w:ascii="Helvetica, sans-serif;Times New Roman" w:hAnsi="Helvetica, sans-serif;Times New Roman"/>
          <w:i/>
          <w:iCs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кола целителей и экстрасенсов проводит ежемесячные платные курсы. Излечиваются такие заболевания, как: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усы правого и левого глаза,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лдыри на носу. </w:t>
        <w:br/>
        <w:t xml:space="preserve">Начало ближайших занятий... «Сказка о царе Салтане»)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Модники и модницы! Кто желает приобрести волшебное зеркальце, умеющее говорить? </w:t>
        <w:br/>
        <w:t xml:space="preserve">Наш адрес... Обращаться к 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..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К царице 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чехе из « Сказки о мертвой царевне и о семи богатырях»)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Тем, кто не может утром проснуться по звонку будильника, предлагает приобрести петушка из чистого золота, который выручит вас всегда и везде. Адрес... ( « Сказка о золотом петушке»)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Кто желает поменять старое, разбитое корыто на новое или квартиру на новый дом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щаться... (К золотой рыбке из «Сказки о рыбаке и рыбке»)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орошо вы знаете сказки Пушкина. Мне даже захотелось остаться с вами до конца турнира, а почту я потом разнесу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омандам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спомни сказки А. Пушкина и запиши ответы.</w:t>
      </w:r>
      <w:bookmarkStart w:id="0" w:name="_GoBack"/>
      <w:bookmarkEnd w:id="0"/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просы и ответы 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- Назови отчество князя Гвидона ?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>Салтанович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- Насекомое, ужалившее в нос Бабариху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>шмель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- «Вдруг сердито под крыльцом пёс залаял…»Как звали пса?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>Соболько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- Каких работников искал поп на базаре?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>повара, конюха, плотника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- Чем старик поймал золотую рыбку?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>неводом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- С какой стороны угрожал враг царю Дадону?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>с вост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- Кто помог королевичу Елисею найти царевну?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>вет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курс капитанов.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олу разложены листы, вырезанные в виде рыбок и петушков. С обратной стороны записаны вопросы. Капитаны берут по очереди листы и отвечают на них. </w:t>
        <w:br/>
        <w:t xml:space="preserve">1. Какие чудесные дары получил от царевны Лебеди князь Гвидон. (Чудесный город, белку с золотыми орехами, 33 богатыря с дядькой Черномором и сама она согласилась стать его женой). </w:t>
        <w:br/>
        <w:t xml:space="preserve">2. С каких слов Сказка о попе и о работнике его «Балде»?                                     ( « Жил – был поп толоконный лоб»). </w:t>
        <w:br/>
        <w:t xml:space="preserve">3. Последнее желание сварливой старухи? </w:t>
        <w:br/>
        <w:t xml:space="preserve">(Стать владычицей морскою).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С какими словами обращалась своенравная царица к волшебному зеркальцу? </w:t>
        <w:br/>
        <w:t xml:space="preserve">(«Свет мой 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ркальце! скажи, </w:t>
        <w:br/>
        <w:t xml:space="preserve">Да всю правду доложи: </w:t>
        <w:br/>
        <w:t xml:space="preserve">Я ль на свете всех милее, </w:t>
        <w:br/>
        <w:t xml:space="preserve">Всех румяней и белее?») </w:t>
        <w:br/>
        <w:t>5. Верный сторож царя Дадона.</w:t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етушок). </w:t>
        <w:br/>
        <w:t xml:space="preserve">б. Кем хотела стать старуха? </w:t>
        <w:br/>
        <w:t xml:space="preserve">(Столбовой дворянкой, вольною царицей, владычицей морскою). </w:t>
        <w:br/>
        <w:t xml:space="preserve">7. В кого превратился царь Гвидон, когда летал в царство Салтана?                              (В комара, муху, шмеля). </w:t>
        <w:br/>
        <w:t xml:space="preserve">8. Изделия из золотых скорлупок, которые пускались в ход по свету. </w:t>
        <w:br/>
        <w:t xml:space="preserve">(Монеты). </w:t>
        <w:br/>
        <w:t xml:space="preserve">9. Каким ремеслом занимались старик со старухой, живя в своей землянке? </w:t>
        <w:br/>
        <w:t xml:space="preserve">(старик ловил неводом рыбу, старуха пряла свою пряжу). </w:t>
        <w:br/>
      </w:r>
      <w:r>
        <w:rPr>
          <w:rFonts w:eastAsia="Times New Roman" w:cs="Helvetica, sans-serif;Times New Roman" w:ascii="Helvetica, sans-serif;Times New Roman" w:hAnsi="Helvetica, sans-serif;Times New Roman"/>
          <w:sz w:val="28"/>
          <w:szCs w:val="28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м потчевали старуху—царицу бояре да дворяне в царских палатах? (Заморскими винами, печатными пряниками).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дведение итогов. Награждение победителей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17:00Z</dcterms:created>
  <dc:creator>Виктория</dc:creator>
  <dc:description/>
  <cp:keywords/>
  <dc:language>en-US</dc:language>
  <cp:lastModifiedBy>Валя</cp:lastModifiedBy>
  <dcterms:modified xsi:type="dcterms:W3CDTF">2022-11-02T18:05:00Z</dcterms:modified>
  <cp:revision>12</cp:revision>
  <dc:subject/>
  <dc:title/>
</cp:coreProperties>
</file>