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оспитательной работы 11 класса на 2022-2023 учебный год.</w:t>
      </w:r>
    </w:p>
    <w:p>
      <w:pPr>
        <w:pStyle w:val="Normal"/>
        <w:rPr>
          <w:b/>
          <w:b/>
        </w:rPr>
      </w:pPr>
      <w:r>
        <w:rPr>
          <w:b/>
        </w:rPr>
        <w:t>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402"/>
        <w:gridCol w:w="2356"/>
        <w:gridCol w:w="2380"/>
        <w:gridCol w:w="2364"/>
        <w:gridCol w:w="2360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1.09-03.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9-10.0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3.09-17.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0.09-24.0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9-01.10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классные часы, посвященные Дню знаний «Здравствуй, школа!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экологический субботни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Освобождения Смоленщины «По опаленным войной дорогам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ое мероприятие </w:t>
            </w:r>
            <w:r>
              <w:rPr>
                <w:lang w:val="en-US"/>
              </w:rPr>
              <w:t>«</w:t>
            </w:r>
            <w:r>
              <w:rPr/>
              <w:t>Внимание – дети!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: «Дети Беслана в наши дн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из цикла «Уроки нравственн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: «Пожароопасная ситуац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«Создаем уют в своей школе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амяти, посвященные Дню борьбы с терроризмом «Терроризм – угроза мир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амяти, посвященные  Дню окончания Второй</w:t>
            </w:r>
          </w:p>
          <w:p>
            <w:pPr>
              <w:pStyle w:val="Normal"/>
              <w:rPr/>
            </w:pPr>
            <w:r>
              <w:rPr/>
              <w:t>мировой вой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"Мы вместе сильны! Мы едины!", посвященные дню народного един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 «Красоты осе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 «Смоленск – щит Москвы» (77-й годовщине освобождения Смоленщины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а класс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ассного уголка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Кем быть</w:t>
            </w:r>
            <w:r>
              <w:rPr>
                <w:lang w:val="en-GB"/>
              </w:rPr>
              <w:t>?</w:t>
            </w:r>
            <w:r>
              <w:rPr/>
              <w:t>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проекте «ПРОектория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брание: «Задачи родителей выпускников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М. Манш и Харабаря 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тябр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0"/>
        <w:gridCol w:w="2463"/>
        <w:gridCol w:w="2492"/>
        <w:gridCol w:w="4908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10-07.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10-14.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10-21.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4.10-28.1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акция «Музыка и есть весь мир», посвященная Международному дню музы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образовательных Рождественских чтений</w:t>
            </w:r>
          </w:p>
          <w:p>
            <w:pPr>
              <w:pStyle w:val="Normal"/>
              <w:rPr/>
            </w:pPr>
            <w:r>
              <w:rPr/>
              <w:t>«Глобальные вызовы современности и духовный выбор челов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нь отца в России «Лучше папы друга нет!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школьных библиотек «Наш школьный книжный дом – библиотека»</w:t>
            </w:r>
          </w:p>
        </w:tc>
      </w:tr>
      <w:tr>
        <w:trPr>
          <w:trHeight w:val="92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экологический субботник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, посвященная  Дню учителя «Поздравляем!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образовательных Рождественских чтений</w:t>
            </w:r>
          </w:p>
          <w:p>
            <w:pPr>
              <w:pStyle w:val="Normal"/>
              <w:rPr/>
            </w:pPr>
            <w:r>
              <w:rPr/>
              <w:t>«Глобальные вызовы современности и духовный выбор челов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качества необходимы учителю?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– от слова “отец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музыкой зовём?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 тот, кто счастлив у себя дома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"Мы вместе сильны! Мы едины!", посвященные дню народного един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</w:t>
            </w:r>
            <w:r>
              <w:rPr>
                <w:color w:val="000000"/>
              </w:rPr>
              <w:t>Последствия алкоголизма</w:t>
            </w:r>
            <w:r>
              <w:rPr/>
              <w:t>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ое мероприятие «Внимание – дети!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убботник на территории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здравление к Дню учителя «Говорим «спасибо»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Как защититься от коронавирус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тур олимпиад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 «Смоленск – щит Москвы» (77-й годовщине освобождения Смоленщины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школьных библиотек «Наш школьный книжный дом – библиотека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Сбор актива класса. Проверка дневник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старшекласснико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 «Дело, которое тебе нравится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проекте «ПРОектория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повещение родителей через сайт школы, WhatsApp, В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924"/>
        <w:gridCol w:w="2409"/>
        <w:gridCol w:w="2330"/>
        <w:gridCol w:w="2338"/>
        <w:gridCol w:w="2328"/>
      </w:tblGrid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.10-04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.11-11.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4.11-18.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11-25.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.11-03.12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толеран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Неделя за здоровый образ жизн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выставка «Тебе о праве – право о тебе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матери «Нет дороже слова «мама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, посвященный 80-летию со Дня проведения военного парада на Красной полощади в 1941 году «На пути к Победе»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еловек и зако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День Неизвестного солдата»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ы едины, мы — одна страна!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языков и культур народов Росс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ий подви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ые символы России: история и современность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ДД «Правовое воспитание участников дорожного движ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по  пропаганде здорового 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 «Я и мои права»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ки мамы» - чтение стих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Мы разные, мы одинаковые». К дню толерантности.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орожно , тонкий л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Детские шалости с огнем и их последств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Причины и следствия ДТП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Профилактика простудных заболеваний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 "Нюрнбергский процесс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естественно-математического цикл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,где,когда</w:t>
            </w:r>
            <w:r>
              <w:rPr>
                <w:lang w:val="en-GB"/>
              </w:rPr>
              <w:t>?</w:t>
            </w:r>
            <w:r>
              <w:rPr/>
              <w:t>»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Живая нить Мамина-Сибиряка», посвященная 170-летию со дня рождения Д.Н.Мамина-Сибиря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рофессии моих родителей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повещение родителей через сайт школы, WhatsApp, В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по  вопросам обуч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0"/>
        <w:gridCol w:w="2462"/>
        <w:gridCol w:w="2492"/>
        <w:gridCol w:w="4908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12-09.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12-16.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12-23.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12-30.12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shortextendedtextshort"/>
              </w:rPr>
            </w:pPr>
            <w:r>
              <w:rPr/>
              <w:t>Урок мужества «День Неизвестного солдата».</w:t>
            </w:r>
          </w:p>
          <w:p>
            <w:pPr>
              <w:pStyle w:val="Normal"/>
              <w:rPr/>
            </w:pPr>
            <w:r>
              <w:rPr>
                <w:rStyle w:val="Extendedtextshortextendedtextshort"/>
              </w:rPr>
              <w:t>Всероссийская акция «Мы граждане России»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Литературная гостиная «Я лиру посвятил народу своему», посвященная 200-летию со дня рождения Н.А. Некрасо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Конкурс «Новогодняя открытк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Акция «Создай новогоднее настроение»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Праздник «Новогодние приключения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Жить – значит действовать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-основа совести и нравственности (Д. Лихачев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зрослеть - это значит, чувствовать ответственность за других (Г. Купер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shortextendedtextshort"/>
              </w:rPr>
            </w:pPr>
            <w:r>
              <w:rPr/>
              <w:t>Светлый праздник Рождества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ДД «Причины и следствия ДТП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Презентация «Добрые дела», посвященная международному дню добровольца в России в России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Первая помощь при  обморожении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ое мероприятие «Внимание – дети!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xtendedtextshortextendedtextshort"/>
              </w:rPr>
            </w:pPr>
            <w:r>
              <w:rPr/>
              <w:t>Инструктаж по охране жизни и здоровья «Осторожно ,газ!»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xtendedtextshortextendedtextshort"/>
                <w:b/>
                <w:b/>
              </w:rPr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xtendedtextshortextendedtextshort"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xtendedtextshortextendedtextshort"/>
              </w:rPr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xtendedtextshortextendedtextshort"/>
              </w:rPr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кольный ур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уманитарного цикла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 «Мы честно служили Отечеству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читательских формуляров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 «Что нами движет при выборе профе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беседы с родителями. Организация встреч родителей отстающих детей с учителями – предметника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Подведение итогов первого полугодия.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ьи Саттаровы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0"/>
        <w:gridCol w:w="2462"/>
        <w:gridCol w:w="2492"/>
        <w:gridCol w:w="4908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.01-06.0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01-13.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6.01-20.0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01-27.0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Акция «Поможем пернатым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Урок мужества «Блокада Ленинград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Акция «Поможем пернатым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Первенство школы по биатлону</w:t>
            </w:r>
          </w:p>
          <w:p>
            <w:pPr>
              <w:pStyle w:val="Normal"/>
              <w:rPr/>
            </w:pPr>
            <w:r>
              <w:rPr/>
              <w:t>Акция «Блокадный хлеб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т мечты. Кибер-безопасность: основы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ы выжил, город на Неве…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С чего начинается театр?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</w:t>
            </w:r>
            <w:r>
              <w:rPr>
                <w:color w:val="000000"/>
              </w:rPr>
              <w:t>Кому нужны мои знания</w:t>
            </w:r>
            <w:r>
              <w:rPr/>
              <w:t>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л.ч </w:t>
            </w:r>
            <w:r>
              <w:rPr>
                <w:color w:val="000000"/>
              </w:rPr>
              <w:t>«Социальные сет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ред или польза?»</w:t>
            </w:r>
            <w:r>
              <w:rPr/>
              <w:t>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дународный день памяти жертв Холоко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Правила поведения в чрезвычайной и экстремальной ситуаци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Сложные ситуации на дорогах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акое забыть нельзя..."День освобождения Красной армией крупнейшего «лагеря</w:t>
            </w:r>
          </w:p>
          <w:p>
            <w:pPr>
              <w:pStyle w:val="Normal"/>
              <w:rPr/>
            </w:pPr>
            <w:r>
              <w:rPr/>
              <w:t>смерти» Аушвиц-Биркенау</w:t>
            </w:r>
          </w:p>
          <w:p>
            <w:pPr>
              <w:pStyle w:val="Normal"/>
              <w:rPr/>
            </w:pPr>
            <w:r>
              <w:rPr/>
              <w:t>(Освенцима) – День памяти</w:t>
            </w:r>
          </w:p>
          <w:p>
            <w:pPr>
              <w:pStyle w:val="Normal"/>
              <w:rPr/>
            </w:pPr>
            <w:r>
              <w:rPr/>
              <w:t>жертв Холокоста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(интернет- консультации 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инансовой грамотност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туальная экскурсия «Рождество в станах мир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журнал «Страницы Сталинградской битвы» , к 80- летию со дня победы  в</w:t>
            </w:r>
          </w:p>
          <w:p>
            <w:pPr>
              <w:pStyle w:val="Normal"/>
              <w:rPr/>
            </w:pPr>
            <w:r>
              <w:rPr/>
              <w:t>Сталинградской битве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старшеклассник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кетирование «Мои увлеч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ассный час на тему:</w:t>
            </w:r>
          </w:p>
          <w:p>
            <w:pPr>
              <w:pStyle w:val="Normal"/>
              <w:rPr/>
            </w:pPr>
            <w:r>
              <w:rPr/>
              <w:t>«Главные цели выпускного класс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ое оповещение родителей через сайт школы, WhatsApp, В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- общение «Правильное питание – залог формирования здорового организм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2"/>
        <w:gridCol w:w="2462"/>
        <w:gridCol w:w="2492"/>
        <w:gridCol w:w="4906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1-03.0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2-10.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2-17.0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2-24.02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Месячник по военно-патриотическому воспитани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журнал </w:t>
            </w:r>
            <w:r>
              <w:rPr>
                <w:rStyle w:val="Markedcontent"/>
              </w:rPr>
              <w:t xml:space="preserve">«Язык – </w:t>
            </w:r>
            <w:r>
              <w:rPr/>
              <w:br/>
            </w:r>
            <w:r>
              <w:rPr>
                <w:rStyle w:val="Markedcontent"/>
              </w:rPr>
              <w:t xml:space="preserve">живая память народа, его душа, его </w:t>
            </w:r>
            <w:r>
              <w:rPr/>
              <w:br/>
            </w:r>
            <w:r>
              <w:rPr>
                <w:rStyle w:val="Markedcontent"/>
              </w:rPr>
              <w:t>достояние», посвященный Дню родного язы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Кормушка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shortextendedtextshort"/>
              </w:rPr>
              <w:t>День здоровья, посвященный Дню защитника Отечества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России верные сыны», посвященный Дню памяти о россиянах, исполнявших служебный долг за пределами Отечеств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ость научного познания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мир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знательность доказывается делом (О. Бальзак)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Нет ничего невозможного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</w:t>
            </w:r>
            <w:r>
              <w:rPr>
                <w:color w:val="000000"/>
              </w:rPr>
              <w:t>За преступлением следует наказание»</w:t>
            </w:r>
            <w:r>
              <w:rPr/>
              <w:t>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ческая беседа «Чувство взрослости. Что это такое?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«</w:t>
            </w:r>
            <w:r>
              <w:rPr>
                <w:color w:val="000000"/>
              </w:rPr>
              <w:t>День защитника отечества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3 февраля»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Меры безопасности по применению бытовой хими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Сложные ситуации на дорогах и перекрестках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Вредные привычки – угроза здоровью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ай сло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экскурсия «Московариум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 «Выпускники школы на страже Родины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невников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учебник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 «Профессии, востребованные в наше время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Готовимся к экзаменам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повещение родителей через сайт школы, WhatsApp, В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0"/>
        <w:gridCol w:w="2462"/>
        <w:gridCol w:w="2492"/>
        <w:gridCol w:w="4908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2-03.0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.03-10.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03-17.0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03-24.0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Как на масленой неделе…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Международному женскому дню «От всей души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оброта волшебное лекарство" к 200- летию со дня рождения К.Д.Ушинског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ет от коллег Гимн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 Крым на карте Росси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– это не что, а как (А. Солженицын)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видео поздравления для мам, бабушек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ая программа «А ну-ка девочки..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Влюблённость и любовь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 «Учение: наши возможности  и наше будущее  в наших  руках»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Осторожно- сосульк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Сложные ситуации на дорогах и перекрестках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Правила безопасности в период весеннего паводка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ый час "День воссоединения Крыма с Россией"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 тему уро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инансовой грамотност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старшеклассник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й патрул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«Профессиональное самоопределение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Работа с подростком во время экзаменов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повещение родителей через сайт школы, WhatsApp, В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0"/>
        <w:gridCol w:w="2463"/>
        <w:gridCol w:w="2492"/>
        <w:gridCol w:w="4908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3.04-07.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0.04-14.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7.04-21.0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4.04-28.0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уберкулез и его профилакти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 «Спорт для всех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риведем в порядок школьную планету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Истории великих людей, которые меня впечатлил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такие вещи, которые нельзя простить?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но VS вредно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ы не умеешь использовать минуту, ты зря проведешь и час, и день, и всю жизнь (А. Солженицын)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резентация «День смех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</w:t>
            </w:r>
            <w:r>
              <w:rPr>
                <w:color w:val="000000"/>
              </w:rPr>
              <w:t>Добро. Зло. Терпимость</w:t>
            </w:r>
            <w:r>
              <w:rPr/>
              <w:t>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</w:t>
            </w:r>
            <w:r>
              <w:rPr>
                <w:color w:val="000000"/>
              </w:rPr>
              <w:t>Как сказать нет наркотикам</w:t>
            </w:r>
            <w:r>
              <w:rPr/>
              <w:t>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 «О добре и  зле»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кторина ко дню космонавти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Внимание! Терроризм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 « Первая доврачебная помощь при ДТП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 «Внимание! Железная дорога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ая экскурсия в Музей космонавтик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чник </w:t>
            </w:r>
            <w:r>
              <w:rPr>
                <w:lang w:val="en-US"/>
              </w:rPr>
              <w:t>«</w:t>
            </w:r>
            <w:r>
              <w:rPr/>
              <w:t>Профессиональный компас</w:t>
            </w:r>
            <w:r>
              <w:rPr>
                <w:lang w:val="en-US"/>
              </w:rPr>
              <w:t>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тирование "Выявление интересов и склонносте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20"/>
        <w:gridCol w:w="2435"/>
        <w:gridCol w:w="2754"/>
        <w:gridCol w:w="4734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и</w:t>
            </w:r>
          </w:p>
        </w:tc>
        <w:tc>
          <w:tcPr>
            <w:tcW w:w="1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1.05-05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8.05-12.0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5.05-19.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2.05-26.05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общешкольные дел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етеран живет рядо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акция «Диктант Победы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енная празднику Последнего звонка «До свидания, школа!»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Это Наша Побе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г, посвященный Дню Победы </w:t>
            </w:r>
            <w:r>
              <w:rPr>
                <w:rStyle w:val="Extendedtextshortextendedtextshort"/>
              </w:rPr>
              <w:t>"</w:t>
            </w:r>
            <w:r>
              <w:rPr>
                <w:rStyle w:val="Extendedtextshortextendedtextshort"/>
                <w:bCs/>
              </w:rPr>
              <w:t>Победа</w:t>
            </w:r>
            <w:r>
              <w:rPr>
                <w:rStyle w:val="Extendedtextshortextendedtextshort"/>
              </w:rPr>
              <w:t xml:space="preserve"> в Сердце каждого живет"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Георгиевская лент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важн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Словом можно убить, словом можно спасти, словом можно полки за собой повести…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ажности социальнообщественной активно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 не тот, кто имеет все самое лучшее, а тот, кто извлекает все лучшее из того, что имеет (Конфуций)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урнир знатоков истории Великой Отечественной войны «Моя семья в годы В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.ч </w:t>
            </w:r>
            <w:r>
              <w:rPr>
                <w:color w:val="000000"/>
              </w:rPr>
              <w:t xml:space="preserve"> «Итоги года»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жизни и здоровь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ур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экзаменам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инансовой грамотност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внеурочной деятельности</w:t>
            </w:r>
          </w:p>
        </w:tc>
        <w:tc>
          <w:tcPr>
            <w:tcW w:w="1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дение занятий по расписанию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, музейные уро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. слет «Через тернии к звездам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управле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старшеклассник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общественные объеди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ах и акциях РДШ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О «Радуга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ориентац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я «Я и моя будущая професс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</w:t>
            </w:r>
            <w:r>
              <w:rPr>
                <w:color w:val="000000"/>
              </w:rPr>
              <w:t xml:space="preserve">Школа, до свидания!»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extendedtextshort">
    <w:name w:val="extendedtext-short extended-text__short"/>
    <w:basedOn w:val="Style14"/>
    <w:qFormat/>
    <w:rPr/>
  </w:style>
  <w:style w:type="character" w:styleId="Markedcontent">
    <w:name w:val="markedconten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9:25:00Z</dcterms:created>
  <dc:creator>Мама</dc:creator>
  <dc:description/>
  <dc:language>en-US</dc:language>
  <cp:lastModifiedBy>Марина Петрова</cp:lastModifiedBy>
  <dcterms:modified xsi:type="dcterms:W3CDTF">2022-10-23T09:25:00Z</dcterms:modified>
  <cp:revision>2</cp:revision>
  <dc:subject/>
  <dc:title/>
</cp:coreProperties>
</file>