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Логопедический проект «Осенняя пора, очей очарованье»</w:t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  <w:t>Подготовила: Хорошунова А.В.</w:t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  <w:t>Логопед МКДОУ дс № 86</w:t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Дети с речевыми нарушениями в недостаточной степени имею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представления о предметах и явлениях окружающей природы в разное время года, о том, как меняется природа на протяжении года, как ведут себя представители  животного мира, какие причинно-следственные связи существуют в природных явлени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Участие детей в проекте позволит максимально обогатить знания 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представления об осени, ее характерных признаках, развить творческие способности, поисковую деятельность, связную речь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Цель проект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Активизация представлений детей об осени, ее признака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Задачи проект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1. Ознакомление детей с темой «Осень», научить распознавать ее по определенным признакам (холодает, изменение цвета листьев, листопад и т.д.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2.  Способствовать развитию нравственного воспитания, воспитывать бережное отношение к природе, ее явления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3. Закрепить и расширить знания об осени, ее явлениях, о дарах осени (овощи, фрукты, грибы и ягоды, деревья и кусты, перелетные птицы, животные леса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4. Учить распознавать овощи и фрукты по внешнему виду, характеризовать их вкус; распознавать съедобные и несъедобные грибы и ягоды, определять по виду ствола и листьев деревья и кусты; распознавать перелетных и зимующих птиц, животных нашего лес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5. Способствовать развитию связной речи, навыков общения со взрослыми и сверстник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6. Развивать умение применять полученные знания в повседневной жиз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Тип проект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Познавательно-речево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Вид проекта</w:t>
      </w:r>
      <w:r>
        <w:rPr>
          <w:color w:val="000000"/>
          <w:sz w:val="32"/>
        </w:rPr>
        <w:t>  Долгосрочный (2 месяца), группово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Участники проекта</w:t>
      </w:r>
      <w:r>
        <w:rPr>
          <w:color w:val="000000"/>
          <w:sz w:val="32"/>
        </w:rPr>
        <w:t>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Дети старшего дошкольного возраста, воспитатели, родители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Предполагаемый результа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Расширение знаний об осени, ее явлениях и дарах, изменениях в жизни животных и птиц, люд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Активизация словаря, развитие коммуникативных умений и навыков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32"/>
        </w:rPr>
        <w:t>Совместное творчество родителей и детей. Участие в данном проекте поможет детям научиться систематизировать полученные знания и применять их в различных видах детской деятельности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тапы реализации проекта</w:t>
      </w:r>
    </w:p>
    <w:tbl>
      <w:tblPr>
        <w:tblW w:w="98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51"/>
      </w:tblGrid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тап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</w:t>
            </w:r>
          </w:p>
        </w:tc>
      </w:tr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I этап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одготовительный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Изучение литературы по теме проект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Подбор наглядного и демонстрационного материала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ихов, загадок, чистоговорок, пословиц потеме проект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 Подбор технических средств обучения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Мультфильмы из серии «Маша и медведь»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«До весны не будить!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«День варенья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 «Граница на замке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 «Дышите — не дышите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 «Витамин роста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«Картина маслом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Мультфильм по сказкам В. Сутеева «Веселы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город», «Дядя Миша», «Хвосты», «Яблоко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 Создание мультимедийных  презентаций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«Наступила осень»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«Осень, признаки осени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 «Овощи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 «Фрукты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 «Люди собирают урожай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«Грибы и ягоды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 «Деревья и кусты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 «Стало холодно. Перелетные птицы готовятся к отлету»,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 «Стало холодно. Звери в лесу готовятся к зиме</w:t>
            </w:r>
          </w:p>
        </w:tc>
      </w:tr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 этап.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сновной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Знакомство с произведениями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Ю. Тувим «Овощи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Л. Толстой «Косточка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Я. Тайц «По ягоды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Дж. Родари «Чиполлино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Н. Сладков «Осень на пороге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чтение стихотворений об осени П. Плещеева, Ф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ютчева, А.С, Пушкина, А. Толстого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чтение русской народной сказки «Хвосты», Е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рушин «Кто как живет?» Д. Мамин — Сибиряк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Серая Шейка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Беседа по картинам И. Шишкина «Утро в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новом лесу»,  И. Левитана  «Золотая осень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 разучивание стихотворений, загадок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 Проведение коррекционно-развивающих логопедических занятий по теме «Осень» в соответствии с программными требованиями, воспитание любви к природе, бережного отношения к живым и неживым объектам природы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  Слушание неречевых звуков (звуки дождя, пение птиц в саду, голоса животных)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 Рисование «Золотая осень», «Веточка рябины»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Корзина с фруктам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 Лепка «Угостим овощам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Аппликация «Угощение для белочки»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 Комплексы пальчиковой гимнастики по теме «Осень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сопровождении речи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Дидактические игры, настольно-печатные игры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вивающие игры по теме проект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 Привлечение родителей к созданию книжки-малышки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Осенние деревья».</w:t>
            </w:r>
          </w:p>
        </w:tc>
      </w:tr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 этап.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ключительный</w:t>
            </w:r>
          </w:p>
        </w:tc>
        <w:tc>
          <w:tcPr>
            <w:tcW w:w="7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ставка детских творческих работ по теме «Золота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сень»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9">
    <w:name w:val="c1 c9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18:00Z</dcterms:created>
  <dc:creator>алексей</dc:creator>
  <dc:description/>
  <cp:keywords/>
  <dc:language>en-US</dc:language>
  <cp:lastModifiedBy>алексей</cp:lastModifiedBy>
  <dcterms:modified xsi:type="dcterms:W3CDTF">2022-11-02T13:54:00Z</dcterms:modified>
  <cp:revision>3</cp:revision>
  <dc:subject/>
  <dc:title/>
</cp:coreProperties>
</file>