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ерочная работа по теме «Однородные члены предложения» 1 вариан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ьте верные утверждения: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предложения – это …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длежащее;      б) существительное;    в) прилагательное;      г) сказуемое;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местоим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тметьт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верные утверж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редложении может не быть второстепенных членов предложения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ежащее и сказуемое составляют грамматическую основу предложения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главных членов предложения – признак повествовательного предложения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жду однородными членами предложения всегда ставится запят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 Прочитай. Вставь пропущенные знаки препинания. Найди однородные члены предложения, отметь знаком «х» слова, к которым  они относя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пыхнули засветились снега.</w:t>
      </w:r>
    </w:p>
    <w:p>
      <w:pPr>
        <w:pStyle w:val="Normal"/>
        <w:spacing w:before="0" w:after="0"/>
        <w:ind w:left="567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ние красные зелёные огоньки зажглись на земле на кустах и на деревьях.          Подул ветер стряхнул иней с ветв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ставь подходящие по смыслу союзы И, НО, 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жно жить без брата________не  без друга.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ереги честь смолоду ______здоровье под старость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да в огне не горит _______в воде не то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ставь из данных слов предложение с однородными членами, запиши. Выдели главные члены предло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ропливо, над мокрым,  тянулись, тёмные, полем, над лесом, обла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ополни предложения однородными член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ркое солнце освещает берёзки 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падали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ерочная работа по теме «Однородные члены предложения» 2 вариа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 Прочитай. Вставь, где нужно,  пропущенные знаки препинания. Найди однородные члены предложения, отметь знаком «х» слова, к которым  они относя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лели поля и пригор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ким льдом покрылась река уснула, как в сказк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дит зима по горам по долам поглядывает по сторо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Вставь подходящие по смыслу союзы И, НО, 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левета _____ложь – не одно и то ж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 бойся собаки брехливой _______бойся молчаливой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жно жить без брата _______не без друга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ь из данных слов предложение с однородными членами, запиши. Выдели главные члены предло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вещает, яркое, стройные, дубы, солнце, берёзки, осинки, коренастые, трепетны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Дополни предложения однородными член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стья кружатся в воздухе 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поспели 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тметьте верные утверж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предложения – это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длежащее;      б) существительное;    в) прилагательное;      г) сказуемое;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местоим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тметьт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верные утверж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редложении может не быть второстепенных членов предложения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ежащее и сказуемое составляют грамматическую основу предложения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главных членов предложения – признак повествовательного предложения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жду однородными членами предложения всегда ставится запят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3:19:00Z</dcterms:created>
  <dc:creator>Gold Veroni</dc:creator>
  <dc:description/>
  <cp:keywords/>
  <dc:language>en-US</dc:language>
  <cp:lastModifiedBy>1</cp:lastModifiedBy>
  <dcterms:modified xsi:type="dcterms:W3CDTF">2022-11-02T09:46:00Z</dcterms:modified>
  <cp:revision>9</cp:revision>
  <dc:subject/>
  <dc:title/>
</cp:coreProperties>
</file>