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сшифровка категорий ОВЗ.</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дагогическая расшифровка видов ОВЗ изложена в Федеральном Законе об образовании РФ. Он описывает специфику категорий «особых» школьников и специальные условия для получения образования каждой из них. Особенности развития диагностируются ППМК. К ним относятся нарушения зрения, речи, опорно-двигательного аппарата, задержка психического развития (ЗПР), нарушения интеллектуального развития, расстройство поведения и общения, в том числе РАС и СДВГ, комплексные нарушения развития. При их подтверждении ППМК рекомендует конкретные специальные условия обучения ребенк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сшифровка категорий ОВЗ в медицине.</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дицинская расшифровка категорий ОВЗ дана в «Международной классификации функционирования, ограничений жизнедеятельности и здоровья детей и подростков. МКФ-ДП» Всемирной организации здравоохранения. Нарушениями она называет проблемы при развитии физиологических и (или) психологических функций организма (умственные,сенсорные, речевые) и его структур (нервная, пищеварительная, эндокринная, сердечно-сосудистая, иммунная, дыхательная системы), их существенные отклонения и утрату. К формам нарушений относятся также задержки и отставание в процессе развития детей и подростков. МКФ-ДП определяет 5 уровней нарушений в процентном соотношении (от 0-4 % – при отсутствии или незначительных нарушениях, до 96-100% – при абсолютных) и 4 уровня задержек, учитывая, что задержки могут исчезнуть. Нарушения и задержки регистрируются по кодам, присвоенным функциям и структурам организма, способностям к обучению и применению знаний на практике, социальным отношениям и влиянию окружающей среды. Классификация опубликована на сайте ВОЗ.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ВЗ по ФГОС</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ы ОВЗ по ФГОС определены в соответствии с вариантами адаптированных основных образовательных программ (АООП) для «особых» учеников.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лухие, 4 варианта АООП НОО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лабослышащие, 3 вариант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лепые, 4 вариант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лабовидящие, 3 варианта</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нарушением опорно-двигательного аппарата (НОДА), 4 вариант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задержкой психического развития (ЗПР), 3 варианта</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тяжелыми нарушениями речи (ТНР), 3 варианта</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расстройствами аутического спектра (РАС), 4 вариант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 умственной отсталостью (интеллектуальными нарушениями), 2 варианта(3)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ГОС рекомендует обучать таких детей в инклюзивных школах и Центрах психолого-педагогической, медицинской и социальной помощи (ППМС). Центры ППМС чаще всего организуются на базе коррекционных школ и постепенно приходят им на замену. Вместе с тем, коррекционные школы 8 видов продолжают выполнять свою миссию. Познакомимся с категориями их воспитанник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I категория. Неслышащие, глухие дети без речи</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и с глубоким стойким двусторонним нарушением слуха: рано потерявшие слух, родившиеся со слуховыми нарушениями или потерявшие слух до периода развития речи. Они не воспринимают речь и не могут самостоятельно ею овладеть. Чтобы разговаривать, им необходимо специальное обучение. Такие дети воспринимают мир зрением и осязанием. Их мыслительные процессы основаны не на речи, а на образах и действиях. Поэтому им трудно определять причины и следствия, свойства и отношения. Их внимание и память характеризуются неустойчивостью и низким объемом из-за утомляемости. В обучении речи главную роль играет специальная акустическая и сурдоаппаратура. И хотя речь остается неразвитой, преобладают слова, обозначающие предметы и очень мало слов, описывающих качества и движение, они все же могут говорить. Пусть и допуская ошибки в звуках, заменяя слова похожими по звучанию. Между собой дети общаются жестами и пытаются перенести такое общение в мир слышащих, имитируя жестикуляцией и мимикой разные объекты и их признаки. Иногда это воспринимается как агрессия, и идет такой же агрессивный ответ. Это одна из причин, почему дети с глухотой обладают низкой самооценкой.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II категория. Слабослышащие дети</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и с частичной потерей слуха, тугоухостью и различной степенью недоразвития речи. Дети, сохранившие остаточный слух и самостоятельную речь. Они продолжают накапливать словарный запас. Развитие их психических и познавательных процессов зависит от того, насколько рано они потеряли слух. Сохраненный низкий уровень слухового восприятия создает иллюзию, что на него можно опереться, но полученная информация очень искажается. Главная задача при их обучении — развивать зрительное восприятие и учить концентрироваться на губах говорящего, параллельно обучая чтению. Как следствие, повысится устойчивость внимания и начнет развиваться наглядная память. В отличие от глухих детей, слабослышащие имеют высокую и даже завышенную самооценку, поскольку любое малейшее их достижение воспринимается окружающими взрослыми как невероятный успех.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III и IV категории. Нарушения зрения (рассматриваются вместе)</w:t>
      </w:r>
    </w:p>
    <w:p>
      <w:pPr>
        <w:pStyle w:val="Normal"/>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и незрячие, в том числе слепорожденные и ослепшие до 3-х лет, слабовидящие и поздноослепшие, с косоглазием и амблиопией. Слепые дети воспринимают окружающий мир исключительно слухом и осязанием, имеют повышенную вибрационную чувствительность. Сохранившие остаточное зрение через смутные и искаженные образы. Такой способ познания обедняет мыслительные процессы, мешает их целостности. Дети с трудом определяют расстояние, местоположение не только объектов, но и собственное. В итоге не имеют четких уверенных суждений. Обучение данной категории основано на создании у них полисенсорного опыта: отсутствующий анализатор заменяется активизацией других. В первую очередь, с помощью речи. Но нужно учитывать, что слабовидящие дети приобретают речевые навыки позже своих здоровых сверстников, их лексика бедна и произносимые слова не всегда совпадают с реальными образами. Любое вербальное описание для них требует осязательного исследования. Учеба развивает их неустойчивое внимание, не имеющее целевой направленности. Повышается его объем, концентрированность и произвольность. То же и с памятью, в первую очередь, словесно-логической. Слепые и слабовидящие дети бывают конфликтны, несдержанны, не имеют целей. Но общение, совместные учебные и трудовые дела с видящими ровесникам развивают у них самостоятельность и конкурентоспособность.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V категория. Тяжелая речевая патолог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Дети немые, с фонетико-фонематическим недоразвитием речи и нарушением произношения отдельных звуков: алалия, афазия, дизартрия, ринолалия. При алалии сохраняется нормальный слух и интеллект, но из-за органических поражений речевых областей головного мозга нарушается развитие речи. Появляются аграмматизмы, трудности при чтении и письме, снижается словарный запа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Афазия характеризуется разрушением уже сформировавшейся речи, когда поражен двигательный или речевой центр головного мозга. В первом случае речь полностью отсутствует или сохраняется в виде отдельных фраз и слов с дефектами произношения. Во втором — нарушается дифференцированное восприятие звуков и слов. Ребенок перестает понимать, что ему говорят, но нормально воспринимает неречевые звук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Дизартрия и ринолалия — это нарушение произношения. При дизартрии – из-за недостаточного развития речевого аппарата, при ринолалии – из-за анатомических дефектов строения органов артикуляции. В результате страдают все психические процессы, за исключением логической, смысловой и зрительной памят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бучение проходит через развитие моторики с помощью гимнастики, ритмики, музыки. В результате восстанавливается устойчивый познавательный интерес и адекватная самооценк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VI категория. Нарушение опорно-двигательного аппарата</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и с ДЦП, врожденными и приобретенными деформацями ОПА, вялыми параличами верхних и нижних конечностей, парезами и парпарезами нижних и верхних конечностей. Недостаточность движений мешает им воспринимать действительность зрением и кинестетикой. У них более развито вербальное мышление по сравнению с наглядно-действенным. Отстает система формирования понятий и абстракций. Часто бывают проблемы со слухом, ведущие к снижению слуховой памяти и слухового внимания. Встречается алалия и дазатрия. Таким детям полезно совмещать обучение с посильной трудовой деятельностью.Она учит переключать внимание, снижает вялость, дает чувство значимост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VII категория. Дети с ЗПР</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и с возможностью интеллектуального развития, но замедленным темпом психических процессов, высокой истощаемостью, трудностью в усваивании знаний: психическое недоразвитие, задержка психического развития, поврежденное психическое развитие, дифицитарное развитие, искаженное развитие (РАД, СДВГ) Общими проблемами являются замедленное, непоследовательное восприятие, отставание словесно-логического мышления. Им сложно анализировать и обобщать. В результате страдает речь, лишенная ясности и логики. Для детей с ЗПР характерно непроизвольное импульсивное поведение и инфантилизм в сочетании с низким уровнем познавательных процессов, включая память и внимание. Причины инфантилизма кроются в проблемах эндокринной и нервных систем, запоздалом темпе психического развития. При обучении нужно учитывать их физиологически обусловленную утомляемость, частую смену активности и пассивности. Если им давать интересные задания, не требующие напряжения ума, создать атмосферу спокойствия и доброжелательности, они показывают результаты решения интеллектуальных задач, приближенные к норм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VIII категория. Отклонение интеллектуального развития. </w:t>
      </w:r>
    </w:p>
    <w:p>
      <w:pPr>
        <w:pStyle w:val="Normal"/>
        <w:spacing w:lineRule="auto" w:line="240" w:before="0" w:after="0"/>
        <w:ind w:firstLine="709"/>
        <w:rPr/>
      </w:pPr>
      <w:r>
        <w:rPr>
          <w:rFonts w:cs="Times New Roman" w:ascii="Times New Roman" w:hAnsi="Times New Roman"/>
          <w:sz w:val="24"/>
          <w:szCs w:val="24"/>
        </w:rPr>
        <w:t>Дети с глубоким недоразвитием познавательных процессов. Чаще всего в виде олигофрении (синдром врожденного психического дефекта) 3 видов. К обучению способны лишь дети с дебильностью, легкой корректируемой степенью умственной отсталости. Хотя их восприятие искажено, с трудом перестраивается и не обладает достаточной осмысленностью, а уровень мышления очень низок, они овладевают речью, пусть и с грамматическими и фонетическими ошибками. Дети учатся писать, читать, считать. Но основной формой работы с ними является трудовое обучение и, впоследствии, помощь в трудоустройстве. Независимо от категории ОВЗ, к которой относится ребенок, российские инклюзивные школы, ППМС, коррекционные школы создают своим «особым» ученикам все условия «для получения без дискриминации качественного образования, для коррекции нарушений развития и социальной адаптации».</w:t>
        <w:br/>
        <w:br/>
      </w:r>
    </w:p>
    <w:sectPr>
      <w:type w:val="nextPage"/>
      <w:pgSz w:w="11906" w:h="16838"/>
      <w:pgMar w:left="567"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3:00Z</dcterms:created>
  <dc:creator>Windows User</dc:creator>
  <dc:description/>
  <dc:language>en-US</dc:language>
  <cp:lastModifiedBy>Windows User</cp:lastModifiedBy>
  <dcterms:modified xsi:type="dcterms:W3CDTF">2022-11-02T06:32:00Z</dcterms:modified>
  <cp:revision>2</cp:revision>
  <dc:subject/>
  <dc:title/>
</cp:coreProperties>
</file>