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- канал развития интеллекта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им из показателей уровня культуры человека, мышления, интеллекта является его речь. Речь – это канал развития интеллекта. Чем раньше будет освоен язык, тем полнее будут усваиваться знания. Поэтому я. стараюсь увлечь детей изучением языка. Особую актуальность эта проблема приобретает в условиях начальной школы. Здесь закладываются основы языковой культуры. Главная задача, которую я ставлю перед собой – научить детей мыслить, рассуждать. А размышляет лишь тот, кто умеет говорить. Большинство направлений работы по развитию речи  провожу на самых разных уроках.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ует несколько условий развития речи. Это и наличие хорошей речевой среды для учащихся, и обеспечение усвоения школьниками достаточного лексического запаса, и создание речевых  ситуаций, определяющих мотивацию собственной речи учащихся. Последнее условие в сочетании с сотрудничеством даёт неплохие результаты. Сотрудничество в учебном процессе представляет собой разветвлённую сеть взаимодействия: учитель-ученик, ученик-ученик, общегрупповое взаимодействие учеников.                       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чинаю работу с 1 класса со стиля отношения учителя и ученика. Очень важен тон общения, важно вовремя похвалить ученика, как за правильный ответ, так и за смелость высказывания своего мнения, даже идущего вразрез с мнением других.      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 1 класса начинаю учить учеников работать в паре. Этот вид работы, на мой взгляд, является одним из наиболее эффективным. В паре могут успешно работать сильные и слабые ученики. Важно, что парная работа приучает учащихся внимательно слушать ответ товарища. Обеспечивает регулярное общение учащихся друг с другом на уроке и значительно повышает речевую и мыслительную активность каждого ученика в благоприятных для него условиях при полной релаксации.Работа в группе учит школьника вступать во взаимодействие с людьми, учитывая не только свои интересы, но и интересы других, понимать собеседника, активно высказываться, самостоятельно принимать решения. </w:t>
      </w:r>
    </w:p>
    <w:p>
      <w:pPr>
        <w:pStyle w:val="Normal"/>
        <w:ind w:first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цель всех видов работы по развитию речи– это умение составлять текст (прозаический, стихотворной формы), а точнее, выражать свои мысли, знания, чувства в развёрнутых высказыван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бучении детей связной речи использую материалы разных источников: собственный опыт жизни школьников, их наблюдения, материал, почерпнутый ими из книг, из рассказов учителя, различные картины и т. д., разные жанры, стили, монологические и дидактические речи.</w:t>
      </w:r>
    </w:p>
    <w:p>
      <w:pPr>
        <w:pStyle w:val="Normal"/>
        <w:ind w:first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. формирую у учащихся качества «хорошей речи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сть, актуальнос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сть, чёткость построения, обоснованность и доказательнос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как устной, так и письменной реч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ст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та языка.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ую часть времени отвожу активной, речевой деятельности учащихся. Дети учатся говорить, слушать, сочинять, рассуждать, доказывать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чинение для детей должно иметь определённый жизненный смысл, поэтому я. начинаю писать с ними сочинения тех жанров, которые им близки, интересны, а также те, которые помогут учащимся приобрести новый для них речевой опыт. Одним из таких жанров являются путаницы. Написанию сочинения предшествует долгая подготовительная работа. Речевые упражнения, начинаясь в первом классе в виде небольших устных сообщений или эмоциональных рассказов («Рассказы о животных») постепенно перерастают в серьёзную умственную работу, планируемую учителем. Эта творческая работа требует самостоятельность школьника, активности, увлечённости, внесения чего-то своего, личного в текст. Начиная с первого класса, ученики учатся рифмовать слова.</w:t>
      </w:r>
    </w:p>
    <w:p>
      <w:pPr>
        <w:pStyle w:val="Normal"/>
        <w:ind w:first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классе я учу детей рассказывать на данную тему, строить правильно предложения, выбирать слова, т.к. язык первоклассников ситуативен, носит следы бытовой речи. Однако рассказики высоко эмоциональны.</w:t>
      </w:r>
    </w:p>
    <w:p>
      <w:pPr>
        <w:pStyle w:val="Normal"/>
        <w:ind w:first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первом этапе сочинения стихи очень примитивны, но они действительно отражают детские интересы, их образ мыслей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концу 4класса ребята научились составлять кроссворды и ребусы на заданную тему, что говорит об обогащении словарного запаса и интеллекта детей. легко ориентируются в выборе слов, оборотов речи и предложений, обдумывании композиции рассказа, отборе материала, установлении логических связей – что говорит о целенаправленной работе которая к четвёртому классу достигла поставленной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щиеся выпустившегося класса(2002-2006г.г.) занимали призовые места в школьных, районных, областных творческих конкурсах – это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«Когда гремели пушки, музы не молчали» Степанова А. (школьные конкурсы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 стихотворений: Гених П. «Чтобы помнили»; Арсланова Л., РусаковА.,Степанов С., Богданов С. – стихотворения «О маме» (районный конкурс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реферата «Слава о них не померкнет» Свекровина Л. (областной конкурс)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ребятами нового набора (2006г.) мы тоже начали работу по формированию у них качеств«хорошей речи».У нас пополняется копилка детских творческих работ.Выпустили первый коллективный сборник сказок о солнышке..Начинаем принимать участие в творческих конкурсах. Есть уже первые победы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место-СтепановЖ.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место РубановаВ.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место-Андронова.Н.(районный конкурс сочинения стихов о ПДД). Пробуем свои силы в областном творческом конкурсе « Рукописная книга»( Степанов Ж., Лобин Н., Шаранов С.)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сходя из всего выше сказанного, из цели, которую ставлю перед собой, я использую технологии, предлагающие построения учебного процесса на: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блемной основе (Л.В.Занкова),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ережающей основе (С.Н.Лысенкова),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е взаимодей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у ученика нет своего взгляда, не развита самостоятельность суждений, у него вряд ли разовьётся глубокий интерес к какой-либо области знаний. Учитель обязан создавать условия для проявления детьми творчества, побуждать учащихся самостоятельно думать.</w:t>
      </w:r>
    </w:p>
    <w:p>
      <w:pPr>
        <w:pStyle w:val="Normal"/>
        <w:ind w:left="28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720" w:right="851" w:gutter="0" w:header="0" w:top="1077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38:00Z</dcterms:created>
  <dc:creator>Администратор</dc:creator>
  <dc:description/>
  <dc:language>en-US</dc:language>
  <cp:lastModifiedBy>Toxa</cp:lastModifiedBy>
  <cp:lastPrinted>2006-06-06T09:26:00Z</cp:lastPrinted>
  <dcterms:modified xsi:type="dcterms:W3CDTF">2008-04-06T00:16:00Z</dcterms:modified>
  <cp:revision>10</cp:revision>
  <dc:subject/>
  <dc:title>Справка, подтверждающая повышение качества </dc:title>
</cp:coreProperties>
</file>