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5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Советы учителя-дефектолога!</w:t>
      </w:r>
    </w:p>
    <w:p>
      <w:pPr>
        <w:pStyle w:val="Style17"/>
        <w:spacing w:before="0" w:after="150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Как обучать ребенка в быту?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ля развития представлений об окружающем мире и расширения сенсорного опыта ребенка необходимо включать его в различные виды деятельности, которыми занимаются другие члены семьи. 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Мытье полов способствует развитию точности движений. 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Стирка и выжимание белья руками, мытье посуды, заметание мусора на совок развивают навыки двуручной деятельности и позволяют ребенку получать новые сенсорные ощущения. 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чень полезно также предлагать ребенку лепить из теста пирожки, носить белье в тазике, развешивать его и закреплять прищепками, работать в огороде и т.д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ебенок может помогать вам, выполняя отдельные поручения или подражания вашим действиям. Например, когда вы готовите салат, можно попросить ребенка достать миску и поставить ее на стол. А затем можно дать одноразовый пластмассовый ножик и предложить резать вареные овощи и зелень вместе с вами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сьбы, с которыми вы обращаетесь к ребенку должны быть простыми, но разнообразными. Обсуждайте с ними все, что вы делаете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ебенок должен не просто научиться выполнять отдельные хозяйственные дела, а заниматься этим регулярно. Обязательно хвалите его за то, что он сделал, а также за попытки помочь вам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150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Как проводить занятия за столом?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ажно научить ребенка заниматься за столом. Для этого выбирайте такие виды деятельности, которые действительно требуют позы, сидя за столом. Вы можете всей семьей играть за столом в лото, рисовать или лепить, а вот строить дом из кубиков или катать машинку лучше на полу.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Сядьте за столик таким образом, чтобы ему было легко слышать инструкцию и видеть ваши жесты и действия.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Инструкция, которую мы даем ребенку, должна соответствовать его уровню понимания речи. Она должна быть короткой и четкой, часто ее необходимо давать пошагово, говорить нужно медленно, подкрепляя свои слова жестами. Иногда вместо словесной инструкции можно показать ребенку, что он должен сделать. Обязательно выдержите паузу, давая ребенку подумать и ответить.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е торопите его!!! Подсказка, предложенная ребенку, когда он еще не успел «додумать», часто только сбивает его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сли ребенок не справляется с заданием самостоятельно, можно помочь ему сконцентрировать внимание на нужном действии. Если этого оказывается недостаточно, помогите ребенку в выполнении правильного действия, взяв его руки в свои или выполнить часть задания вместо него. В любом случае постарайтесь, чтобы задание было закончено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150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Как сделать занятия привлекательными для ребенка?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амое первое условие - эти задания должны нравиться вам самим.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еобходимо использовать собственную мотивацию ребенка.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Хвалите ребенка за хорошо выполненное задание. Если у него что-то не получается, можно похвалить его за попытку выполнить задание: «Молодец, почти сделал», и помочь ему доделать до конца.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збегайте негативной оценки действий ребенка и появления у него ощущения «неуспешности»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сли ребенок отказывается от занятий, бросает игрушки, картинки, отворачивается, это сигнал, что задания или форма, в которой они предлагаются, не соответствуют уровню развития ребенка. В таком случае нужно попытаться понять, что именно вызывает трудности, и предложить ребенку более простые задания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Style17"/>
        <w:spacing w:before="0" w:after="0"/>
        <w:ind w:firstLine="709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альчиковые игры на развитие мелкой моторики</w:t>
      </w:r>
    </w:p>
    <w:p>
      <w:pPr>
        <w:pStyle w:val="Style17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Капуста»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90800" cy="26549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1"/>
          <w:szCs w:val="21"/>
        </w:rPr>
        <w:t>Мы капусту рубим-рубим,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ы капусту солим-солим,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ы капусту трём-трём,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ы капусту жмём-жмём.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Прямыми ладонями, пальцы зафиксированы, имитируем движения топора, вверх, вниз - движения повторяющиеся, ритмичные;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поочередное поглаживание подушечек пальцев, пальцы собраны в щепоть - имитация соления;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потирание кулачка о кулачок - движения вертикальные, вверх - вниз;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энергично сжимаем пальцы в кулак, сжимаем и разжимаем - движения ритмичные, одновременные.</w:t>
      </w:r>
    </w:p>
    <w:p>
      <w:pPr>
        <w:pStyle w:val="Style17"/>
        <w:spacing w:before="0" w:after="150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     </w:t>
      </w:r>
    </w:p>
    <w:p>
      <w:pPr>
        <w:pStyle w:val="Style17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Стирка»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33600" cy="18002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1"/>
          <w:szCs w:val="21"/>
        </w:rPr>
        <w:t>Мы бельё стирали,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речке полоскали,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ыжали, развесили -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о-то стало весело!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Тереть один кулачок об другой;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движения ладонями вправо - влево;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сжимать - разжимать кулачки, имитировать движения, изображающие развешивание белья;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поворачивать кисти рук из стороны в сторону, пальцы разведены в стороны ("фонарики").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«Дятел»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24125" cy="174307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1"/>
          <w:szCs w:val="21"/>
        </w:rPr>
        <w:t>Тук-тук-тук, тук-тук-тук,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здаётся чей-то стук.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Это дятел на сосне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олбит клювом по коре.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6-7 раз подряд постучать кулачком правой руки по раскрытой ладони левой;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- наоборот, постучать кулачком левой руки по раскрытой ладони правой;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соединить все пальцы правой руки, изображая клюв дятла и слегка ударять по ладони левой руки, пальцы которой развести в стороны, изображая дерево;</w:t>
      </w:r>
    </w:p>
    <w:p>
      <w:pPr>
        <w:pStyle w:val="Style17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пальцами левой руки, изображающими клюв, постучать по ладони правой руки.</w:t>
      </w:r>
    </w:p>
    <w:p>
      <w:pPr>
        <w:pStyle w:val="Style17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u w:val="single"/>
        </w:rPr>
        <w:t>Спасибо за понимание и желание сотрудничать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936" w:top="992" w:footer="936" w:bottom="992"/>
      <w:pgBorders w:display="allPages" w:offsetFrom="text">
        <w:top w:val="double" w:sz="42" w:space="3272" w:color="000000"/>
        <w:left w:val="double" w:sz="42" w:space="3273" w:color="000000"/>
        <w:bottom w:val="double" w:sz="42" w:space="3272" w:color="000000"/>
        <w:right w:val="double" w:sz="42" w:space="327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6:04:00Z</dcterms:created>
  <dc:creator>user</dc:creator>
  <dc:description/>
  <dc:language>en-US</dc:language>
  <cp:lastModifiedBy>user</cp:lastModifiedBy>
  <dcterms:modified xsi:type="dcterms:W3CDTF">2017-11-29T16:41:00Z</dcterms:modified>
  <cp:revision>1</cp:revision>
  <dc:subject/>
  <dc:title/>
</cp:coreProperties>
</file>