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доровьесберегающие технологии в работе группы продленного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ГБОУ № 203 Красносельского района Санкт - 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ой из важнейших задач отечественного образования является сохранение здоровья школьников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леднее время проблема сохранения здоровья детей занимает значительное место в жизни общества, становится приоритетной национальной проблемо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лучшения состояния здоровья школьников можно достичь, внедряя здоровье сберегающие технологии в работу школ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, которую преследует современное воспитание, – воспитать не только социально-активную, творческую, грамотную, самостоятельную личность, но и с сохраненным физическим и психическим здоровьем, основанном на здоровом образе жизни. Поэтому </w:t>
      </w:r>
      <w:r>
        <w:rPr>
          <w:i/>
          <w:sz w:val="28"/>
          <w:szCs w:val="28"/>
        </w:rPr>
        <w:t>основной задачей</w:t>
      </w:r>
      <w:r>
        <w:rPr>
          <w:sz w:val="28"/>
          <w:szCs w:val="28"/>
        </w:rPr>
        <w:t xml:space="preserve"> воспитательной работы в школе становится внедрение и распространение здорового образа жизни через реализацию различных программ школы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ая тема актуальна, так как общество отмечает неутешительную статистику: прогрессирующее ухудшение состояния здоровья населения в целом, и учащихся школ в частност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в своей работе использую здоровьесберегающие технологии. Исхожу  из того, что физическая активность детям необходима для нормального роста и развития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бязательной составляющей режима является активно-двигательная и физкультурно-оздоровительная деятельность воспитанников, в том числе на свежем воздухе. Спортивные часы, экскурсии, игры, соревнования являются важным моментом, обеспечивающим бодрость и готовность к продуктивным учебным занятиям, является паузой для восстановления сил, снятия умственного и физического утомления, повышения работоспособности учащихся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юбое мероприятие носит положительный эмоциональный характер, в результате мероприятий дети получат положительный эмоциональный заряд, который благоприятно сказывается не только на дальнейшей воспитательной работе, но и на состоянии ребенка в целом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ворчески организована спортивная работа с воспитанниками ГПД, проводятся спортивные соревнования, игры. В школе проводятся дни здоровья – в основном на свежем воздухе, чтобы дети могли отдохнуть, расслабиться, сменить обстановку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дельное внимание отвожу гигиене - все дети имеют сменную обувь, перед едой моют руки (у каждого есть бумажное полотенце). Помещения, в которых занимаются дети, часто проветриваются и имеют оптимальную температу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ой вклад в постановку состояния здоровья учащи</w:t>
      </w:r>
      <w:r>
        <w:rPr>
          <w:rStyle w:val="PageNumber"/>
          <w:sz w:val="28"/>
          <w:szCs w:val="28"/>
        </w:rPr>
        <w:t>хся играет двухразовое питание</w:t>
      </w:r>
      <w:r>
        <w:rPr>
          <w:sz w:val="28"/>
          <w:szCs w:val="28"/>
        </w:rPr>
        <w:t>.</w:t>
      </w:r>
      <w:r>
        <w:rPr>
          <w:rStyle w:val="PageNumber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зличных формах воспитанники ГПД получают информацию о вреде табакокурения, наркомании, правонарушений, поведения на воде, и т.д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учащихся организована работа кружков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футбол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бассейн;</w:t>
      </w:r>
    </w:p>
    <w:p>
      <w:pPr>
        <w:pStyle w:val="Normal"/>
        <w:ind w:firstLine="900"/>
        <w:rPr/>
      </w:pPr>
      <w:r>
        <w:rPr>
          <w:sz w:val="28"/>
          <w:szCs w:val="28"/>
        </w:rPr>
        <w:t>- танцевальный;</w:t>
      </w:r>
    </w:p>
    <w:p>
      <w:pPr>
        <w:pStyle w:val="Normal"/>
        <w:ind w:firstLine="900"/>
        <w:rPr/>
      </w:pPr>
      <w:r>
        <w:rPr>
          <w:sz w:val="28"/>
          <w:szCs w:val="28"/>
        </w:rPr>
        <w:t>- театральная студия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«Комната здоровья»;</w:t>
      </w:r>
    </w:p>
    <w:p>
      <w:pPr>
        <w:pStyle w:val="Normal"/>
        <w:ind w:firstLine="900"/>
        <w:rPr/>
      </w:pPr>
      <w:r>
        <w:rPr>
          <w:sz w:val="28"/>
          <w:szCs w:val="28"/>
        </w:rPr>
        <w:t>- «Весь мир теат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в кружках повышают интеллектуальный уровень, развивают индивидуальные способности, укрепляют физическое состояние учащих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ограмму деятельности группы продленного дня включена целевая программа «Здоровье. Образ жизни», которая заключает в себе следующие </w:t>
      </w:r>
      <w:r>
        <w:rPr>
          <w:bCs/>
          <w:i/>
          <w:color w:val="000000"/>
          <w:sz w:val="28"/>
          <w:szCs w:val="28"/>
        </w:rPr>
        <w:t>задачи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установки на здоровый образ жизни; </w:t>
      </w:r>
    </w:p>
    <w:p>
      <w:pPr>
        <w:pStyle w:val="Style15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и укрепление здоровья детей через приобщение к здоровому образу жизни;</w:t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у детей потребности в создании здоровой окружающей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ы в школе и семье; 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элементарных представлений о структуре и функциях тела; 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богащение словарного запаса ребенка терминами из област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томии и физиологии челове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жим дня  воспитанников ГПД включен комплекс оздоровительных мероприятий: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лубные часы</w:t>
      </w:r>
      <w:r>
        <w:rPr>
          <w:sz w:val="28"/>
          <w:szCs w:val="28"/>
        </w:rPr>
        <w:t>: «В гостях у Мойдодыра», «Если хочешь быть здоров – закаляйся!», «</w:t>
      </w:r>
      <w:r>
        <w:rPr>
          <w:color w:val="000000"/>
          <w:sz w:val="28"/>
          <w:szCs w:val="28"/>
        </w:rPr>
        <w:t>Как устроен человек?</w:t>
      </w:r>
      <w:r>
        <w:rPr>
          <w:sz w:val="28"/>
          <w:szCs w:val="28"/>
        </w:rPr>
        <w:t>», «Лакомств – 1000, а здоровье одно!», «Вредные привычки», «Всемирный день здоровья» и др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физкультминутки на занятиях, гимнастика для глаз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движные игры на прогулках:</w:t>
      </w:r>
      <w:r>
        <w:rPr>
          <w:sz w:val="28"/>
          <w:szCs w:val="28"/>
        </w:rPr>
        <w:t xml:space="preserve"> «Золотые ворота», «Воробьи и вороны», «Кочки», «Белки, шишки, орехи», « День и ночь», «У медведя во бору», «Гуси-лебеди», «Пустое место» и др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портивные часы</w:t>
      </w:r>
      <w:r>
        <w:rPr>
          <w:sz w:val="28"/>
          <w:szCs w:val="28"/>
        </w:rPr>
        <w:t>: «Самый быстрый», «Сильные, смелые, ловкие», «Весёлая эстафета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бщешкольные спортивные соревнования</w:t>
      </w:r>
      <w:r>
        <w:rPr>
          <w:sz w:val="28"/>
          <w:szCs w:val="28"/>
        </w:rPr>
        <w:t xml:space="preserve"> «Папа, мама, я - спортивная семья»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Дни здоровья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ыпуски газет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беседы врач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тельный, прогнозируемый результат этих технологий – формирование у детей навыков саморегуляции, способности совершать осознанный выбор по отношению к собственному здоровью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евая программа «Здоровье. Образ жизни» рассчитана на 1 год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раст детей: 7-10 ле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обучить детей бережному отношению к своему здоровью, приемам сохранения здоровь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rPr>
          <w:caps/>
          <w:sz w:val="28"/>
          <w:szCs w:val="28"/>
        </w:rPr>
      </w:pPr>
      <w:r>
        <w:rPr>
          <w:sz w:val="28"/>
          <w:szCs w:val="28"/>
        </w:rPr>
        <w:t>формирование у детей мотивационной сферы гигиенического поведения, безопасной жизни, физического воспитания;</w:t>
      </w:r>
    </w:p>
    <w:p>
      <w:pPr>
        <w:pStyle w:val="Style15"/>
        <w:numPr>
          <w:ilvl w:val="0"/>
          <w:numId w:val="1"/>
        </w:numPr>
        <w:rPr>
          <w:caps/>
          <w:sz w:val="28"/>
          <w:szCs w:val="28"/>
        </w:rPr>
      </w:pPr>
      <w:r>
        <w:rPr>
          <w:sz w:val="28"/>
          <w:szCs w:val="28"/>
        </w:rPr>
        <w:t>обеспечение физического и психического саморазвити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Формы:</w:t>
      </w:r>
      <w:r>
        <w:rPr>
          <w:sz w:val="28"/>
          <w:szCs w:val="28"/>
        </w:rPr>
        <w:t xml:space="preserve"> беседы, игры, КВН, праздники, театрализованные постановк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оей работе ориентируюсь не только на усвоение ребенком знаний и представлений, но и на становление его мотивационной сферы гигиенического поведения, реализации усвоенных знаний и представлений в поведени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учитывается, что ребенок, изучая себя, особенности своего организма, психологически готовится к тому, чтобы осуществлять активную оздоровительную деятельность, формировать свое здоровье.</w:t>
      </w:r>
    </w:p>
    <w:p>
      <w:pPr>
        <w:pStyle w:val="Style1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ка работы с детьми строится в направлении личностно-ориентированного взаимодействия с ребенком, делается акцент на самостоятельное      экспериментирование и поисковую активность детей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Ожидаемый результат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должны уметь: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овать свою учебную и досуговую деятельность в соответствии с принципами здорового образа жизни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тивостоять негативному влиянию природной и социальной среды на собственное здоровье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ильно вести себя в чрезвычайных ситуациях.</w:t>
      </w:r>
    </w:p>
    <w:p>
      <w:pPr>
        <w:pStyle w:val="Style1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жедневно проводиться прогулка (до 1,5 ч) на свежем воздухе с большой двигательной активность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зические упражнения и, прежде всего, движения являются одним из основных средств сохранения и укрепления здоровья, всестороннего физического развития детей. Они важны для развития всех систем организма: нервной, сердечнососудистой, дыхательной, скелетно-мышечной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 движениях дети познают жизнь, окружающий мир, поэтому движений в жизни детей должно быть достаточно для нормального роста и развития, но их не должно быть излишне много во избежание перегрузки детского организма. Естественную потребность в движениях, большую двигательную активность, присущую детскому огранизму, мы должны поощрять и регулировать, создавая особый двигательный режим. Всё это мы учитываем, составляя режим дня, недельную нагрузку и план работы ГПД. Занятия в ГПД начинаю с часовой прогулки. Стараюсь, чтобы прогулка принесла пользу не только телу, но и душе. На игровых прогулках дети могут играть в хорошо знакомые игры «Море волнуется», «Третий лишний», «Совушка» и т.д.. Эти игры динамичны, они позволяют удовлетворить потребность ребёнка в движении. В качестве отдыха можно провести игру «День ночь». Прогулка может быть познавательной, где познания сочетаются с движением по заранее составленному маршруту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ле прогулки и обеда в течение часа дети готовят уроки. Во время самоподготовки провожу физминутки, разрешаю детям передвигаться по классу, если им требуется моя помощь. Между подготовкой разных предметов делаем перерыв 10-15 минут. Дети, выполнившие уроки раньше других могут почитать литературу по их усмотрению. После самоподготовки дети занимаются в секциях и студиях. Все мероприятия и занятия студий чередуются по дням неде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заседании ШМО обсуждаются вопросы по планированию работы, делимся опытом, изучаем нормативные документы, знакомимся с новинками методической литературы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Вывод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аким образом, успех работы по реализации здоровьесберегающих технологий зависит от многих составляющих, в частности, от: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тивного участия в этом процессе самих учащихся;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здоровьесберегающей среды;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сокой профессиональной компетентности и грамотности педагогов;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ланомерной работы с родителями;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сного взаимодействия социально-культурной сферой посёл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39:00Z</dcterms:created>
  <dc:creator>Лариса</dc:creator>
  <dc:description/>
  <cp:keywords/>
  <dc:language>en-US</dc:language>
  <cp:lastModifiedBy>Лылова Галина Николаевна</cp:lastModifiedBy>
  <dcterms:modified xsi:type="dcterms:W3CDTF">2022-11-02T10:39:00Z</dcterms:modified>
  <cp:revision>2</cp:revision>
  <dc:subject/>
  <dc:title/>
</cp:coreProperties>
</file>