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ИЛИ СЕМЕЙНОГО ВОСПИТ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839"/>
        <w:gridCol w:w="2152"/>
        <w:gridCol w:w="2561"/>
        <w:gridCol w:w="2178"/>
        <w:gridCol w:w="2258"/>
        <w:gridCol w:w="2182"/>
      </w:tblGrid>
      <w:tr>
        <w:trPr>
          <w:trHeight w:val="75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ИЛ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ОВАТЕЛЬНО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МОЦИОНАЛЬНОЕ ТЕПЛ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ДЕЛЬ </w:t>
              <w:br/>
              <w:t>ОБЩ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АКЦИЯ </w:t>
              <w:br/>
              <w:t>ДЕТЕ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61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мократически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едлива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е разумной рабо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ые чувст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о-ориентированна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со знанием дел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альное развитие личности</w:t>
            </w:r>
          </w:p>
        </w:tc>
      </w:tr>
      <w:tr>
        <w:trPr>
          <w:trHeight w:val="103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ритарны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сткая, запреты без объяснения причи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сткий, часто некорректны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инарна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кнутость, приспособление, безынициативност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ивность, неуверенность, безынициативность, агрессивность</w:t>
            </w:r>
          </w:p>
        </w:tc>
      </w:tr>
      <w:tr>
        <w:trPr>
          <w:trHeight w:val="92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ипперпротекц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, нет взрослого как образц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й, слабы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ток теплых чувст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мешательств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дсказуемост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стойчивый, гиппертивный тип личности, ассоциальность</w:t>
            </w:r>
          </w:p>
        </w:tc>
      </w:tr>
      <w:tr>
        <w:trPr>
          <w:trHeight w:val="103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творствующи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, ребенок предоставлен сам себ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, некритичное отношение к поведению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рушении поведения – лишение теплых чувст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скивающа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дсказуемост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стойчивый, эппилиптоидный тип личности, некритичность, приспособленчество</w:t>
            </w:r>
          </w:p>
        </w:tc>
      </w:tr>
      <w:tr>
        <w:trPr>
          <w:trHeight w:val="62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минирующая гиперопек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, нет самостоятельно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резмерный, за каждым шагом, минутой, мыслью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ишняя забо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воду запретов, мелочная опе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гоцентризм, несамостоятельност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дозволенность, ассоциативность, несамостоятельность</w:t>
            </w:r>
          </w:p>
        </w:tc>
      </w:tr>
      <w:tr>
        <w:trPr>
          <w:trHeight w:val="103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творствующая гиперопек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ый, большая забот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рженное любование, обожани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желаний и прихотей ребен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ышенные притязания, получение желаемого результ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ероидный, эппилиптоидный тип личности, не может постоять за себя</w:t>
            </w:r>
          </w:p>
        </w:tc>
      </w:tr>
      <w:tr>
        <w:trPr>
          <w:trHeight w:val="676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Эмоциональное отвержени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на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стк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ая потеря конт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душно - жестока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чтательность, жестокость, трудность общения</w:t>
            </w:r>
          </w:p>
        </w:tc>
      </w:tr>
      <w:tr>
        <w:trPr>
          <w:trHeight w:val="97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условия жестких отношений между родителям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ая агрессия к ребенк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сткий, побои за непослуша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й сам за себ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воду повед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 наказания, ложь, жестокост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пилиптоидный тип личности, индивидуализм, жестокость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60" w:right="9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2:48:00Z</dcterms:created>
  <dc:creator>dariya</dc:creator>
  <dc:description/>
  <cp:keywords/>
  <dc:language>en-US</dc:language>
  <cp:lastModifiedBy>dariya</cp:lastModifiedBy>
  <dcterms:modified xsi:type="dcterms:W3CDTF">2006-11-13T03:15:00Z</dcterms:modified>
  <cp:revision>1</cp:revision>
  <dc:subject/>
  <dc:title>СТИЛИ СЕМЕЙНОГО ВОСПИТАНИЯ</dc:title>
</cp:coreProperties>
</file>