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ён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ий сельский лиц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Основы духовно – нравственной культуры народо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материал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ктина Светлана Вячеслав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тестовым заданиям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сты к учебник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ы духовно-нравственной культуры народов России: 5 класс -Н.Ф. Виноградова, В.И. Власенко, А.В. Поляков. – М.: Вентана-Граф, 2019 – 160 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значение тестовых задан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ст позволяет установить уровень знания учащихся курса Основы духовно-нравственной культуры народов России за 5 клас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труктура и содержание тес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ст состоит из 5 разделов и включает в себя 87 заданий с указанием правильного ответа из нескольких предложенны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пределение заданий в соответствии с содержанием разделов представлено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5834"/>
        <w:gridCol w:w="1235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учебник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задани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В мире культур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е многонациональной российской культур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– творец и носитель культур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равственные цен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 землю родимую, как мать любимую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тными подвигами пол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уде – красот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от добрых трудов славе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природ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-хранитель духовных ценносте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елигия и культу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религии в развитии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наследие христианской Ру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сл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даизм и культур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традиции буддизм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ак сохранить духовные ценност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государства о сохранении духовных ценнос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ить память предков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Твой духовный мир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оставляет твой духовный ми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тестовых 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задания оценивается 1 балл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ценивание тестовых заданий по разделам представлено в Таблице 2.</w:t>
      </w:r>
    </w:p>
    <w:p>
      <w:pPr>
        <w:pStyle w:val="Normal"/>
        <w:ind w:left="720" w:hanging="0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5"/>
      </w:tblGrid>
      <w:tr>
        <w:trPr>
          <w:trHeight w:val="8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х. Балл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00%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/ балл</w:t>
            </w:r>
          </w:p>
        </w:tc>
      </w:tr>
      <w:tr>
        <w:trPr>
          <w:trHeight w:val="8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В ми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6-7 (90% и боле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5 (не менее 70%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4 (не менее 60%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3 (менее 60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равственные цен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35 -39 (90% и боле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27 (не менее 70%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23 (не менее 60%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19 (менее 60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елигия и культу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24 -27 (90% и боле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18 (не менее 70%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16 (не менее 60%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13 (менее 60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ак сохранить духовные ц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8 (более 90%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6 (более 70%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5 (более 60%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4 (менее 60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Твой духовны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6 (более 90%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5 (более 70%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4 (более 60%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3 (менее 60%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ценивание тестовых заданий как один итоговый тест представлено в Таблице 3.</w:t>
      </w:r>
    </w:p>
    <w:p>
      <w:pPr>
        <w:pStyle w:val="Normal"/>
        <w:ind w:left="720" w:hanging="0"/>
        <w:jc w:val="right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5"/>
      </w:tblGrid>
      <w:tr>
        <w:trPr>
          <w:trHeight w:val="8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х. Бал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00%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/ балл</w:t>
            </w:r>
          </w:p>
        </w:tc>
      </w:tr>
      <w:tr>
        <w:trPr>
          <w:trHeight w:val="8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79-87 (90% и более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61 (не менее 70%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53 (не менее 60%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43 (менее 60%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е зад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духовно – нравственной культуры народов Ро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В мире культуры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одолжи фразу. «Великая культура России – это….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лод труда разных народ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од труда художник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д труда всех жителей план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ему учит многонациональная культура России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уважать друг друга независимо от национальности, вероисповеда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олерантности и взаимоуважению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дружбе, добрососед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то изобрел речное судно с вододействующим двигателем?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. Станислав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Ломонос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И. Кулиб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самый известный иконописец в России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Ф. Грек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А. Рублё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. Чер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ребенок начинает познавать культуру своего народа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лушает сказки, песенк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частвует в народных праздниках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шет книги, музы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 каких источников пополнялись законы этики, нравственност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традиции, обыча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ели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у учат священные книг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любв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милосердию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острадани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щеслав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равственные ценности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зови былинных богатыр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а) Алеша Попович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овосе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Никита Кожемя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овей Разбойни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Илья Муром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и предложение. Нюргун Боотур Стремительный главный герой…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якутского героического эпос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увашского героического эпоса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лмыцкого героического эп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оспитывалось главное нравственное качество человека – любовь к своей Родин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ез потешки, небылицы, считалочк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ерез сказки, легенды, бы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й исторический период Русь находилась под властью Золотой Орды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 xml:space="preserve"> в. до конца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szCs w:val="28"/>
        </w:rPr>
        <w:t xml:space="preserve"> 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c XIVв. до конца XV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был основателем Троицкого монастыр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подобный Зосим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ергий Радонеж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рилл Белозер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му князю Сергий Радонежский предсказал победу в бою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Невском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. Донском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Кал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олько дней хоронили героев, павших за веру и Отечество на Куликовском поле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8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то из женщин участвовал в военных операциях против Наполеона в 1812 году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таша Ростов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лентина Терешко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Надежда Ду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олжи фразу. Воины – башкиры во время войны 1812 года  были отличными ……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авалеристам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леметчикам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тиллерис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иудейский религиозный деятель вдохновлял еврейский народ на борьбу с французами – завоевателям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абби Шнеур-Залман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инхас Полон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р Зут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ие чувства побудили А. Мересьева вернуться к любимому делу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мужеств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щеслав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любовь к Отчиз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.И. Покрышкина называют национальным героем России. Назовите его формулу воздушного бо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высота-скорость-маневр-огон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рость-высота-маневр-огон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-маневр-скорость-ого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Назовите калмыцкого героя, который во главе сабельного взвода форсировал канал возле города Фривак во время Великой Отечественной войн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Б. Хечие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Санжир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Мандж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е качество в фольклорных произведениях разных народов представляется одним из главных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кал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тистичнос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трудолюб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должи фразу. Трудолюбие – это…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тветственность за порученное дело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готовность прийти на помощь ближн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Трудящийся достоин награды за труды свои». Так наставлял……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исус Христос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рок Мухамма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ддийский монах Шантид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кое море Северного Ледовитого океана названо именем братьев-исследователей севера Сибир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ое мор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море Лаптевых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ренцево мор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8. Какое имя дал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уге-калмыку, который выдержал экзамен по военному делу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енис Спиридонович Калмык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 Спиридонович Калмык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 Денисович Калмы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то был первым бурятским ученым-востоковедом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Бараийн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. Ату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Г. Цыб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.П. Головатый на свои средства во время Великой Отечественной войны купил и передал Красной арми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амолет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н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атюш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го называют основоположником космонавтик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Ю. Гагарин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. Циолковског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Королё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то стал лауреатом Нобелевской премии в области физик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. Капиц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Семе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его нельзя было делать в праздник древних славян «Именины Земли»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аха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ея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скапы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 какого народа было поверье, что «Земля – живое существо»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ск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аа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 каких народов Севера в древности существовал культ медвед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рдва и чуваш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тары и башкир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эвенки и нивх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бозначьте объекты Красной книг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Амурский тигр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Белая со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Ландыш май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должи фразу. Бережное отношение к природе – это …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бщечеловеческая ценност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годная а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чему важно бережно хранить и передавать традиции и обычаи своей семь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стория семьи тесно переплетается с историей родного края и страны в целом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радиции укрепляют чувство целостности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бъясните смысл русской пословицы «Добро по миру не рекой течет, а семьей живет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о быть добрыми только в семь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 семье мы становимся добрыми и делимся добром с окружающ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зовите традицию народов Крайнего Север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ждый человек имеет свои украше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аждый человек имеет свою личную песн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ждый человек имеет свой портр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какой сказке говорится о необходимости почитать своих родителей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укуш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ветер к Великой Горе ходи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дишах и садо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одолжи фразу. «Чем больше и слаженнее работала семья, тем….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е был у нее достаток и меньше времени на отдых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больше был у нее достаток и тем больше ее уваж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аспределение работы в семье зависело от…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ппетит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озраст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доровь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по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акое мастерство у женщин считалось важным занятием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ряде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яза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ткачество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вышив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5. Какая религия рассматривает семью, как «</w:t>
      </w:r>
      <w:r>
        <w:rPr>
          <w:rFonts w:cs="Times New Roman" w:ascii="Times New Roman" w:hAnsi="Times New Roman"/>
          <w:i/>
          <w:sz w:val="28"/>
          <w:szCs w:val="28"/>
        </w:rPr>
        <w:t>Место, где успокаивается душа, и отдыхает сердце»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истианство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сла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уда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В какой религии существует правило: </w:t>
      </w:r>
      <w:r>
        <w:rPr>
          <w:rFonts w:cs="Times New Roman" w:ascii="Times New Roman" w:hAnsi="Times New Roman"/>
          <w:i/>
          <w:sz w:val="28"/>
          <w:szCs w:val="28"/>
        </w:rPr>
        <w:t>«Запрещено оценивать поведение родителей, подвергать сомнению слова, сказанные отцом и матерью»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ддиз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лам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иуда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акая религия учит родителей проявлять терпение в деле воспитания нравственно совершенной личност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буддиз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ла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уда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огласно традициям какой веры брак должен начинаться с венчани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удейско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авославно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лам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какой книге говорится о правилах семейных отношений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 и ваша семь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омостр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III</w:t>
      </w:r>
      <w:r>
        <w:rPr>
          <w:rFonts w:cs="Times New Roman" w:ascii="Times New Roman" w:hAnsi="Times New Roman"/>
          <w:b/>
          <w:sz w:val="28"/>
          <w:szCs w:val="28"/>
        </w:rPr>
        <w:t>. Религия и культура</w:t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христианство пришло на Русь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86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988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чьим именем связан приход христианства на Русь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ликая княгиня Ольг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еликий князь Владими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повлияло на развитие образования В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еке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оздана славянская письменнос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оявились «книжные училища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оявились библиоте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де были срублены первые деревянные храмы на Рус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ие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еликий Новгор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о считают классиком духовной музык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Чайков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Глин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Д. Бортня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й вид колокольного звона совершается перед особо торжественными богослужениям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в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ерезвон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бор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зв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чём особенность календаря Русской Православной Церкв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раздники отмечаются по старому стилю (Юлианскому календарю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аздники отмечаются по новому стилю (Григорианскому календарю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здники отмечаются и по новому стилю, и по старому сти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де и когда возник ислам?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I век, полуостров Анатолия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VII век, Аравийский полуостров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VI век, Аравийский полуост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 чьим именем связано зарождение ислама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ророк Мухамма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рок Ибрахи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рок Исма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каком веке в Багдаде построили бумажные мастерские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X ве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I 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называлась своеобразная академия наук при дворе правителей – халифов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м знан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м Учено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Дом Мудр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Какой мусульманский ученый написал первую книгу по алгебре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уль-Ваф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Аль-Хорезм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тт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ем замысловатым славится мусульманская культура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рнамен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аллиграф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ихос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должи предложение. Арабская вязь – это…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аллиграфический почер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язанное поло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запрещает ислам в мечет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сочные ковр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зображение любых живых сущест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намен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должи фразу. Сутки согласно исламскому календарю начинаются с момента…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захода солнц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хода солн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каком веке возник иудаизм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ке н. э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е до н. 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 переводится слово «тора»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е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че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указ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должи фразу. Главная стена синагоги смотрит на…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а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г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осто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в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 ведется иудейское летоисчисление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о лунному и солнечному календар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лунном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лнеч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Где зародился буддизм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по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ита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Инд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Что является одним из главных сооружений буддизма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овн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туп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акие изображения можно встретить в пещерном буддийском храме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животного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цв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цены из жизни Буд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акова высота бронзовой статуи Будды в Япони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0 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0 м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110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В каком монастыре находится известная школа боевого искусства ушу в Китае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Шаолин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Лин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нгу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Танка – это произведение живописи, выполненное красками на…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ткан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ма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 какому календарю считаются буддийские праздник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ечн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унны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 лунный, и солнеч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ак сохранить духовные ценности</w:t>
      </w:r>
    </w:p>
    <w:p>
      <w:pPr>
        <w:pStyle w:val="Normal"/>
        <w:numPr>
          <w:ilvl w:val="0"/>
          <w:numId w:val="4"/>
        </w:numPr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 фразу. Храм Христа Спасителя в Москве построен в честь победы в…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течественной войне 1812 г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икой Отечественной войне 194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лет строился храм Христа Спасител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ле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44 год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м году разрушили храм Христа Спасител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4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17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19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значат слова «охраняется государством»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еред нами объект культурного наслед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 нами объект особого на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дущее нашей культуры зависит от каждого из нас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вь пропущенное(ые)слово(а). «Беспамятный» - это прежде всего человек _____________________________________________, не способный на добрые поступ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неблагодарн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безответственны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стны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рыт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называется ежегодная благотворительная акция, проводимая в Республике Калмыки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Чистое сердце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«Доброе сердце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Большое сердц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Какую помощь русским солдатам оказал лама Даши-Доржо Итигэлов во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ировой войны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обраны средства для приобретения одежды, обуви, пита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 госпитали направлены буддийские врач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вой духовный мир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зможности дает книга?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спользовать опыт прошлого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юбоваться иллюстрациями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ознавать законы природы и об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тересы и увлечения – это неотъемлемая часть нашего духовного мира?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а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Справедливы ли следующие сужден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оссия – многонациональное и многоконфессиональное государство?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а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Человек может использовать любую религию или не исповедовать никакой?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т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Является религия неотъемлемой частью духовно-нравственной культуры?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а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Чтобы сохранить единство, надо учиться понимать друг друга, терпимо относиться к представителям разных национальностей, религий и культур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т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а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9:00Z</dcterms:created>
  <dc:creator>User</dc:creator>
  <dc:description/>
  <cp:keywords/>
  <dc:language>en-US</dc:language>
  <cp:lastModifiedBy>User</cp:lastModifiedBy>
  <dcterms:modified xsi:type="dcterms:W3CDTF">2022-11-02T13:25:00Z</dcterms:modified>
  <cp:revision>3</cp:revision>
  <dc:subject/>
  <dc:title/>
</cp:coreProperties>
</file>