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43 Пушкин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огопедического зан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: «Путешествие по сказкам Г.Х. Андерсена»</w:t>
      </w:r>
    </w:p>
    <w:p>
      <w:pPr>
        <w:pStyle w:val="Normal"/>
        <w:ind w:left="3540" w:hanging="0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втор: учитель-логопед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В. Лиукконе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6 -7 лет, подготовительная к школе группа компенсирующей направленности для детей с ОН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ение знаний детей о творчестве Г. Х. Андерс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ые:</w:t>
      </w:r>
    </w:p>
    <w:p>
      <w:pPr>
        <w:pStyle w:val="Normal"/>
        <w:rPr/>
      </w:pPr>
      <w:r>
        <w:rPr>
          <w:sz w:val="28"/>
          <w:szCs w:val="28"/>
        </w:rPr>
        <w:t>- закрепить представление о многообразии сказок Г.Х.Андерс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и обогатить предметный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ев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средства межличностного взаимодействия детей в ходе специально создан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определять количество слогов в слове и выкладывать слова из бук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внимание и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вос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проводить операции анализа и синтеза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изировать словарь антон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 формировать навык сотрудничества и партнерства детей и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чувство сопереживания к окружающ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образовательных областей: </w:t>
      </w:r>
    </w:p>
    <w:p>
      <w:pPr>
        <w:pStyle w:val="Normal"/>
        <w:rPr/>
      </w:pPr>
      <w:r>
        <w:rPr>
          <w:sz w:val="28"/>
          <w:szCs w:val="28"/>
        </w:rPr>
        <w:t>- социально-коммуникативное развитие;</w:t>
      </w:r>
    </w:p>
    <w:p>
      <w:pPr>
        <w:pStyle w:val="Normal"/>
        <w:rPr/>
      </w:pPr>
      <w:r>
        <w:rPr>
          <w:sz w:val="28"/>
          <w:szCs w:val="28"/>
        </w:rPr>
        <w:t>- познавательное развитие;</w:t>
      </w:r>
    </w:p>
    <w:p>
      <w:pPr>
        <w:pStyle w:val="Normal"/>
        <w:rPr/>
      </w:pPr>
      <w:r>
        <w:rPr>
          <w:sz w:val="28"/>
          <w:szCs w:val="28"/>
        </w:rPr>
        <w:t>- речевое развитие;</w:t>
      </w:r>
    </w:p>
    <w:p>
      <w:pPr>
        <w:pStyle w:val="Normal"/>
        <w:rPr/>
      </w:pPr>
      <w:r>
        <w:rPr>
          <w:sz w:val="28"/>
          <w:szCs w:val="28"/>
        </w:rPr>
        <w:t>- физ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ые образовательные технологии:</w:t>
      </w:r>
    </w:p>
    <w:p>
      <w:pPr>
        <w:pStyle w:val="Normal"/>
        <w:rPr/>
      </w:pPr>
      <w:r>
        <w:rPr>
          <w:sz w:val="28"/>
          <w:szCs w:val="28"/>
        </w:rPr>
        <w:t>- технология проек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ые технологии деятельностного типа (работа с раздаточным материалом «Игровая юла», «Волшебный колпачок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 технология;</w:t>
      </w:r>
    </w:p>
    <w:p>
      <w:pPr>
        <w:pStyle w:val="Normal"/>
        <w:rPr/>
      </w:pPr>
      <w:r>
        <w:rPr>
          <w:sz w:val="28"/>
          <w:szCs w:val="28"/>
        </w:rPr>
        <w:t>- здоровьесберегающие технологии (моделирование учебного процесса в рамках активной коррекционно-развивающей среды);</w:t>
      </w:r>
    </w:p>
    <w:p>
      <w:pPr>
        <w:pStyle w:val="Normal"/>
        <w:rPr/>
      </w:pPr>
      <w:r>
        <w:rPr>
          <w:sz w:val="28"/>
          <w:szCs w:val="28"/>
        </w:rPr>
        <w:t>- здоровьеформирующие технологии (для развития координации движений, профилактика сколиоза, психогимнас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ые технологии (создание комфортной среды для каждого ребёнка, исходя из индивидуальных возможностей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оутбук, экр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ая нарезка с голосами героев сказки «Снежная Королева»;  атрибуты: музыкальный сундук, многофункциональное пособие «Юла», колпачок «Оле-Лукойе», гнездо, дерево, корзины с цветами, зашифрованные картинки, осколки «зеркала», игрушки (зонт, горошина, санки, скорлупа грецкого ореха, бумажный кораблик, утиное яйцо, карета, балерина, корабль, сабля, северный олень,  волшебный горшочек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изготовление атрибутов: музыкальный сундук, авторского пособие «Юл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с детьми динамических упраж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и беседы по содержанию сказок Г.Х. Андерс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стихов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скорогово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, здороваются.</w:t>
      </w:r>
    </w:p>
    <w:p>
      <w:pPr>
        <w:pStyle w:val="Normal"/>
        <w:rPr/>
      </w:pPr>
      <w:r>
        <w:rPr>
          <w:sz w:val="28"/>
          <w:szCs w:val="28"/>
        </w:rPr>
        <w:t>Логопед: Мне очень хочется пожелать всем-всем и каждому из вас Доброго утра! Но это будет необычно. Я скажу слова «Доброе утро…» и те, кого я назвала, помашут мне рукой – значит, они услышали меня и отвечают мне на приветствие. Попробуем? </w:t>
        <w:br/>
        <w:t>Доброе утро всем девочкам! </w:t>
        <w:br/>
        <w:t>Доброе утро всем мальчикам! </w:t>
        <w:br/>
        <w:t>Доброе утро всем, кто любит конфеты! </w:t>
      </w:r>
    </w:p>
    <w:p>
      <w:pPr>
        <w:pStyle w:val="Normal"/>
        <w:rPr/>
      </w:pPr>
      <w:r>
        <w:rPr>
          <w:sz w:val="28"/>
          <w:szCs w:val="28"/>
        </w:rPr>
        <w:t>Доброе утро всем, кто пришел в гости!</w:t>
        <w:br/>
        <w:t>Доброе утро всем, кто сегодня будет очень внимательным!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Основная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егодня предстоит отправиться в путешествие. А куда, вы сейчас догадаетесь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Послушайте: «Жил-был тролль, злющий-презлющий, попросту дьявол. Как-то раз он был в хорошем расположении духа: он смастерил такое зеркало, в котором все доброе и прекрасное уменьшалось донельзя. Все же плохое, безобразное, напротив, выступало еще ярче, казалось еще хуж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В какой сказке произошли эти трагические собы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«Снежная Королев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В этой сказки случилось еще кое-что очень страшное. Зеркало разбилось на кусочки! Эти кусочки разлетелись по всей сказки! Многие герои, которые помогали Герде могут стать совсем друг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Игра «Скажи наоборот»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Скажите, ребята, какими могут стать герои? </w:t>
      </w:r>
    </w:p>
    <w:p>
      <w:pPr>
        <w:pStyle w:val="Normal"/>
        <w:rPr/>
      </w:pPr>
      <w:r>
        <w:rPr>
          <w:sz w:val="28"/>
          <w:szCs w:val="28"/>
        </w:rPr>
        <w:t>Дети подбирают антонимы к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– злым, отважный -, большой - , молодой-, щедрый-, худой - ; яркий - , мягкий - , полезный - , , быстрый - , легкий - , сладкий - . вежливый - , умный -,  веселый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Вы совершенно правы, поэтому осколки разбившегося зеркала надо срочно отыскать и уничтожить, чтобы они больше никогда, никому не приносили несчастья. Готовы вы отправиться на поиски осколков? Я желаю вам «Доброго пути!»</w:t>
      </w:r>
    </w:p>
    <w:p>
      <w:pPr>
        <w:pStyle w:val="Normal"/>
        <w:rPr/>
      </w:pPr>
      <w:r>
        <w:rPr>
          <w:sz w:val="28"/>
          <w:szCs w:val="28"/>
        </w:rPr>
        <w:t>Ребенок читает стихотворение: Нам желают доброго пути. Будет легче ехать и идти. Приведет, конечно, добрый путь, тоже к доброму чему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портрет Г.Х. Андерс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.Х. Андерсен, сказочник, писатель.</w:t>
      </w:r>
    </w:p>
    <w:p>
      <w:pPr>
        <w:pStyle w:val="Normal"/>
        <w:rPr/>
      </w:pPr>
      <w:r>
        <w:rPr>
          <w:sz w:val="28"/>
          <w:szCs w:val="28"/>
        </w:rPr>
        <w:t>Логопед: Расскажите, ребята, что вы знаете о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то в старой 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казочному адр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старинно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л сказки Андер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друзья хоро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казочных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к нам в дом непрош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на горо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мачник, мельник, принц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века над кры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ки все усво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их тоже слы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сегодня вс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это чудо - лист бумаги.</w:t>
        <w:br/>
        <w:t>Бывает белоснежным он с утра -</w:t>
        <w:br/>
        <w:t>И вдруг: дороги, замки и овраги -</w:t>
        <w:br/>
        <w:t>Я мир создал на кончике п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в этом мире люди обитают,</w:t>
        <w:br/>
        <w:t>Они живут, играют, говорят.</w:t>
        <w:br/>
        <w:t>Смеются, плачут, думают, мечтают</w:t>
        <w:br/>
        <w:t>Добро и зло на выбор свой т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Кто в радости, кто в горести, кто в гневе -</w:t>
        <w:br/>
        <w:t>Попробуй их характер улови...</w:t>
        <w:br/>
        <w:t>Я написал о Снежной Королеве -</w:t>
        <w:br/>
        <w:t>Рассказ о дружбе, верности, любв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чинил героев, я мечтатель,</w:t>
        <w:br/>
        <w:t>Они мне стали ближе, чем родня.</w:t>
        <w:br/>
        <w:t>Но жить ли им - решает лишь читатель,</w:t>
        <w:br/>
        <w:t>Уж их судьба в руках не у мен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тот миг, когда девчонки и мальчишки</w:t>
        <w:br/>
        <w:t>Садятся тихо с книгой за столом,</w:t>
        <w:br/>
        <w:t>Опять живут герои этой книжки,</w:t>
        <w:br/>
        <w:t>И вновь добро сражается со 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усть Снежная не злится Королева,</w:t>
        <w:br/>
        <w:t>Свою мораль она не утвердит.</w:t>
        <w:br/>
        <w:t>Мы различим, где право, а где лево,</w:t>
        <w:br/>
        <w:t>И правда непременно побе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кране появляются и представляется Оле -Лукойе. Он здоровается с ребят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Оле -Лукойее, Помоги отыскать нам осколок разбившегося зер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 -Лукойе: Крутит зонтиком и исчез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как выдумаете, что нам хотел сказать Оле-Лукойе? Может он оставил нам где-то подсказ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Назови для чего предмет».</w:t>
      </w:r>
    </w:p>
    <w:p>
      <w:pPr>
        <w:pStyle w:val="Normal"/>
        <w:rPr/>
      </w:pPr>
      <w:r>
        <w:rPr>
          <w:sz w:val="28"/>
          <w:szCs w:val="28"/>
        </w:rPr>
        <w:t>Дети находят зонтик. Под зонтиком лежит тканевый  колпачок с предметами. Дети садятся на стулья и рассматривают предметы. По одному выбирая предмет, называют его, говорят из какой он сказки и для чего был нужен.</w:t>
      </w:r>
    </w:p>
    <w:p>
      <w:pPr>
        <w:pStyle w:val="Normal"/>
        <w:rPr/>
      </w:pPr>
      <w:r>
        <w:rPr>
          <w:sz w:val="28"/>
          <w:szCs w:val="28"/>
        </w:rPr>
        <w:t>Например: Зонтик («Оле-Лукойе») – чтобы показывать 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орошина-, санки-, скорлупа грецкого ореха-, бумажный кораблик-, утиное яйцо-, карета-, балерина-, корабль-, сабля-, северный олень-,  волшебный горшочек-. Логопед достает из колпачка осколок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Спасибо, Оле-Лукой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Теперь мы отправимся к  героям сказки Снежная Королева: А вот и домик  Старушки - цветочницы. </w:t>
      </w:r>
    </w:p>
    <w:p>
      <w:pPr>
        <w:pStyle w:val="Normal"/>
        <w:rPr/>
      </w:pPr>
      <w:r>
        <w:rPr>
          <w:sz w:val="28"/>
          <w:szCs w:val="28"/>
        </w:rPr>
        <w:t>На экране появляется Старушка цветочница. Здравствуйте ребята! Что вы тут ищ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Мы ищем осколки разбитого зеркала».</w:t>
      </w:r>
    </w:p>
    <w:p>
      <w:pPr>
        <w:pStyle w:val="Normal"/>
        <w:rPr/>
      </w:pPr>
      <w:r>
        <w:rPr>
          <w:sz w:val="28"/>
          <w:szCs w:val="28"/>
        </w:rPr>
        <w:t xml:space="preserve">Старушка: «Кто-то заколдовал мои цветочные корзины. Если сумеете расшифровать названия цветов, может и отыщется ваш осколо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гра: «Составь слово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обрать названия цветка из первых звуков каждого слова, нарисованного на заколдованных корзинах. </w:t>
      </w:r>
    </w:p>
    <w:p>
      <w:pPr>
        <w:pStyle w:val="Normal"/>
        <w:rPr/>
      </w:pPr>
      <w:r>
        <w:rPr>
          <w:sz w:val="28"/>
          <w:szCs w:val="28"/>
        </w:rPr>
        <w:t xml:space="preserve">Выполнив здание, в корзине с розами дети находят оско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озовый куст помог Герде и нам. Спасибо, добрая старушка, послушай на прощание, какие стихи знают ребята о мир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ассказывают стих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мире цветов так тепло и прохладно.</w:t>
        <w:br/>
        <w:t>Целый букет ароматов и звуков… </w:t>
        <w:br/>
        <w:t>Каждый цветок – он по-своему нарядный… </w:t>
        <w:br/>
        <w:t>В форме изысканных праздничных кубков. </w:t>
        <w:br/>
        <w:br/>
        <w:t>В мире цветов я желала б остаться,</w:t>
        <w:br/>
        <w:t>Стать героиней рассказов и сказок, </w:t>
        <w:br/>
        <w:t>Чтоб красотой каждый день любоваться, </w:t>
        <w:br/>
        <w:t>Слиться с гармонией света и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рощаются со старушкой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ур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Чтобы нам было веселей идти, повторяйте за мной слова и дв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 лесу идем не спешим, не отс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месте мы попрыгаем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бу руки потянули, позвоночник растян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лечи разминаем и руками все вращаем</w:t>
      </w:r>
    </w:p>
    <w:p>
      <w:pPr>
        <w:pStyle w:val="Normal"/>
        <w:rPr/>
      </w:pPr>
      <w:r>
        <w:rPr>
          <w:sz w:val="28"/>
          <w:szCs w:val="28"/>
        </w:rPr>
        <w:t xml:space="preserve">Будем ноги поднимать 1-2-3-4-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Ворон.</w:t>
      </w:r>
    </w:p>
    <w:p>
      <w:pPr>
        <w:pStyle w:val="Normal"/>
        <w:rPr/>
      </w:pPr>
      <w:r>
        <w:rPr>
          <w:sz w:val="28"/>
          <w:szCs w:val="28"/>
        </w:rPr>
        <w:t xml:space="preserve">Ворон: Здравствуйте, ребята! Что вы делаете у стен замка? </w:t>
      </w:r>
    </w:p>
    <w:p>
      <w:pPr>
        <w:pStyle w:val="Normal"/>
        <w:rPr/>
      </w:pPr>
      <w:r>
        <w:rPr>
          <w:sz w:val="28"/>
          <w:szCs w:val="28"/>
        </w:rPr>
        <w:t>Дети: Мы ищем осколки разбитого зер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Ворон, ты сможешь нам помож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: Последнее время мне стало как-то неудобно спать в моем гнездышке, может, оно попало туда? Я разрешу вам заглянуть в мое гнездо, если вы расскажите какие-нибудь птичьи скорогово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кто из вас знает скороговорки? Проговорите четко и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 произносят скороговорки:</w:t>
      </w:r>
      <w:r>
        <w:rPr>
          <w:sz w:val="28"/>
          <w:szCs w:val="28"/>
        </w:rPr>
        <w:t xml:space="preserve">  Проворонила ворона вороненка.</w:t>
      </w:r>
    </w:p>
    <w:p>
      <w:pPr>
        <w:pStyle w:val="Normal"/>
        <w:rPr/>
      </w:pPr>
      <w:r>
        <w:rPr>
          <w:sz w:val="28"/>
          <w:szCs w:val="28"/>
        </w:rPr>
        <w:t>Тетерев под деревом тетерева встретил. Кукушка кукушонку купила капюшон.</w:t>
      </w:r>
    </w:p>
    <w:p>
      <w:pPr>
        <w:pStyle w:val="Normal"/>
        <w:rPr/>
      </w:pPr>
      <w:r>
        <w:rPr>
          <w:sz w:val="28"/>
          <w:szCs w:val="28"/>
        </w:rPr>
        <w:t>Ворон: Молодцы ребята! Ищите свой осколок и прощайте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достает осколок из гнез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ются разбойники.</w:t>
      </w:r>
    </w:p>
    <w:p>
      <w:pPr>
        <w:pStyle w:val="Normal"/>
        <w:rPr/>
      </w:pPr>
      <w:r>
        <w:rPr>
          <w:sz w:val="28"/>
          <w:szCs w:val="28"/>
        </w:rPr>
        <w:t>Разбойники: Эй, малышня, привет! Что выделаете в нашем лесу?</w:t>
      </w:r>
    </w:p>
    <w:p>
      <w:pPr>
        <w:pStyle w:val="Normal"/>
        <w:rPr/>
      </w:pPr>
      <w:r>
        <w:rPr>
          <w:sz w:val="28"/>
          <w:szCs w:val="28"/>
        </w:rPr>
        <w:t>Дети: Мы ищем осколки разбитого зеркала.</w:t>
      </w:r>
    </w:p>
    <w:p>
      <w:pPr>
        <w:pStyle w:val="Normal"/>
        <w:rPr/>
      </w:pPr>
      <w:r>
        <w:rPr>
          <w:sz w:val="28"/>
          <w:szCs w:val="28"/>
        </w:rPr>
        <w:t>Логопед: Дорогие разбойнички, помогите нам, может вы заметили что-нибудь необыч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уха разбойница: Наш сундук с сокровищами не открывается. Я забыла его код. Его знает моя дочь, но с ней мы поругались, и она сбежала. Код она прятала где-то в ее игрушках. Может, вы разберетесь, как его раздобы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Ребята, давайте подумаем, как узнавала Маленькая разбойница цифры кода. Наверно она: выбирала картинку, выкладывала из букв слово, составляла схему и по ней определяла количество слогов. Количество слогов и была цифра к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ите поносы и садитесь за столы. Кто закончит выполнять задание, должен назвать получившуюся цифру и нажать ее на дисплее.   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 выполняют звуко-слоговой анализ слова</w:t>
      </w:r>
      <w:r>
        <w:rPr>
          <w:sz w:val="28"/>
          <w:szCs w:val="28"/>
        </w:rPr>
        <w:t>. Называют кодовую цифру. Когда все выполняют задание, замок сундука открывается. Дети открывают   сундук и достают оск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спасибо, милые разбойнички. </w:t>
      </w:r>
    </w:p>
    <w:p>
      <w:pPr>
        <w:pStyle w:val="Normal"/>
        <w:rPr/>
      </w:pPr>
      <w:r>
        <w:rPr>
          <w:sz w:val="28"/>
          <w:szCs w:val="28"/>
        </w:rPr>
        <w:t>Разбойники: прощайте, только золото наше не прихватите с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давайте проверим, все ли осколки мы собрали. Попробуем собрать зеркало из осколков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 собирают зеркало из разрезных частей.</w:t>
      </w:r>
    </w:p>
    <w:p>
      <w:pPr>
        <w:pStyle w:val="Normal"/>
        <w:rPr/>
      </w:pPr>
      <w:r>
        <w:rPr>
          <w:sz w:val="28"/>
          <w:szCs w:val="28"/>
        </w:rPr>
        <w:t>Логопед: Ребята, чтобы зеркало нам не навредило, давайте сложим осколки в волшебный колпачок Оле-Лукой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ладут осколки в колпачок с двойным дном.</w:t>
      </w:r>
    </w:p>
    <w:p>
      <w:pPr>
        <w:pStyle w:val="Normal"/>
        <w:rPr/>
      </w:pPr>
      <w:r>
        <w:rPr>
          <w:sz w:val="28"/>
          <w:szCs w:val="28"/>
        </w:rPr>
        <w:t>На экране появляется отображение Снежной Короле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нях, как ветер,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опасно присло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отронься - замороз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арство снежное ув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е чары в ход пуска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в льдинку превра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чтобы наши сердца не превратились в льдинки надо срочно уничтожить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закроим глаза, подумаем о чем-нибудь добром, хорошем, нежном. Губы ваши растягиваются в улыбку, глаза открываются и от наших теплых сердец злые чары разрушаются. (Зеркало исчезает) </w:t>
      </w:r>
    </w:p>
    <w:p>
      <w:pPr>
        <w:pStyle w:val="Normal"/>
        <w:rPr/>
      </w:pPr>
      <w:r>
        <w:rPr>
          <w:b/>
          <w:sz w:val="28"/>
          <w:szCs w:val="28"/>
        </w:rPr>
        <w:t>III. Итог занятия.</w:t>
      </w:r>
    </w:p>
    <w:p>
      <w:pPr>
        <w:pStyle w:val="Normal"/>
        <w:rPr/>
      </w:pPr>
      <w:r>
        <w:rPr>
          <w:sz w:val="28"/>
          <w:szCs w:val="28"/>
        </w:rPr>
        <w:t xml:space="preserve">Логопед: спасибо, ребята, огромное вам! За то, что упорно и дружно трудились, За то, что героям, вы так пригод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помогало в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ружба, знания….</w:t>
      </w:r>
    </w:p>
    <w:p>
      <w:pPr>
        <w:pStyle w:val="Normal"/>
        <w:rPr/>
      </w:pPr>
      <w:r>
        <w:rPr>
          <w:sz w:val="28"/>
          <w:szCs w:val="28"/>
        </w:rPr>
        <w:t>Логопед: Я горжусь вами. Вы все молодцы. Давайте попрощаемся с героями сказок 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21">
    <w:name w:val="Font Style421"/>
    <w:qFormat/>
    <w:rPr>
      <w:rFonts w:ascii="Times New Roman" w:hAnsi="Times New Roman" w:cs="Times New Roman"/>
      <w:b/>
      <w:spacing w:val="-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0">
    <w:name w:val="Style140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4:00Z</dcterms:created>
  <dc:creator>Your User Name</dc:creator>
  <dc:description/>
  <cp:keywords/>
  <dc:language>en-US</dc:language>
  <cp:lastModifiedBy>Елена</cp:lastModifiedBy>
  <cp:lastPrinted>2015-04-29T17:24:00Z</cp:lastPrinted>
  <dcterms:modified xsi:type="dcterms:W3CDTF">2022-02-15T13:03:00Z</dcterms:modified>
  <cp:revision>37</cp:revision>
  <dc:subject/>
  <dc:title/>
</cp:coreProperties>
</file>