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>Рабочий лист заданий по читательской грамотности, 6 класс.</w:t>
      </w:r>
    </w:p>
    <w:p>
      <w:pPr>
        <w:pStyle w:val="Normal"/>
        <w:tabs>
          <w:tab w:val="clear" w:pos="708"/>
          <w:tab w:val="center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08"/>
          <w:tab w:val="center" w:pos="538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 xml:space="preserve">1 задание: Внимательно </w:t>
      </w:r>
      <w:r>
        <w:rPr>
          <w:rFonts w:cs="Times New Roman" w:ascii="Times New Roman" w:hAnsi="Times New Roman"/>
          <w:b/>
          <w:bCs/>
        </w:rPr>
        <w:t>рассмотрите</w:t>
      </w:r>
      <w:r>
        <w:rPr>
          <w:rFonts w:cs="Times New Roman" w:ascii="Times New Roman" w:hAnsi="Times New Roman"/>
          <w:b/>
          <w:bCs/>
          <w:spacing w:val="-3"/>
        </w:rPr>
        <w:t xml:space="preserve"> иллюстрации. Определите, что объединяет эти картины?</w:t>
      </w:r>
    </w:p>
    <w:p>
      <w:pPr>
        <w:pStyle w:val="Normal"/>
        <w:tabs>
          <w:tab w:val="clear" w:pos="708"/>
          <w:tab w:val="center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/>
        <w:tab/>
      </w:r>
      <w:r>
        <w:rPr/>
        <w:drawing>
          <wp:inline distT="0" distB="0" distL="0" distR="0">
            <wp:extent cx="2326005" cy="149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8365" cy="147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2190" cy="147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2 задание: Внимательно прочитайте текст. Используя источники 1-2 заданий, озаглавьте текс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>Прочитав текст, выполните задания, которые идут после не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???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В 13 веке на территории Прибалтики обосновались духовно-рыцарские ордена крестоносцев, такие как Ливонский, Тевтонский, орден Меченосцев. Они стремились к обращению в «истинную» католическую веру населения данных территорий, а также к захвату прибалтийских земель.  Юго-Восточная Прибалтика издавна входила в число земель, подвластных Древней Руси, поэтому продвижение крестоносцев на восток привело к столкновениям между западноевропейскими рыцарями и жителями северо-западных русских го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воевательная активность крестоносцев усилилась после разорения Батыем русских земель.  Задачу обороны новгородской земли блестяще решил Александр Невский, который был на тот момент князем новгородским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Прозвище «Невский» он получил после победы над шведским рыцарским войском, высадившимся в 1240 году на берегу реки Невы, у устья Ижоры. Значением Невской битвы стала остановка продвижения крестоносцев на Ладогу и Новгород. </w:t>
      </w:r>
    </w:p>
    <w:p>
      <w:pPr>
        <w:pStyle w:val="Style1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нако подлинную славу Александру принесла победа, одержанная на льду Чудском озере над рыцарями Ливонского ордена, которое произошло 5 апреля 1242 года.  В данной битве соотношение сил представляло собой до 12 тысяч человек у Ливонского ордена и около 17 тысяч человек новгородцев и их союзников. Большая численность русского войска сводилась к нулю тем, что крестоносцы были профессиональными воинами, а в русском войске было много ополченцев.  Но в победе над крестоносцами сыграл большую роль полководческий талант Александра Невского. В сражении русское войско было разделено на две части: одна встретила прямой удар рыцарской конницы, вторая (засадный полк) нанесла решающий удар, который привел к бегству и поражению крестоносцев.  В последствие это сражение было названо Ледовым побоищем.</w:t>
      </w:r>
    </w:p>
    <w:p>
      <w:pPr>
        <w:pStyle w:val="Style1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а в Ледовом побоище имела огромное историческое значение, она остановила продвижение крестоносцев в новгородские земли, но опасность их агрессии еще оставалась до 1270 года.  Только в 1270 году был заключен договор между Новгородом и Ливонским орденом, который положил конец крестовым войнам против Северо-Западной Руси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) Определите главную мысль тек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ександр Невский первый новгородский князь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беды в Невской битве и Ледовом побоище остановили попытки крестоносцев «окатоличить» Ру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ближение Руси и стран Запада после Ледового побоищ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ревние ордена крестонос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Вам предложен план, составленный по тексту, но несколько пунктов плана не соответствует тексту и являются ошибочными. Ваша задача определить неверные пункты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чины столкновения западноевропейских рыцарей и жителей северо-западных русских го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дынское иго: причины, формы, послед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Александр Невский – организатор походов против европейских орденов крестоносц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вская битва и ее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Ледовое побоище и ее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Внимательно рассмотрите предложенную сравнительную таблицу по битвам, которые указаны в тексте, и диаграмму со сведениями о численности войск в Ледовом побоище. Ваша задача проверить правильность сведений по предоставленным источникам информации. В каком из источников информации вы видите ошибку: А)таблица, Б)диаграмма. Аргументируйте свой ответ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58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вская бит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Шведские крестоносц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лено продвижение крестоносцев на Ладогу и Новгор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довое побо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ден меченосце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а продвижения крестоносцев в земли Новгород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157855" cy="163385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 xml:space="preserve">4)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Ниже приведён перечень терминов. Все они, за исключением двух, связаны с событиями из текста. А)Найдите и запишите эти термины, относящихся к другим историческим событиям и явле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Б)</w:t>
      </w:r>
      <w:r>
        <w:rPr>
          <w:rFonts w:cs="Times New Roman" w:ascii="Times New Roman" w:hAnsi="Times New Roman"/>
          <w:b/>
        </w:rPr>
        <w:t xml:space="preserve">Каким термином из текста можно объединить данные названия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вонский орден, орден Госпитальеров, Тевтонский орден, орден Меченосцев, орден Тампли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300855" cy="2633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3"/>
        </w:rPr>
        <w:t>5) Используя текст и схему битвы выше, укажите в</w:t>
      </w:r>
      <w:r>
        <w:rPr>
          <w:rFonts w:cs="Times New Roman" w:ascii="Times New Roman" w:hAnsi="Times New Roman"/>
          <w:b/>
        </w:rPr>
        <w:t xml:space="preserve"> чем проявился полководческий талант Александра Невского? При ответе на вопрос приведите не менее аргумент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) В чём заключается значение Ледового побоища? При ответе на вопрос используйте все источник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3"/>
        </w:rPr>
        <w:t xml:space="preserve">7) </w:t>
      </w:r>
      <w:r>
        <w:rPr>
          <w:rFonts w:cs="Times New Roman" w:ascii="Times New Roman" w:hAnsi="Times New Roman"/>
          <w:b/>
        </w:rPr>
        <w:t>Почему опасность со стороны вторжения крестоносцев была более значимой, чем опасность со стороны монголо-татар? При ответе на вопрос приведите не менее 2 аргументов, опираясь на текст и знания курса истории Средних ве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8) В соответствии с предложенным алгоритмом, используя все источники, раскройте основную информацию о борьбе Руси с западной агрессией. Результат оформите в виде таблицы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2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Алгорит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Борьба Руси с западной агресси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1. Цель крестоносце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2. Ход борьбы с крестоносца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3. Результат борьб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Ваш дополнительный вопро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×При составлении заданий были использованы источники и материалы из сети Интернет.</w:t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firstLine="336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56:00Z</dcterms:created>
  <dc:creator>Admin</dc:creator>
  <dc:description/>
  <cp:keywords/>
  <dc:language>en-US</dc:language>
  <cp:lastModifiedBy>Инга Гордина</cp:lastModifiedBy>
  <cp:lastPrinted>2014-04-16T22:02:00Z</cp:lastPrinted>
  <dcterms:modified xsi:type="dcterms:W3CDTF">2022-11-02T15:43:00Z</dcterms:modified>
  <cp:revision>26</cp:revision>
  <dc:subject/>
  <dc:title/>
</cp:coreProperties>
</file>