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Календарно-тематическое планирование предмета «Геометрия»  9 класс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93"/>
        <w:gridCol w:w="1613"/>
        <w:gridCol w:w="581"/>
        <w:gridCol w:w="1613"/>
        <w:gridCol w:w="1965"/>
        <w:gridCol w:w="1493"/>
        <w:gridCol w:w="1878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Наименование раздел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уро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Тема урок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Кол-во час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Элементы содерж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Предметные результа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Метапредметные: познавательные, коммуникативные, регулятивны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Личностные результаты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вторение (2 ч.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вторение. Треугольник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лассификация треугольников по углам, сторонам. Элементы треугольника. Признаки равенства треугольников. Прямоугольный треугольник. Теорема Пифаго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лассифицируют треугольники по признакам, определяют равные и подобные, производят расчет элемент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вторение. Четырехугольник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араллелограмм, его свойства и признаки. Виды параллелограммов и их свойства и признаки. Трапеция, виды трапец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лассифицируют четырехугольники  по признакам, определяют равные элементы, проводят цепочки доказательств и  расчет элемент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Векторы (9 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нятие вектора Понятие вектора. Равенство векторов. Откладывание вектора от данной точки. п.76-7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Вектор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лина вектора. Равенство векторов. Коллинеарные вектор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зображают и обозначают векторы, находят равные векторы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ткладывание вектора от данной точки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ткладывание вектора от данной точки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ткладывают от любой точки плоскости вектор, равный данному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§2 Сложение и вычитание векторов. Сумма двух векторов. Законы сложения векторов. Правило параллелограмма. п.79-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ложение векторов. Законы сложения. Правило треугольника. Правило параллелограмм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мма нескольких векторов. Вычитание век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ность двух векторов. Противоположный векто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роят разность векторов, противоположный векто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читание векторов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чи на применение вектор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реобразовывают модели с целью выявления общих законов, определяющих предметную область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шение задач по теме: «сложение и вычитание векторов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множение вектора на число. Свойства умножения вектора на числ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ют свойства умножения вектора на число, умеют решать задачи на умножение вектора на числ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301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множение вектора на числ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чи на применение векторов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шают задачи на применение законов сложения, вычитания векторов, умножения вектора на число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амостоятельно предполагают, какая информация нужна для решения учебной задачи. Коммуникативные - умеют слушать других, пытаются принимать другую точку зрения, готовы изменить свою точку з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множение вектора на число. Свойства умножения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чи на применение векторов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1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менение векторов к решению задач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Метод координат (10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редняя линия трапеци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нятие средней линии трапеции. Теорема о средней линии трапе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ют, какой отрезок называется средней линией трапеции;  формулируют и доказывают теорему о средней линии трапе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меняют полученные теоретические знания на практике Определяют координаты точки плоскости; проводят операции над векторами, вычисляют длину и координаты вектора, угол между векторам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самостоятельно предполагают, какая информация нужна для решения учебной задачи. Коммуникативные - умеют слушать других, принимать другую точку зрения, готовы изменить свою точку зрения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вязь между координатами вектора и координатами его начала и конц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ействия над векторам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кладывают вектор по двум неколлинеарным векторам, находят координаты вектора, выполняют действия над векторами, заданными координатам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ная работа №1 по теме: «Вектор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онтроль и оценка знаний и ум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ординаты вектора, координаты середины отрезка, длина вектора, расстояние между двумя точкам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водят формулы координат вектора через координаты его конца и начала координат середины отрезка, длины вектора и расстояния между двумя точкам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нализ контрольной работы. Разложение вектора по двум данным неколлинеарным вектора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чи по теме «Метод координат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кладывают вектор по двум неколлинеарным векторам, находят координаты вектора, выполняют действия над векторами, заданными координа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шают задачи с помощью формул координат вектора, координат середины отрезка, длины вектора и расстояния между двумя точкам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работают по составленному плану, используют наряду с основными и дополнительные средства. Познавательные - записывают выводы в виде правил "если…, то…". Коммуникативные - умеют организовывать учебное взаимодействие в группе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ординаты век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чи по теме «Метод координа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шают задачи с помощью формул координат вектора, координат середины отрезка, длины вектора и расстояния между двумя точ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водят уравнения окружности и прямой, строят окружность и прямые, заданные уравнениями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и.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1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стейшие задачи в координа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ем радиус-вектор. Научиться сформулировать и доказывать теорему о координате вектора. Познакомиться с формулой для вычисления координаты вектора по его началу и концу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шают задачи с помощью формул координат вектора, координат середины отрезка, длины вектора и расстояния между двумя точ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1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авнение линии на плоскости. Уравнение окружности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авнения окружности и прямо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шают задачи с использованием уравнений окружности и прямо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Уравнение прямой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Взаимное расположение двух окружностей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чи по теме «Метод координат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писывают уравнения прямых и окружностей, используют уравнения при решении задач, строят окружности и прямые, заданные уравнениям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, выборочном и развернутом виде. Коммуникативные - умеют организовывать учебное взаимодействие в группе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ная работа №2 по теме: «Метод координат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 и оценка знаний и ум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меняют полученные теоретические знания на практик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ли развернутом виде. Коммуникативные - умеют слушать других, принимать другую точку зрения, изменить свою точку зрения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отношения между сторонами и углами треугольника. Скалярное произведение векторов (14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2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инус, косинус, тангенс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обнаруживают и формулируют учебную проблему совместно с учителем. Познавательные - сопоставляют и отбирают информацию, полученную из разных источников (справочники, Интернет). Коммуникативные - умеют понимать точку зрения другого, слушать друг друга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2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ное тригонометрическое тождество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"если…, то…". Коммуникативные - умеют оформлять мысли в устной и письменной речи с учетом речевых ситуаций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ют и осваивают роль обучающегося; проявляют познавательный интерес к изучению предмета; дают адекватную оценку своей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улы приведения. Формулы для вычисления координат точк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улы для вычисления координат точ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ют формулы приведения; формулу для вычисления координат точ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отличия в оценках одной и той же ситуации разными людьми, принимают роль ученика, проявляют познавательный интерес к изучению предмет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орема о площади треугольника.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Поисково-исследовательский этап по проекту «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еугольники... они повсюду!!!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улы, выражающие площадь треугольника через две стороны и угол между ним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казывают теорему о площади треугольника, применяют теорему при решении зада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2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орема синус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орема синусов. Примеры применения теоремы синусов для вычисления элементов треугольни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казывают теорему синусов, применяют при решении зада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работают по составленному плану, используют основные и дополнительные средства (справочная литература, средства ИКТ). Познавательные - сопоставляют и отбирают информацию, полученную из разных источников (справочники, Интернет)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интерес к предмету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2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орема косинус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чи на использование теорем синусов и косинус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меняют теоремы синусов и косинусов при решении зада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определяют цель учебной деятельности, осуществляют поиск средств ее достижения. Познавательные - передают содержание в сжатом, выборочном и развернутом виде. Коммуникативные - умеют принимать точку зрения друг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являют устойчивый интерес к способам решения познавательных задач, положительное отношение к урокам математик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2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шение треугольник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чи на использование теорем синусов и косинус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шают задачи на использование теорем синусов и косинус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пределяют цель учебной деятельности с помощью учителя и самостоятельно, осуществляют поиск средств ее достижения. Познавательные - сопоставляют и отбирают информацию, полученную из разных источников, записывают выводы в виде правил «если …, то …»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, проявляют интерес к изучению предмета, дают положительную оценку и самооценку результатам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2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змерительные работы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Трансляционно-оформительский этап по проекту «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Треугольники... они повсюду!!!»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оды решения задач, связанные с измерительными работам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водят измерительные работы, основанные на использовании теорем синусов, и косинус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работают по составленному плану, используют основные и дополнительные средства информации. Познавательные - передают содержание в сжатом, выборочном или развернутом виде. Коммуникативные - умеют при необходимости отстаивать свою точку зрения, аргументируя ее, подтверждая аргументы фактам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шение задач по теме: «Соотношения между сторонами и углами треугольника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чи на использование теорем синусов и косинус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льзуются теоремами синусов и косинусов при решении задач на решение треугольников, находят площади треугольника и параллелограмма через стороны и синус угл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записывают выводы в виде правил "если..., то...". Коммуникативные - умеют организовывать учебное взаимодействие в группе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3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ная работа по теме: «Соотношения между сторонами и углами треугольника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чи на использование теорем синусов и косинус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шают задачи, строят углы, вычисляют координаты точки с помощью синуса, косинуса и тангенса угла, вычисляют площадь треугольника по двум сторонам и углу между ними, решают треугольники; объясняют, что такое угол между векторам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составляют план выполнения заданий совместно с учителем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гол между векторами. Скалярное произведение векторов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нятие угла между векторами, скалярное произведение векторов и его свойств, скалярный квадрат векто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ют определение скалярного произведения векторов, условие перпендикулярности вектор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определяют цель учебной деятельности, осуществляют поиск средства ее достижения. Познавательные - делают предположения об информации, которая нужна для решения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калярное произведение векторов и его свойст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нятие скалярного произведения векторов в координатах и его свой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ражают скалярное произведение векторов в координатах, знают его свойства, умеют решать задач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3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менение скалярного произведения векторов к решению задач. Организация проектной деятельности. Заключительный эта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чи на применение теорем синусов и косинусов и скалярного произведения вектор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ют определение скалярного произведения векторов, условие перпендикулярности векторов, выражают скалярное произведение в координатах, знают его свой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3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ная работа №3 по теме: «Соотношение между сторонами и углами треугольника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 и оценка знаний и ум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меняют полученные теоретические знания на практик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работают по составленному плану, используют основные и дополнительные средства получения информации. Познавательные - передают содержание в сжат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Длина окружности и площадь круга (11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3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авильный многоугольник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исково-исследовательский этап по проекту  «Геометрические паркет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нятие правильного многоугольника. Формула для вычисления угла правильного n-угольни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ют определение правильного многоугольн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работают по составленному плану, используют основные и дополнительные средства для получения информации (справочная литература, средства ИКТ). Познавательные - записываю выводы в виде правил «если …, то …». Коммуникативные - умеют отстаивать свою точку зрения, аргументируя ее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3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ружность, описанная около правильного многоугольник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ют и применяют на практике теорему об окружности, описанной около правильного многоугольник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составляют план выполнения заданий совместно с учителем. Познавательные - делают предположения об информации, которая нужна для решения предметной учебной задачи. Коммуникативные - понимают точку зрения другого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3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ружность, вписанная в правильный многоугольник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ют и применяют на практике теорему об окружности, вписанной в правильный многоугольни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составляют план выполнения заданий совместно с учителем. Познавательные - передают содержание в сжатом, выборочн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3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ружность, описанная около правильного многоугольника и вписанная в нег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ют и применяют на практике теоремы об окружности, вписанной в правильный многоугольник; об окружности, описанной около правильного многоугольн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определяют цель учебной деятельности, осуществляют поиск средств ее достижения. Познавательные - записывают выводы правил "если…, то…". Коммуникативные - организовывают учебное взаимодействие в группе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, проявляют положительное отношение к урокам математики, дают самооценку результатов своей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улы, связывающие площадь и сторону правильного многоугольника с радиусами вписанной и описанной окруж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ют формулы для вычисления угла, площади и стороны правильного многоугольника и радиуса вписанной в него окружности, выводят их и применяют при решении зада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работают по составленному плану, используют основные и дополнительные средства для получения информации. Познавательные - передают содержание в сжатом, выборочном и развернутом виде. Коммуникативные - умеют отстаивать свою точку зрения, аргументируя ее, подтверждая фактам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4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строение правильных многоугольник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чи на построение правильных многоугольник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водят и применяют при решении задач формулы площади. Строят правильные многоугольни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ередают содержание в сжатом, выборочном или развернутом виде. Коммуникативные - умеют критично относиться к своему мнению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, дают позитивную оценку и самооценку учебной деятельности, адекватно воспринимают оценку учителя и сверстников, анализируют соответствие результатов требованиям учебной задач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4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лина окружности.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Трансляционно-оформительский этап по проект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Геометрические паркет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ула длины окружности. Формула дуги окружн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ют формулы длины окружности и дуги окружности, применяют их при решении зада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ть в совместном решении учебной задач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.доброжелательное отношение к сверстникам, адекватно воспринимают оценку учителя, понимают причины успеха в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лощадь круга Площадь кругового сектор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улы площади круга и кругового секто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ют формулы площади круга и кругового сектора, применяют их при решении зада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шение задач «Длина окружности. Площадь круга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чи на применение формул длины окружности и длины дуги окружн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шение задач. Организация проектной деятельности. Заключительный эта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лина окружности. Площадь круг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4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ная работа №4 по теме: «Длина окружности и площадь круга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 и оценка знаний и ум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меняют полученные теоретические знания на практик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определяют цель учебной деятельности, осуществляют поиск средства ее достижения. Познавательные - записывают выводы в виде правил «если …, то …». Коммуникативные - умеют выполнять различные роли в группе, сотрудничать в совместном решении задач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Движение (7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4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ображение плоскости на себя. Понятие движ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нятие отображения плоскости на себя и движе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, что такое отображение плоскости на себя, знают определение движения плоск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составляют план выполнения заданий совместно с учителем. Познавательные - строят предположения об информации, которая нужна для решения предметной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имметрия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исково-исследовательский этап по проекту «В моде — геометрия!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евая и центральная симметр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меняют свойства движений на практике; доказывают, что осевая и центральная симметрия являются движениям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4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араллельный перенос. Поворо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вижение фигур с помощью параллельного перенос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, что такое параллельный перенос и поворот, доказывают, что параллельный перенос и поворот являются движениями плоскост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араллельный перенос. Поворо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воро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роят образы фигур при симметриях, параллельном переносе и повороте. Решать задачи с применением движений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составляют план выполнения задач, решения проблем творческого и поискового характера. Познавательные - передают содержание в сжатом, выборочном или развернутом виде. Коммуникативные - умеют слушать других, принимать другую точку зрения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5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шение задач по теме: «Движения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чи с применением движ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меняют теоремы, отражающие свойства различных видов движ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5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шение задач по теме: «Движения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чи с применением движ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шают задачи на комбинацию двух–трех видов движений; применяют свойства движений для решения прикладных зада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5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ная работа №5 по теме: «Движения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 и оценка знаний и ум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меняют полученные теоретические знания на практик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Начальные сведения из стереометрии (4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5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едмет стереометрии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ногогранник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едмет стереометрия. Многогранни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нают предмет стереометрии; основные фигуры в пространстве; понятие многогранник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пуклые и невыпуклые многогранни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5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зма. Параллелепипед. Свойства параллелепипе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изма. Параллелепипе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Знают понятие призма, параллелепипед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их основные элементы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войства параллелепипед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5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ла вращения.  Цилиндр. Конус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нают тела вращения и их элементы, решают задачи на расчет элементов фигу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5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фера. ша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Об аксиомах геометрии (1 ч.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5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 аксиомах геометри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Аксиомы планиметр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лучают сведения о системе аксиом планиметрии, аксиоматическом метод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вторение (10 ч.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5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еугольники. Признаки равенства треугольник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3 признака равенства треугольник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казывают равенство, используя признаки равен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обие треугольник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изнаки подобия треугольник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казывают подобие треугольников, рассчитывают неизвестные элемен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6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араллельные прямы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изнаки параллельн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казывают параллельность прямых, вычисляют углы при данных прямы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етырехугольник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ямоугольник, квадрат, ромб, параллелограмм, трапе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ешают задачи с использованием свойств данных фигу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6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лощад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Формулы площадей всех известных четырехугольник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ычисляют площади фигу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6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кущие и касательны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Теоремы о касательных и секущи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ассчитывают отрезки хорд, касательных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6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ружность. Вписанный уго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писанный и центральный угл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ешают задачи на расчет центральных и вписанных угл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6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писанные и описанные четырехугольник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войства вписанных и описанных четырехугольник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ешают задачи с применением свойств вписанных и описанных четырехугольник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6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тоговая диагностик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Геометрические фигуры на плоскости и их свой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ешают задачи курса основной школ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  <w:t>6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тоговая работ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1111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53:00Z</dcterms:created>
  <dc:creator>Света</dc:creator>
  <dc:description/>
  <cp:keywords/>
  <dc:language>en-US</dc:language>
  <cp:lastModifiedBy>user</cp:lastModifiedBy>
  <dcterms:modified xsi:type="dcterms:W3CDTF">2022-10-25T10:00:00Z</dcterms:modified>
  <cp:revision>9</cp:revision>
  <dc:subject/>
  <dc:title/>
</cp:coreProperties>
</file>