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 профессиональному модул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ДК.03.01. ТЕХНОЛОГИЯ ПРИГОТОВЛЕНИЯ СУПОВ И СОУСОВ</w:t>
      </w:r>
    </w:p>
    <w:p>
      <w:pPr>
        <w:pStyle w:val="Normal"/>
        <w:tabs>
          <w:tab w:val="clear" w:pos="708"/>
          <w:tab w:val="left" w:pos="1565" w:leader="none"/>
        </w:tabs>
        <w:jc w:val="center"/>
        <w:rPr>
          <w:b/>
          <w:b/>
        </w:rPr>
      </w:pPr>
      <w:r>
        <w:rPr>
          <w:b/>
        </w:rPr>
        <w:t>ПМ.03. ПРИГОТОВЛЕНИЕ СУПОВ И СОУ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ТЕМУ</w:t>
      </w:r>
      <w:r>
        <w:rPr>
          <w:b/>
        </w:rPr>
        <w:t xml:space="preserve"> «ЗАПРАВОЧНЫЕ СУП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ФЕССИЯ  </w:t>
      </w:r>
      <w:r>
        <w:rPr>
          <w:b/>
          <w:sz w:val="28"/>
          <w:szCs w:val="28"/>
        </w:rPr>
        <w:t xml:space="preserve">19.01.17 </w:t>
      </w:r>
      <w:r>
        <w:rPr>
          <w:b/>
        </w:rPr>
        <w:t xml:space="preserve"> ПОВАР, КОНДИТЕ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аботал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стер производственного обучения,</w:t>
        <w:br/>
        <w:t>преподаватель Е.Ю. Черняе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г. Луганск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20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ая разработка рассмотрена и согласована цикловой комиссией преподавателей и мастеров производственного обучения профессии 19.01.17 Повар, кондитер, 43.01.01 Официант, барме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Протокол № 4 от «25» 02_2019 г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седатель цикловой комиссии </w:t>
        <w:tab/>
        <w:t>_____________/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  <w:r>
        <w:rPr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нная методическая разработка предназначена для проведения урока теоретического обучения по профессии </w:t>
      </w:r>
      <w:r>
        <w:rPr>
          <w:bCs/>
          <w:sz w:val="28"/>
          <w:szCs w:val="28"/>
        </w:rPr>
        <w:t>19.01.17 Повар, кондитер и направлена на развитие профессиональных компетенций обучающихся, в части освоения квалификации повар и основных видов профессиональной деятельности ПМ.03</w:t>
      </w:r>
      <w:r>
        <w:rPr>
          <w:sz w:val="28"/>
          <w:szCs w:val="28"/>
        </w:rPr>
        <w:t xml:space="preserve"> Приготовление супов и соу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Черняева Елена Юрьевна – мастер производственного обучения Обособленного подразделения «Луганский профессиональный торгово- кулинарный колледж Луганского государственного педагогического университета».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исциплина: </w:t>
      </w:r>
      <w:r>
        <w:rPr>
          <w:sz w:val="28"/>
          <w:szCs w:val="28"/>
        </w:rPr>
        <w:t>МДК.03.01. Технология приготовления супов и соусов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М.03. Приготовление супов и соус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программы: </w:t>
      </w:r>
      <w:r>
        <w:rPr>
          <w:sz w:val="28"/>
          <w:szCs w:val="28"/>
        </w:rPr>
        <w:t>Приготовление супо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Заправочные суп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ировать компетенции по технологии приготовления заправочных суп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К3.1.Готовить бульоны и отвары</w:t>
        <w:br/>
        <w:t>ПК 3.2. Готовить простые суп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Развивающа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развивать познавательную активность и интерес к изучаемому материалу, творческое мышление, профессиональную реч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оспитательна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воспитывать самостоятельность при выполнении заданий, уверенность в себе,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ививать любовь к избранной професс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п урока: </w:t>
      </w:r>
      <w:r>
        <w:rPr>
          <w:bCs/>
          <w:sz w:val="28"/>
          <w:szCs w:val="28"/>
        </w:rPr>
        <w:t>урок повторения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b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репродуктивный, объяснительно-иллюстративный</w:t>
        <w:br/>
      </w:r>
      <w:r>
        <w:rPr>
          <w:b/>
          <w:sz w:val="28"/>
          <w:szCs w:val="28"/>
        </w:rPr>
        <w:t xml:space="preserve">         Форма организации учебной работы:</w:t>
      </w:r>
      <w:r>
        <w:rPr>
          <w:sz w:val="28"/>
          <w:szCs w:val="28"/>
        </w:rPr>
        <w:t xml:space="preserve"> фронтально-групповая, индивидуальна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ое обеспечение урока: </w:t>
      </w:r>
      <w:r>
        <w:rPr>
          <w:bCs/>
          <w:sz w:val="28"/>
          <w:szCs w:val="28"/>
        </w:rPr>
        <w:t>образовательный стандарт по профессии 19.01.17 Повар, кондитер; рабочая программа дисциплины ПМ.03. Приготовление супов и соусов; поурочно-тематический план дисциплины МДК.03.01. Технология приготовления супов и соусо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Наглядный материал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зентация, иллюстрации супов</w:t>
      </w:r>
      <w:r>
        <w:rPr>
          <w:sz w:val="28"/>
          <w:szCs w:val="28"/>
        </w:rPr>
        <w:t xml:space="preserve">, учебник, </w:t>
      </w:r>
      <w:r>
        <w:rPr>
          <w:bCs/>
          <w:sz w:val="28"/>
          <w:szCs w:val="28"/>
        </w:rPr>
        <w:t>карточки с заданиями, схемами приготовления супов, кроссвордами, тестам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ьно-техническое оснащение урока: </w:t>
      </w:r>
      <w:r>
        <w:rPr>
          <w:sz w:val="28"/>
          <w:szCs w:val="28"/>
        </w:rPr>
        <w:t>ноутбук, проектор</w:t>
      </w:r>
      <w:r>
        <w:rPr>
          <w:bCs/>
          <w:sz w:val="28"/>
          <w:szCs w:val="28"/>
        </w:rPr>
        <w:t>, столы производственные, лотки, доски ОС, ножи, овощи свежие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Межпредметные связи:</w:t>
      </w:r>
      <w:r>
        <w:rPr>
          <w:sz w:val="28"/>
          <w:szCs w:val="28"/>
        </w:rPr>
        <w:t xml:space="preserve"> основы микробиологии, санитарии и гигиены в пищевом производстве, физиология питания с основами товароведения продовольственных товаров, техническое оснащение и организация рабочего места, МДК.01.01 Технология обработки сырья и приготовления блюд из овощей и грибов, МДК.02.01 Приготовление блюд и гарниров из  круп,  бобовых, макаронных изделий, яиц, творога, теста</w:t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лан урока:</w:t>
      </w:r>
    </w:p>
    <w:p>
      <w:pPr>
        <w:pStyle w:val="Rteindent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I. Организационная часть – 2 мин</w:t>
        <w:br/>
        <w:t>II. Повторение и закрепление темы «Заправочные супы» - 35 мин</w:t>
        <w:br/>
        <w:t>III. Подведение итогов – 5 мин</w:t>
        <w:br/>
        <w:t>VI. Домашнее задание – 3 ми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I</w:t>
      </w:r>
      <w:r>
        <w:rPr>
          <w:b/>
          <w:sz w:val="28"/>
          <w:szCs w:val="28"/>
        </w:rPr>
        <w:t>. Организационн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тствие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верка готовности обучающихся к уроку</w:t>
        <w:br/>
        <w:t xml:space="preserve">Познакомить обучающихся с темой, целями урока </w:t>
      </w:r>
      <w:r>
        <w:rPr>
          <w:i/>
          <w:sz w:val="28"/>
          <w:szCs w:val="28"/>
        </w:rPr>
        <w:t>(слайд 2)</w:t>
      </w:r>
      <w:r>
        <w:rPr>
          <w:sz w:val="28"/>
          <w:szCs w:val="28"/>
        </w:rPr>
        <w:br/>
        <w:t xml:space="preserve">Представление жюри </w:t>
      </w:r>
      <w:r>
        <w:rPr>
          <w:i/>
          <w:sz w:val="28"/>
          <w:szCs w:val="28"/>
        </w:rPr>
        <w:t>(студенты 2 курса)</w:t>
      </w:r>
      <w:r>
        <w:rPr>
          <w:sz w:val="28"/>
          <w:szCs w:val="28"/>
        </w:rPr>
        <w:t>, критерий оценок</w:t>
      </w:r>
      <w:r>
        <w:rPr>
          <w:i/>
          <w:sz w:val="28"/>
          <w:szCs w:val="28"/>
        </w:rPr>
        <w:t xml:space="preserve"> (приложение)</w:t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II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Повторение и закрепление темы «Заправочные супы»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-конкурс на тему: «Заправочные супы»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анный урок проводится как итоговый по изучению темы «Заправочные супы» в группе 2 курса. Из обучающихся организовываются три команды. Названия команд, эмблемы, презентации о заправочных супах, вопросы соперникам – это домашнее задание обучающихся. 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План проведения конкурса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етствие команд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а 1 «Смак»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а 2 «Бардо»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а 3 «Большая ложка»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Конкурс проходит в несколько этапов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1 этап – проверка теоретических знаний обучающихся:</w:t>
      </w:r>
    </w:p>
    <w:p>
      <w:pPr>
        <w:pStyle w:val="Style13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- В кухне славянских народов обязательно присутствуют супы. Тарелка этого блюда позволит утолить чувство голода и окажет благотворное влияние на состояние здоровья.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br/>
        <w:t xml:space="preserve">       - Все больше и больше врачей приходят к однозначному мнению, что супы просто необходимы для нормального функционирования желудочно-кишечного тракта, а значит всего нашего организма в целом. Они важны для рационального питания, обеспечивают тело теплом и энергией, помогают активизировать обмен веществ и кровообращение.</w:t>
      </w:r>
      <w:r>
        <w:rPr>
          <w:rStyle w:val="Appleconvertedspace"/>
          <w:i/>
          <w:sz w:val="28"/>
          <w:szCs w:val="28"/>
        </w:rPr>
        <w:t> </w:t>
      </w:r>
    </w:p>
    <w:p>
      <w:pPr>
        <w:pStyle w:val="Style13"/>
        <w:spacing w:lineRule="auto" w:line="360" w:before="0" w:after="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Как вы уже знаете, супы бывают разные, и первые супы, которые мы изучили – это супы заправочные.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а) преподаватель задает вопросы обучающимся </w:t>
      </w:r>
      <w:r>
        <w:rPr>
          <w:i/>
          <w:sz w:val="28"/>
          <w:szCs w:val="28"/>
        </w:rPr>
        <w:t>(слайд 3)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00" w:leader="none"/>
        </w:tabs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представляют собой супы?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00" w:leader="none"/>
        </w:tabs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во значение супов в питании?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00" w:leader="none"/>
        </w:tabs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классифицируют супы по температуре подачи, по жидкой основе, по способу приготовления?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00" w:leader="none"/>
        </w:tabs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супы относятся к заправочным, почему их так классифицируют?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00" w:leader="none"/>
        </w:tabs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зовите общие правила приготовления заправочных супов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00" w:leader="none"/>
        </w:tabs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отпускают заправочные супы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00" w:leader="none"/>
        </w:tabs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аком цехе готовят супы?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думывание ответов командам дается по 1 минуте.</w:t>
        <w:br/>
        <w:t>Звучат ответы обучающихся. Участники конкурса из других команд могут дополнять ответы. За это присуждаются дополнительные баллы.</w:t>
      </w:r>
      <w:r>
        <w:rPr>
          <w:i/>
          <w:sz w:val="28"/>
          <w:szCs w:val="28"/>
        </w:rPr>
        <w:br/>
      </w:r>
      <w:r>
        <w:rPr>
          <w:b/>
          <w:sz w:val="28"/>
          <w:szCs w:val="28"/>
        </w:rPr>
        <w:t>б) обучающиеся отвечают на вопросы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Супы представляют собой жидкие блюда, в состав которых входит жидкая часть — основа и плотная — гарни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2. Супы возбуждают аппетит и способствуют лучшему усвоению пищ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Супы классифицирую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температуре подачи — на горячие и холодные; температура отпуска горячих блюд должна быть не ниже 75 °С, холодных — не выше 14 °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способу приготовления — на заправочные, прозрачные, пюреобразные и разные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жидкой основе — супы на бульонах, овощных и крупяных отварах, молоке, хлебном квасе, фруктово-ягодных отварах, кисломолочных продукт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4.</w:t>
      </w:r>
      <w:r>
        <w:rPr>
          <w:bCs/>
          <w:i/>
          <w:sz w:val="28"/>
          <w:szCs w:val="28"/>
        </w:rPr>
        <w:t xml:space="preserve"> Заправочными </w:t>
      </w:r>
      <w:r>
        <w:rPr>
          <w:i/>
          <w:sz w:val="28"/>
          <w:szCs w:val="28"/>
        </w:rPr>
        <w:t>называются супы, при варке которых подготов</w:t>
        <w:softHyphen/>
        <w:t>ленные продукты закладывают последовательно с таким расчетом, чтобы они одновременно были доведены до готовности и приоб</w:t>
        <w:softHyphen/>
        <w:t>рели вкус, аромат и цвет используемых проду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эти супы в конце варки заправляют пассерованными ово</w:t>
        <w:softHyphen/>
        <w:t>щами, а супы, в состав которых не входят крахмалосодержащие продукты (крупы, макаронные изделия, картофель), заправляют мучной пассеровкой или белым соу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висимости от используемых продуктов заправочные супы подразделяют на щи, борщи, рассольники, солянки, овощные и картофельные, супы с крупами, макаронными изделиями и бобо</w:t>
        <w:softHyphen/>
        <w:t>в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firstLine="709"/>
        <w:jc w:val="both"/>
        <w:rPr>
          <w:i/>
          <w:i/>
          <w:spacing w:val="-21"/>
          <w:sz w:val="28"/>
          <w:szCs w:val="28"/>
        </w:rPr>
      </w:pPr>
      <w:r>
        <w:rPr>
          <w:i/>
          <w:sz w:val="28"/>
          <w:szCs w:val="28"/>
        </w:rPr>
        <w:t>5. - Бульон или отвар доводят до кип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firstLine="709"/>
        <w:jc w:val="both"/>
        <w:rPr>
          <w:i/>
          <w:i/>
          <w:spacing w:val="-10"/>
          <w:sz w:val="28"/>
          <w:szCs w:val="28"/>
        </w:rPr>
      </w:pPr>
      <w:r>
        <w:rPr>
          <w:i/>
          <w:sz w:val="28"/>
          <w:szCs w:val="28"/>
        </w:rPr>
        <w:t>- Подготовленные продукты закладывают только в кипящий бульон или отвар в определенной последовательности, в зависи</w:t>
        <w:softHyphen/>
        <w:t>мости от продолжительности варки так, чтобы они были доведены до готовности одноврем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и варке супов с квашеной капустой, солеными огурцами, щавелем, уксусом и картофелем в первую очередь закладывают картофель, варят его почти до готовности, а затем закладывают продукты, содержащие кислоту, так как картофель в кислой сре</w:t>
        <w:softHyphen/>
        <w:t>де плохо разварив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firstLine="709"/>
        <w:jc w:val="both"/>
        <w:rPr>
          <w:i/>
          <w:i/>
          <w:spacing w:val="-10"/>
          <w:sz w:val="28"/>
          <w:szCs w:val="28"/>
        </w:rPr>
      </w:pPr>
      <w:r>
        <w:rPr>
          <w:i/>
          <w:sz w:val="28"/>
          <w:szCs w:val="28"/>
        </w:rPr>
        <w:t>- Пассерованные овощи закладывают в суп за 10... 15 мин до гото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правочные супы, кроме супов с картофелем, крупами, мучными изделиями, заправляют мучной пассеровкой или протер</w:t>
        <w:softHyphen/>
        <w:t>тым картофелем за 5... 10 мин до окончания варки. Мучная пассеровка придает супам густую консистенцию и способствует сохра</w:t>
        <w:softHyphen/>
        <w:t>нению витамина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26" w:leader="none"/>
        </w:tabs>
        <w:autoSpaceDE w:val="false"/>
        <w:spacing w:lineRule="auto" w:line="360"/>
        <w:ind w:firstLine="709"/>
        <w:jc w:val="both"/>
        <w:rPr>
          <w:i/>
          <w:i/>
          <w:spacing w:val="-11"/>
          <w:sz w:val="28"/>
          <w:szCs w:val="28"/>
        </w:rPr>
      </w:pPr>
      <w:r>
        <w:rPr>
          <w:i/>
          <w:sz w:val="28"/>
          <w:szCs w:val="28"/>
        </w:rPr>
        <w:t>- Варят супы при слабом кипении, так как при бурном кипе</w:t>
        <w:softHyphen/>
        <w:t>нии овощи сильно развариваются, не сохраняют форму и улету</w:t>
        <w:softHyphen/>
        <w:t>чиваются ароматические ве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26" w:leader="none"/>
        </w:tabs>
        <w:autoSpaceDE w:val="false"/>
        <w:spacing w:lineRule="auto" w:line="360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z w:val="28"/>
          <w:szCs w:val="28"/>
        </w:rPr>
        <w:t>- Специи (лавровый лист, перец) и соль кладут в суп за 5...7 мин до готовности. При этом надо учитывать, что избыток специй и соли ухудшает вкусовые и ароматические качества супа. На 1 порцию используют перец горошком 0,05 г, лавровый лист 0,02 г, соль 3...5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26" w:leader="none"/>
        </w:tabs>
        <w:autoSpaceDE w:val="false"/>
        <w:spacing w:lineRule="auto" w:line="360"/>
        <w:ind w:firstLine="709"/>
        <w:jc w:val="both"/>
        <w:rPr>
          <w:i/>
          <w:i/>
          <w:spacing w:val="-14"/>
          <w:sz w:val="28"/>
          <w:szCs w:val="28"/>
        </w:rPr>
      </w:pPr>
      <w:r>
        <w:rPr>
          <w:i/>
          <w:sz w:val="28"/>
          <w:szCs w:val="28"/>
        </w:rPr>
        <w:t>- Сваренные супы оставляют без кипения на 10... 15 мин для того, чтобы они настоялись, жир всплыл на поверхность и сделал</w:t>
        <w:softHyphen/>
        <w:t>ся более прозрачным, а суп стал аромат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При отпуске в тарелку кладут кусочек мяса или рыбы, наливают суп, кла</w:t>
        <w:softHyphen/>
        <w:t>дут сметану (кроме супов на рыбном бульоне), зелень. Отпускают по 250-500г.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Горячие супы готовят в суповом отделении горячего цеха, а холодные — в холодном.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этап – презентация домашнего задания команды 1 «Смак»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а) один из обучающихся представляет название и эмблему команды </w:t>
      </w:r>
      <w:r>
        <w:rPr>
          <w:i/>
          <w:sz w:val="28"/>
          <w:szCs w:val="28"/>
        </w:rPr>
        <w:t>(слайд 5)</w:t>
      </w:r>
    </w:p>
    <w:p>
      <w:pPr>
        <w:pStyle w:val="Style13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) делает доклад об истории появления, ассортименте, питательной ценности щей </w:t>
      </w:r>
      <w:r>
        <w:rPr>
          <w:i/>
          <w:sz w:val="28"/>
          <w:szCs w:val="28"/>
        </w:rPr>
        <w:t>(слайды6-9)</w:t>
      </w:r>
      <w:r>
        <w:rPr>
          <w:sz w:val="28"/>
          <w:szCs w:val="28"/>
        </w:rPr>
        <w:br/>
        <w:t xml:space="preserve">в) задает вопросы команде 2 «Бардо» </w:t>
      </w:r>
      <w:r>
        <w:rPr>
          <w:i/>
          <w:sz w:val="28"/>
          <w:szCs w:val="28"/>
        </w:rPr>
        <w:t>(слайд 10)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Каких видов бывают щи?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Из каких овощей приготавливают классические щи?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 какой стране щи являются национальным блюдом?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Какие бульоны, отвары используют в качестве жидкой основы для щей?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5. На каком бульоне всего чаще готовят щи из квашеной капусты?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думывание ответов командам дается по 1 минуте. Звучат ответы обучающихся. За это присуждаются баллы командам.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>г) команда 2 «Бардо» отвечает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Из свежей капусты с картофелем и без него, из квашеной капусты с картофелем и без него, суточные, зеленые, по-уральски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Капуста белокочанная или савойская, морковь, корень петрушки, лук репчатый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 России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Костный, мясной, рыбный из птицы бульоны, грибной, овощной и крупяные отвары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5. На костном, мясо-костном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) задает вопросы команде 3 «Большая ложка» </w:t>
      </w:r>
      <w:r>
        <w:rPr>
          <w:i/>
          <w:sz w:val="28"/>
          <w:szCs w:val="28"/>
        </w:rPr>
        <w:t>(слайд 11)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Что можно подать при отпуске к щам из свежей капусты?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К каким видам супов относятся щи?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Какую нарезку овощей используют в щи?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За какое время до готовности нужно класть специи и соль?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Сколько нужно настаивать суп перед отпуском?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) команда 3 «Большая ложка» отвечает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ирожки, ватрушки или кулебяку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К заправочным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Капуста свежая – шашками или соломкой, квашеная – рубка, коренья – дольками, брусочками, мелкими кубиками  или соломкой, лук репчатый – соломкой, мелкими кубиками или дольками, картофель – дольками или крупными кубиками.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За 5-7 мин до конца варки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10-15 мин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 этап - дополнить схемы приготовления супов – 5 мин </w:t>
      </w:r>
      <w:r>
        <w:rPr>
          <w:i/>
          <w:sz w:val="28"/>
          <w:szCs w:val="28"/>
        </w:rPr>
        <w:t>(приложение)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ы вытягивают схемы приготовления супов. На заполнение дается 5 минут. Во время работы над схемами жюри подводит итоги приветствия команд и ответов на вопросы. 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этап – презентация домашнего задания команды 2 «Бардо»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дин из обучающихся представляет название и эмблему команды </w:t>
      </w:r>
      <w:r>
        <w:rPr>
          <w:i/>
          <w:sz w:val="28"/>
          <w:szCs w:val="28"/>
        </w:rPr>
        <w:t>(слайд 14)</w:t>
      </w:r>
    </w:p>
    <w:p>
      <w:pPr>
        <w:pStyle w:val="Style13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) делает доклад об истории появления, ассортименте, питательной ценности борщей </w:t>
      </w:r>
      <w:r>
        <w:rPr>
          <w:i/>
          <w:sz w:val="28"/>
          <w:szCs w:val="28"/>
        </w:rPr>
        <w:t>(слайды 15-19)</w:t>
        <w:br/>
      </w:r>
      <w:r>
        <w:rPr>
          <w:sz w:val="28"/>
          <w:szCs w:val="28"/>
        </w:rPr>
        <w:t xml:space="preserve">в) задает вопросы команде 1 «Смак» </w:t>
      </w:r>
      <w:r>
        <w:rPr>
          <w:i/>
          <w:sz w:val="28"/>
          <w:szCs w:val="28"/>
        </w:rPr>
        <w:t>(слайд 20)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Какой главный ингредиент входит в состав борща?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За сколько минут до готовности борща, закладывают пассерованные овощи?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От чего зависит форма нарезки овощей входящих в борщ?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Из каких продуктов можно приготовить борщ с капустой и картофелем?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) К какой национальной кухне относится борщ?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обдумывание ответов командам дается по 1 минуте.</w:t>
        <w:br/>
        <w:t>Звучат ответы обучающихся. Участники конкурса из других команд могут дополнять ответы. За это присуждаются дополнительные баллы.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) команда 1 «Смак» отвечает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Свекла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За 10-15 мин до готовности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От формы нарезки свеклы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Капуста белокочанная, картофель, морковь, лук репчатый, свекла, корень петрушки, томатное пюре, соль, сахар, уксус, жир, бульон или вода.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)Кукраинскойкухне</w:t>
        <w:br/>
      </w:r>
      <w:r>
        <w:rPr>
          <w:sz w:val="28"/>
          <w:szCs w:val="28"/>
        </w:rPr>
        <w:t xml:space="preserve">в) задает вопросы команде 3 «Большая ложка» </w:t>
      </w:r>
      <w:r>
        <w:rPr>
          <w:i/>
          <w:sz w:val="28"/>
          <w:szCs w:val="28"/>
        </w:rPr>
        <w:t>(слайд 21)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Перечислите виды борщей.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Какой тепловой обработке подвергают свеклу для борща?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В каком виде в борщ добавляют квашеную капусту?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Как нарезают свеклу для борща флотского и сибирского?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) Что делают с капустой, имеющий горьковатый вкус?</w:t>
      </w:r>
      <w:r>
        <w:rPr>
          <w:sz w:val="28"/>
          <w:szCs w:val="28"/>
        </w:rPr>
        <w:br/>
        <w:t>г) команда 3 «Большая ложка» отвечает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Борщ классический, московский, с капустой и картофелем, украинский, сибирский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Запекание, варка, пассерование, тушение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В тушеном виде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Ломтиками</w:t>
      </w:r>
    </w:p>
    <w:p>
      <w:pPr>
        <w:pStyle w:val="Style13"/>
        <w:spacing w:lineRule="auto" w:line="360" w:before="0" w:after="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5) Бланшируют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 этап – разгадать кроссворды – 10 мин </w:t>
      </w:r>
      <w:r>
        <w:rPr>
          <w:i/>
          <w:sz w:val="28"/>
          <w:szCs w:val="28"/>
        </w:rPr>
        <w:t>(приложение)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ы вытягивают кроссворды. На разгадывание дается 10 минут. Во время работы над кроссвордами жюри подводит итоги заполнения схем приготовления супов и ответов на вопросы. 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 этап – презентация домашнего задания команды 3 «Большая ложка»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дин из обучающихся представляет название и эмблему команды </w:t>
      </w:r>
      <w:r>
        <w:rPr>
          <w:i/>
          <w:sz w:val="28"/>
          <w:szCs w:val="28"/>
        </w:rPr>
        <w:t>(слайд 24)</w:t>
      </w:r>
    </w:p>
    <w:p>
      <w:pPr>
        <w:pStyle w:val="Style13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) делает доклад об истории появления, ассортименте, питательной ценности рассольников и солянок </w:t>
      </w:r>
      <w:r>
        <w:rPr>
          <w:i/>
          <w:sz w:val="28"/>
          <w:szCs w:val="28"/>
        </w:rPr>
        <w:t>(слайды 25-30)</w:t>
        <w:br/>
      </w:r>
      <w:r>
        <w:rPr>
          <w:sz w:val="28"/>
          <w:szCs w:val="28"/>
        </w:rPr>
        <w:t xml:space="preserve">в) задает вопросы команде 1 «Смак» </w:t>
      </w:r>
      <w:r>
        <w:rPr>
          <w:i/>
          <w:sz w:val="28"/>
          <w:szCs w:val="28"/>
        </w:rPr>
        <w:t>(слайд 31)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Назовите правила отпуска солянок.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Какие бульоны используют для приготовления солянок?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Назовите виды рассольников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4. Что общего у домашнего рассольника и щей?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Назовите норму выхода рассольника на 1 порцию.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обдумывание ответов командам дается по 1 минуте.</w:t>
        <w:br/>
        <w:t>Звучат ответы обучающихся. Участники конкурса из других команд могут дополнять ответы. За это присуждаются дополнительные баллы.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) команда 1 «Смак» отвечает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С мясными продуктами или рыбой, оливками или маслинами, лимоном, сметаной (кроме рыбной солянки), зеленью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Концентрированные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Классический, домашний, ленинградский, московский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В состав этих супов входит капуста белокочанная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500 г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) задает вопросы команде 2 «Бардо» </w:t>
      </w:r>
      <w:r>
        <w:rPr>
          <w:i/>
          <w:sz w:val="28"/>
          <w:szCs w:val="28"/>
        </w:rPr>
        <w:t>(слайд 32)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Как подготовить огурцы для рассольников и солянок?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Какова особенность приготовления солянки сборной мясной?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Что используют в качестве жидкой основы при приготовлении рассольников?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Какие ингредиенты входят в состав рассольника ленинградского?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Назовите виды солянок.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) команда 2 «Бардо» отвечает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брабатывают, нарезают соломкой, ломтиками или ромбиками и припускают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Ее приготавливают с несколькими видами мясопродуктов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Бульоны – костный, мясокостный, рыбный, из птицы, грибной отвар, вода, огуречный рассол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Крупа – перловая, рисовая или овсяная, картофель, огурцы соленые, лук репчатый, кореь петрушки, томатное пюре, перец, лавровый лист, соль, огуречный рассол</w:t>
      </w:r>
    </w:p>
    <w:p>
      <w:pPr>
        <w:pStyle w:val="Style13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Солянка сборная мясная, домашняя, рыбная, грибная, мясная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7 этап – нарезать овощи для супов – 1 обучающийся от каждой команды </w:t>
      </w:r>
      <w:r>
        <w:rPr>
          <w:i/>
          <w:sz w:val="28"/>
          <w:szCs w:val="28"/>
        </w:rPr>
        <w:t>(приложение)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тальные обучающиеся отвечают на вопросы теста – 10 мин </w:t>
      </w:r>
      <w:r>
        <w:rPr>
          <w:i/>
          <w:sz w:val="28"/>
          <w:szCs w:val="28"/>
        </w:rPr>
        <w:t>(приложение)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дному обучающемуся от каждой команды выполняют практическое задание </w:t>
      </w:r>
      <w:r>
        <w:rPr>
          <w:i/>
          <w:sz w:val="28"/>
          <w:szCs w:val="28"/>
        </w:rPr>
        <w:t>(приложение).</w:t>
      </w:r>
      <w:r>
        <w:rPr>
          <w:sz w:val="28"/>
          <w:szCs w:val="28"/>
        </w:rPr>
        <w:t xml:space="preserve"> Команды получают тесты на каждого обучающегося. На ответы дается 10 минут. Жюри подводит итоги ответов на вопросы, практического задания, тестирования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III. Подведение итог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о жюри, присуждение ме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авление оцен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орка рабочих мес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VI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машнее задание </w:t>
      </w:r>
      <w:r>
        <w:rPr>
          <w:i/>
          <w:sz w:val="28"/>
          <w:szCs w:val="28"/>
        </w:rPr>
        <w:t>(слайд 34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подготовить презентацию по супам;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дготовиться к лабораторной работе по теме «Заправочные супы»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ставить технологические карты супов: «Борщ сибирский», «Рассольник ленинградский», «Суп крестьянский», «Суп-лапша домашняя»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астер п/о                                                                           Е.Ю.Черняева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Схема приготовления борща из свежей капусты с картофелем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9752965" cy="56692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3120" cy="5669280"/>
                          <a:chOff x="0" y="0"/>
                          <a:chExt cx="9753120" cy="566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1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х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160" y="0"/>
                            <a:ext cx="901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с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6680" y="0"/>
                            <a:ext cx="901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к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0200" y="0"/>
                            <a:ext cx="901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720" y="0"/>
                            <a:ext cx="901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м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7600" y="0"/>
                            <a:ext cx="901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ль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1120" y="0"/>
                            <a:ext cx="901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пус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4640" y="0"/>
                            <a:ext cx="901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ртофел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8160" y="0"/>
                            <a:ext cx="901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енья и лу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2040" y="0"/>
                            <a:ext cx="901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ь, спе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1120" y="914400"/>
                            <a:ext cx="28681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ханическая кулинарная обработ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7320" y="1714680"/>
                            <a:ext cx="1064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ез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5360" y="1714680"/>
                            <a:ext cx="983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ез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0960" y="1714680"/>
                            <a:ext cx="983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ез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0560" y="2514600"/>
                            <a:ext cx="139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ссе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880" y="800280"/>
                            <a:ext cx="13111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ическая кулинарная обрабо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880" y="1828800"/>
                            <a:ext cx="1311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ез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080" y="2629080"/>
                            <a:ext cx="3606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2320" y="3314880"/>
                            <a:ext cx="286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ведение до кип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2320" y="3886200"/>
                            <a:ext cx="286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ады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2320" y="4457880"/>
                            <a:ext cx="286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авление соли, спе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2000" y="5143680"/>
                            <a:ext cx="213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пус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4200" y="4572000"/>
                            <a:ext cx="286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200" y="571680"/>
                            <a:ext cx="0" cy="40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62080" y="525960"/>
                            <a:ext cx="0" cy="40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285768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5716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960" y="5716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486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286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040" y="5716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7640" y="5716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8640" y="2857680"/>
                            <a:ext cx="81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3772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4343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491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16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504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856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16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504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856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114800"/>
                            <a:ext cx="73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5040" y="3086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1160" y="331488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0" y="3429000"/>
                            <a:ext cx="90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1160" y="3543480"/>
                            <a:ext cx="18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1160" y="4526280"/>
                            <a:ext cx="295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4960" y="21718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2960" y="21718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6480" y="2971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8560" y="2171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4320" y="3657600"/>
                            <a:ext cx="409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4960" y="2857680"/>
                            <a:ext cx="327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2960" y="2971800"/>
                            <a:ext cx="491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6480" y="3086280"/>
                            <a:ext cx="491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82840" y="5326560"/>
                            <a:ext cx="10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8440" y="5212080"/>
                            <a:ext cx="213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т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5212080"/>
                            <a:ext cx="213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л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120" y="5326560"/>
                            <a:ext cx="10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767.95pt;height:446.4pt" coordorigin="-360,240" coordsize="15359,89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60;top:240;width:141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х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8;top:240;width:141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су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7;top:240;width:141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к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6;top:240;width:141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5;top:240;width:141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м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4;top:240;width:141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ль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33;top:240;width:141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пус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82;top:240;width:141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ртофел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31;top:240;width:141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енья и лу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80;top:240;width:141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ь, спе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33;top:1680;width:451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ханическая кулинарная обработк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75;top:2940;width:167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ез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83;top:2940;width:154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ез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61;top:2940;width:154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ез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5;top:4200;width:219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ссе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9;top:1500;width:206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ическая кулинарная обрабо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9;top:3120;width:206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ез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9;top:4380;width:56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ш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1;top:5460;width:451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ведение до кип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1;top:6360;width:451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ады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1;top:7260;width:451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авление соли, спе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06;top:8340;width:335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пус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4,7440" to="5060,74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4,1140" to="544,74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226,1068" to="14226,7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4,4740" to="1059,4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5,1140" to="1835,43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3,1140" to="4933,43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4,1140" to="3384,1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4,2580" to="3384,31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4,3840" to="3384,43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52,1140" to="6352,43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30,1140" to="8030,5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40,4740" to="8029,47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56,6180" to="7256,6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56,7080" to="7256,7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56,7980" to="7256,8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79,1140" to="9579,1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28,1140" to="11128,1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77,1140" to="12677,1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79,2580" to="9579,29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28,2580" to="11128,29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77,2580" to="12677,29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0,6720" to="5060,6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0,5100" to="3900,67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79,5460" to="9836,54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78,5640" to="10996,56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79,5820" to="12546,58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79,7368" to="14224,73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37,3660" to="9837,54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999,3660" to="10999,56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48,4920" to="12548,58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77,3660" to="12677,41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99;top:6000;width:6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37;top:4740;width:5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9;top:4920;width:77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48;top:5100;width:77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62,8628" to="10738,86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40;top:8448;width:335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т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;top:8448;width:335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л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29,8628" to="5705,8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ind w:left="-360" w:right="-7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приготовления щей из квашеной капус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right="-91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5720</wp:posOffset>
                </wp:positionV>
                <wp:extent cx="10287000" cy="4800600"/>
                <wp:effectExtent l="5080" t="5080" r="5080" b="66325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7000" cy="4800600"/>
                          <a:chOff x="0" y="0"/>
                          <a:chExt cx="10287000" cy="480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лый со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0"/>
                            <a:ext cx="12193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  горизонтали:</w:t>
                              </w:r>
                            </w:p>
                            <w:p>
                              <w:pPr>
                                <w:tabs>
                                  <w:tab w:val="left" w:pos="27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Заправка для супов без крахмалосодержащих продуктов</w:t>
                              </w:r>
                            </w:p>
                            <w:p>
                              <w:pPr>
                                <w:tabs>
                                  <w:tab w:val="left" w:pos="2700" w:leader="none"/>
                                </w:tabs>
                                <w:overflowPunct w:val="false"/>
                                <w:bidi w:val="0"/>
                                <w:spacing w:before="0" w:after="12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 Варка в малом количестве жидкости </w:t>
                              </w:r>
                            </w:p>
                            <w:p>
                              <w:pPr>
                                <w:tabs>
                                  <w:tab w:val="left" w:pos="2700" w:leader="none"/>
                                </w:tabs>
                                <w:overflowPunct w:val="false"/>
                                <w:bidi w:val="0"/>
                                <w:spacing w:before="0" w:after="12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Заправочный суп, основа которого – свекла</w:t>
                              </w:r>
                            </w:p>
                            <w:p>
                              <w:pPr>
                                <w:tabs>
                                  <w:tab w:val="left" w:pos="2700" w:leader="none"/>
                                </w:tabs>
                                <w:overflowPunct w:val="false"/>
                                <w:bidi w:val="0"/>
                                <w:spacing w:before="0" w:after="12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. Заправочный суп, основа которого – огурцы и огуречный рассол</w:t>
                              </w:r>
                            </w:p>
                            <w:p>
                              <w:pPr>
                                <w:tabs>
                                  <w:tab w:val="left" w:pos="2700" w:leader="none"/>
                                </w:tabs>
                                <w:overflowPunct w:val="false"/>
                                <w:bidi w:val="0"/>
                                <w:spacing w:before="0" w:after="120" w:lineRule="auto" w:line="3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ертикали:</w:t>
                              </w:r>
                            </w:p>
                            <w:p>
                              <w:pPr>
                                <w:tabs>
                                  <w:tab w:val="left" w:pos="2700" w:leader="none"/>
                                </w:tabs>
                                <w:overflowPunct w:val="false"/>
                                <w:bidi w:val="0"/>
                                <w:spacing w:before="0" w:after="12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Продукт прошедший первичную обработку, </w:t>
                              </w:r>
                            </w:p>
                            <w:p>
                              <w:pPr>
                                <w:tabs>
                                  <w:tab w:val="left" w:pos="2700" w:leader="none"/>
                                </w:tabs>
                                <w:overflowPunct w:val="false"/>
                                <w:bidi w:val="0"/>
                                <w:spacing w:before="0" w:after="12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 не готовый к непосредственному употреблению</w:t>
                              </w:r>
                            </w:p>
                            <w:p>
                              <w:pPr>
                                <w:tabs>
                                  <w:tab w:val="left" w:pos="2700" w:leader="none"/>
                                </w:tabs>
                                <w:overflowPunct w:val="false"/>
                                <w:bidi w:val="0"/>
                                <w:spacing w:before="0" w:after="12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Отвар, полученный после варки костей </w:t>
                              </w:r>
                            </w:p>
                            <w:p>
                              <w:pPr>
                                <w:tabs>
                                  <w:tab w:val="left" w:pos="2700" w:leader="none"/>
                                </w:tabs>
                                <w:overflowPunct w:val="false"/>
                                <w:bidi w:val="0"/>
                                <w:spacing w:before="0" w:after="12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Вспомогательный способ тепловой обработки</w:t>
                              </w:r>
                            </w:p>
                            <w:p>
                              <w:pPr>
                                <w:tabs>
                                  <w:tab w:val="left" w:pos="2700" w:leader="none"/>
                                </w:tabs>
                                <w:overflowPunct w:val="false"/>
                                <w:bidi w:val="0"/>
                                <w:spacing w:before="0" w:after="12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матное пю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12193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880" y="0"/>
                            <a:ext cx="12193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рковь, петрушка, лу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520" y="0"/>
                            <a:ext cx="12193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пуста кваше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0"/>
                            <a:ext cx="12193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ль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96080" y="0"/>
                            <a:ext cx="12193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и, с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1720" y="0"/>
                            <a:ext cx="12193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л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880" y="1600200"/>
                            <a:ext cx="121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ссе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880" y="1028880"/>
                            <a:ext cx="121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реза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520" y="2057400"/>
                            <a:ext cx="1219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уш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5-2 ч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520" y="1486080"/>
                            <a:ext cx="121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ль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4457880"/>
                            <a:ext cx="129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т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4457880"/>
                            <a:ext cx="129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пус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4000680"/>
                            <a:ext cx="129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а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3543480"/>
                            <a:ext cx="129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е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3086280"/>
                            <a:ext cx="129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р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2629080"/>
                            <a:ext cx="129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пя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1720" y="2057400"/>
                            <a:ext cx="129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ез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1720" y="1371600"/>
                            <a:ext cx="129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бо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0" y="800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0" y="1714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0" y="240048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96080" y="4572000"/>
                            <a:ext cx="19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0280" y="8002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0280" y="297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0280" y="3429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0280" y="3886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0280" y="4343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8002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182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320040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1320" y="2514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77208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80028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228600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943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4480" y="2286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7146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8002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8002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96080" y="3200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1880" y="80028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2480" y="13716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13716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3543480"/>
                            <a:ext cx="12193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 5 минут до готовност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.6pt;width:810pt;height:378pt" coordorigin="-720,72" coordsize="16200,7560">
                <v:shape id="shape_0" fillcolor="white" stroked="t" o:allowincell="f" style="position:absolute;left:-720;top:72;width:17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лый соу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0;top:72;width:1919;height:12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700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  горизонтали:</w:t>
                        </w:r>
                      </w:p>
                      <w:p>
                        <w:pPr>
                          <w:tabs>
                            <w:tab w:val="left" w:pos="2700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Заправка для супов без крахмалосодержащих продуктов</w:t>
                        </w:r>
                      </w:p>
                      <w:p>
                        <w:pPr>
                          <w:tabs>
                            <w:tab w:val="left" w:pos="2700" w:leader="none"/>
                          </w:tabs>
                          <w:overflowPunct w:val="false"/>
                          <w:bidi w:val="0"/>
                          <w:spacing w:before="0" w:after="12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 Варка в малом количестве жидкости </w:t>
                        </w:r>
                      </w:p>
                      <w:p>
                        <w:pPr>
                          <w:tabs>
                            <w:tab w:val="left" w:pos="2700" w:leader="none"/>
                          </w:tabs>
                          <w:overflowPunct w:val="false"/>
                          <w:bidi w:val="0"/>
                          <w:spacing w:before="0" w:after="12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Заправочный суп, основа которого – свекла</w:t>
                        </w:r>
                      </w:p>
                      <w:p>
                        <w:pPr>
                          <w:tabs>
                            <w:tab w:val="left" w:pos="2700" w:leader="none"/>
                          </w:tabs>
                          <w:overflowPunct w:val="false"/>
                          <w:bidi w:val="0"/>
                          <w:spacing w:before="0" w:after="12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. Заправочный суп, основа которого – огурцы и огуречный рассол</w:t>
                        </w:r>
                      </w:p>
                      <w:p>
                        <w:pPr>
                          <w:tabs>
                            <w:tab w:val="left" w:pos="2700" w:leader="none"/>
                          </w:tabs>
                          <w:overflowPunct w:val="false"/>
                          <w:bidi w:val="0"/>
                          <w:spacing w:before="0" w:after="120" w:lineRule="auto" w:line="36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вертикали:</w:t>
                        </w:r>
                      </w:p>
                      <w:p>
                        <w:pPr>
                          <w:tabs>
                            <w:tab w:val="left" w:pos="2700" w:leader="none"/>
                          </w:tabs>
                          <w:overflowPunct w:val="false"/>
                          <w:bidi w:val="0"/>
                          <w:spacing w:before="0" w:after="12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Продукт прошедший первичную обработку, </w:t>
                        </w:r>
                      </w:p>
                      <w:p>
                        <w:pPr>
                          <w:tabs>
                            <w:tab w:val="left" w:pos="2700" w:leader="none"/>
                          </w:tabs>
                          <w:overflowPunct w:val="false"/>
                          <w:bidi w:val="0"/>
                          <w:spacing w:before="0" w:after="12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 не готовый к непосредственному употреблению</w:t>
                        </w:r>
                      </w:p>
                      <w:p>
                        <w:pPr>
                          <w:tabs>
                            <w:tab w:val="left" w:pos="2700" w:leader="none"/>
                          </w:tabs>
                          <w:overflowPunct w:val="false"/>
                          <w:bidi w:val="0"/>
                          <w:spacing w:before="0" w:after="12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Отвар, полученный после варки костей </w:t>
                        </w:r>
                      </w:p>
                      <w:p>
                        <w:pPr>
                          <w:tabs>
                            <w:tab w:val="left" w:pos="2700" w:leader="none"/>
                          </w:tabs>
                          <w:overflowPunct w:val="false"/>
                          <w:bidi w:val="0"/>
                          <w:spacing w:before="0" w:after="12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Вспомогательный способ тепловой обработки</w:t>
                        </w:r>
                      </w:p>
                      <w:p>
                        <w:pPr>
                          <w:tabs>
                            <w:tab w:val="left" w:pos="2700" w:leader="none"/>
                          </w:tabs>
                          <w:overflowPunct w:val="false"/>
                          <w:bidi w:val="0"/>
                          <w:spacing w:before="0" w:after="12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матное пю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72;width:19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0;top:72;width:19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рковь, петрушка, лу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20;top:72;width:19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пуста кваше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72;width:19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ль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00;top:72;width:19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и, с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40;top:72;width:19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л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0;top:2592;width:19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ссе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0;top:1692;width:19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резан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20;top:3312;width:19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уш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5-2 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20;top:2412;width:19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ль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0;top:7092;width:2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т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7092;width:2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пус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6372;width:2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а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5652;width:2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е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4932;width:2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р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4212;width:2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пя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40;top:3312;width:2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ез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40;top:2232;width:2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бо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0,1332" to="14400,22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0,2772" to="14400,3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0,3852" to="14400,7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00,7272" to="14399,72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7272" to="9359,72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20,1332" to="10320,4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20,4752" to="10320,4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20,5472" to="10320,5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20,6192" to="10320,63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20,6912" to="10320,7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332" to="8280,24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2952" to="8280,3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00,5112" to="9359,51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00,4032" to="8400,51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,6012" to="9359,60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332" to="360,60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40,1332" to="6240,16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40,2232" to="6240,25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0,3672" to="7319,3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0,3132" to="6360,36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40,3672" to="10319,36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0,2772" to="5279,27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0,1332" to="4080,27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0,1332" to="2040,27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00,5112" to="12479,51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0,1332" to="12480,51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40;top:2232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0;top:2232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0;top:5652;width:19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 5 минут до готовност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840" w:right="-9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right="-9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right="-9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right="-9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right="-9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right="-9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right="-9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right="-9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right="-9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right="-9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right="-9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right="-9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right="-9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right="-9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right="-9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right="-9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right="-9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right="-9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right="-9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right="-9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right="-9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right="-9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right="-9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right="-9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40" w:right="-9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before="0" w:after="120"/>
        <w:rPr>
          <w:rStyle w:val="StrongEmphasis"/>
          <w:b/>
          <w:b/>
        </w:rPr>
      </w:pPr>
      <w:r>
        <w:rPr>
          <w:b/>
        </w:rPr>
      </w:r>
    </w:p>
    <w:p>
      <w:pPr>
        <w:pStyle w:val="Style13"/>
        <w:spacing w:before="0" w:after="120"/>
        <w:rPr>
          <w:rStyle w:val="StrongEmphasis"/>
        </w:rPr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851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Style w:val="StrongEmphasis"/>
          <w:bCs w:val="false"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73990</wp:posOffset>
                </wp:positionV>
                <wp:extent cx="9372600" cy="62198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6219720"/>
                          <a:chOff x="0" y="0"/>
                          <a:chExt cx="9372600" cy="6219720"/>
                        </a:xfrm>
                      </wpg:grpSpPr>
                      <wps:wsp>
                        <wps:cNvSpPr txBox="1"/>
                        <wps:spPr>
                          <a:xfrm>
                            <a:off x="8229600" y="72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и, с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пус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2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ль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72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тоф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72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ук репчат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72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матное пю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7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рков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2040"/>
                            <a:ext cx="125748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/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204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вести до кип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72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72040"/>
                            <a:ext cx="11430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/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171880"/>
                            <a:ext cx="319896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ссе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43720"/>
                            <a:ext cx="969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езка соломк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14372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езка дольк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72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езка шашк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57204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ести вод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2520"/>
                            <a:ext cx="36576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ады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240048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рка 2-3 мину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829840"/>
                            <a:ext cx="400068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тана, зел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952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п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86840"/>
                            <a:ext cx="36576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рка до готов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5520"/>
                            <a:ext cx="36576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ады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3840"/>
                            <a:ext cx="36576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рка 10-15 мин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29840"/>
                            <a:ext cx="36576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пус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58520"/>
                            <a:ext cx="36576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аивание 10-15 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572040"/>
                            <a:ext cx="9144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/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572040"/>
                            <a:ext cx="102888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/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11437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езка соломк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058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292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286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0" y="457920"/>
                            <a:ext cx="0" cy="434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480132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2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858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315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886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458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029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601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5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600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6009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7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915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57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15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457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915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457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422964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4458240"/>
                            <a:ext cx="297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5-10 мин до готов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5792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6009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16009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102924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24008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1829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829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1829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3.7pt;width:738pt;height:489.75pt" coordorigin="0,-274" coordsize="14760,9795">
                <v:shape id="shape_0" fillcolor="white" stroked="t" o:allowincell="f" style="position:absolute;left:12960;top:-273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и, с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-274;width:1979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пус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-273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ль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-273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тоф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-273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ук репчат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0;top:-273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матное пю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0;top:-273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рков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27;width:197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/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627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вести до кип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-273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627;width:179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/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3146;width:5037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ссе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527;width:152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езка соломк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527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езка дольк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527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езка шашк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0;top:627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ести вод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407;width:575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ады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506;width:3779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рка 2-3 мину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8907;width:629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тана, зел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607;width:3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п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107;width:575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рка до готов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207;width:575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ады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307;width:575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рка 10-15 мин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907;width:575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пус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007;width:575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аивание 10-15 м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0;top:627;width:143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/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627;width:161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/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0;top:1527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езка соломк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9267" to="6479,92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347" to="2880,26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3327" to="7739,33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0,447" to="13680,72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7287" to="13679,72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147" to="2880,35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227" to="2880,4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947" to="2880,53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847" to="2880,6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47" to="2880,71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647" to="2880,80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547" to="2880,89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447" to="900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167" to="900,1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247" to="900,26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247" to="4860,4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47" to="2880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447" to="4860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167" to="4860,1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447" to="8460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167" to="8460,1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0,447" to="10260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0,1167" to="10260,1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60,447" to="12060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6387" to="9899,63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40;top:6747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5-10 мин до готов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0,447" to="6660,33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2247" to="8460,31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0,2247" to="10260,31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347" to="11880,31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0,3507" to="9900,63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20;top:260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0;top:260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0;top:260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Схема приготовления щей из свежей капусты с картофелем</w:t>
      </w:r>
    </w:p>
    <w:p>
      <w:pPr>
        <w:pStyle w:val="Style13"/>
        <w:spacing w:before="0" w:after="120"/>
        <w:rPr>
          <w:rStyle w:val="StrongEmphasis"/>
        </w:rPr>
      </w:pPr>
      <w:r>
        <w:rPr/>
      </w:r>
    </w:p>
    <w:p>
      <w:pPr>
        <w:pStyle w:val="Style13"/>
        <w:spacing w:before="0" w:after="120"/>
        <w:jc w:val="center"/>
        <w:rPr/>
      </w:pPr>
      <w:r>
        <w:rPr>
          <w:rStyle w:val="StrongEmphasis"/>
        </w:rPr>
        <w:t>Кроссворд 1</w:t>
      </w:r>
    </w:p>
    <w:tbl>
      <w:tblPr>
        <w:tblW w:w="10221" w:type="dxa"/>
        <w:jc w:val="left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950"/>
        <w:gridCol w:w="5271"/>
      </w:tblGrid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Emphasis"/>
              </w:rPr>
              <w:t>По  горизонтали:</w:t>
            </w:r>
            <w:r>
              <w:rPr/>
              <w:br/>
              <w:t>4. Заправка для супов без крахмалосодержащих продуктов</w:t>
            </w:r>
          </w:p>
          <w:p>
            <w:pPr>
              <w:pStyle w:val="Style13"/>
              <w:spacing w:lineRule="auto" w:line="360" w:before="0" w:after="120"/>
              <w:rPr/>
            </w:pPr>
            <w:r>
              <w:rPr/>
              <w:t>5.  Варка в малом количестве жидкости</w:t>
            </w:r>
            <w:r>
              <w:rPr>
                <w:rStyle w:val="Appleconvertedspace"/>
              </w:rPr>
              <w:t> </w:t>
            </w:r>
          </w:p>
          <w:p>
            <w:pPr>
              <w:pStyle w:val="Style13"/>
              <w:spacing w:lineRule="auto" w:line="360" w:before="0" w:after="120"/>
              <w:rPr/>
            </w:pPr>
            <w:r>
              <w:rPr/>
              <w:t>6. Заправочный суп, основа которого – свекла</w:t>
            </w:r>
          </w:p>
          <w:p>
            <w:pPr>
              <w:pStyle w:val="Style13"/>
              <w:spacing w:lineRule="auto" w:line="360" w:before="0" w:after="120"/>
              <w:rPr/>
            </w:pPr>
            <w:r>
              <w:rPr/>
              <w:t>7. Заправочный суп, основа которого – огурцы и огуречный рассол</w:t>
              <w:br/>
            </w:r>
          </w:p>
        </w:tc>
        <w:tc>
          <w:tcPr>
            <w:tcW w:w="5271" w:type="dxa"/>
            <w:tcBorders/>
          </w:tcPr>
          <w:p>
            <w:pPr>
              <w:pStyle w:val="Style13"/>
              <w:spacing w:lineRule="auto" w:line="360" w:before="0" w:after="120"/>
              <w:ind w:left="360" w:hanging="0"/>
              <w:rPr/>
            </w:pPr>
            <w:r>
              <w:rPr>
                <w:rStyle w:val="Emphasis"/>
              </w:rPr>
              <w:t>По вертикали:</w:t>
            </w:r>
          </w:p>
          <w:p>
            <w:pPr>
              <w:pStyle w:val="Style13"/>
              <w:spacing w:lineRule="auto" w:line="360" w:before="0" w:after="120"/>
              <w:rPr/>
            </w:pPr>
            <w:r>
              <w:rPr/>
              <w:t>1. Продукт прошедший первичную обработку,</w:t>
            </w:r>
            <w:r>
              <w:rPr>
                <w:rStyle w:val="Appleconvertedspace"/>
              </w:rPr>
              <w:t> </w:t>
            </w:r>
            <w:r>
              <w:rPr/>
              <w:br/>
              <w:t>но не готовый к непосредственному употреблению</w:t>
            </w:r>
          </w:p>
          <w:p>
            <w:pPr>
              <w:pStyle w:val="Style13"/>
              <w:spacing w:lineRule="auto" w:line="360" w:before="0" w:after="120"/>
              <w:rPr/>
            </w:pPr>
            <w:r>
              <w:rPr/>
              <w:t>2. Отвар, полученный после варки костей</w:t>
            </w:r>
            <w:r>
              <w:rPr>
                <w:rStyle w:val="Appleconvertedspace"/>
              </w:rPr>
              <w:t> </w:t>
            </w:r>
            <w:r>
              <w:rPr/>
              <w:br/>
              <w:t>3. Вспомогательный способ тепловой обработки</w:t>
              <w:br/>
            </w:r>
          </w:p>
        </w:tc>
      </w:tr>
    </w:tbl>
    <w:p>
      <w:pPr>
        <w:pStyle w:val="Style13"/>
        <w:spacing w:before="0" w:after="120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120"/>
        <w:jc w:val="center"/>
        <w:rPr>
          <w:rStyle w:val="StrongEmphasis"/>
        </w:rPr>
      </w:pPr>
      <w:r>
        <w:rPr/>
      </w:r>
    </w:p>
    <w:tbl>
      <w:tblPr>
        <w:tblW w:w="101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37"/>
        <w:gridCol w:w="578"/>
        <w:gridCol w:w="498"/>
        <w:gridCol w:w="498"/>
        <w:gridCol w:w="493"/>
        <w:gridCol w:w="505"/>
        <w:gridCol w:w="480"/>
        <w:gridCol w:w="461"/>
        <w:gridCol w:w="498"/>
        <w:gridCol w:w="572"/>
        <w:gridCol w:w="498"/>
        <w:gridCol w:w="498"/>
        <w:gridCol w:w="578"/>
        <w:gridCol w:w="498"/>
        <w:gridCol w:w="505"/>
        <w:gridCol w:w="487"/>
        <w:gridCol w:w="496"/>
        <w:gridCol w:w="498"/>
        <w:gridCol w:w="461"/>
      </w:tblGrid>
      <w:tr>
        <w:trPr>
          <w:trHeight w:val="391" w:hRule="atLeast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ь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ь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</w:tr>
      <w:tr>
        <w:trPr>
          <w:trHeight w:val="391" w:hRule="atLeast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3"/>
        <w:spacing w:before="0" w:after="120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120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120"/>
        <w:rPr>
          <w:rStyle w:val="StrongEmphasis"/>
        </w:rPr>
      </w:pPr>
      <w:r>
        <w:rPr/>
      </w:r>
    </w:p>
    <w:p>
      <w:pPr>
        <w:pStyle w:val="Style13"/>
        <w:spacing w:before="0" w:after="120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120"/>
        <w:jc w:val="center"/>
        <w:rPr/>
      </w:pPr>
      <w:r>
        <w:rPr>
          <w:rStyle w:val="StrongEmphasis"/>
        </w:rPr>
        <w:t>Кроссворд 2</w:t>
      </w:r>
    </w:p>
    <w:p>
      <w:pPr>
        <w:pStyle w:val="Style13"/>
        <w:spacing w:before="0" w:after="120"/>
        <w:rPr>
          <w:rStyle w:val="StrongEmphasis"/>
        </w:rPr>
      </w:pPr>
      <w:r>
        <w:rPr/>
      </w:r>
    </w:p>
    <w:tbl>
      <w:tblPr>
        <w:tblW w:w="10221" w:type="dxa"/>
        <w:jc w:val="left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916"/>
        <w:gridCol w:w="5305"/>
      </w:tblGrid>
      <w:tr>
        <w:trPr/>
        <w:tc>
          <w:tcPr>
            <w:tcW w:w="49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Emphasis"/>
              </w:rPr>
              <w:t>По  горизонтали:</w:t>
            </w:r>
          </w:p>
          <w:p>
            <w:pPr>
              <w:pStyle w:val="Style13"/>
              <w:spacing w:lineRule="auto" w:line="360" w:before="0" w:after="120"/>
              <w:rPr/>
            </w:pPr>
            <w:r>
              <w:rPr/>
              <w:t xml:space="preserve">5.  Щи со щавелем и шпинатом </w:t>
            </w:r>
          </w:p>
          <w:p>
            <w:pPr>
              <w:pStyle w:val="Style13"/>
              <w:spacing w:lineRule="auto" w:line="360" w:before="0" w:after="120"/>
              <w:rPr/>
            </w:pPr>
            <w:r>
              <w:rPr/>
              <w:t>6. Большое количество жира, предназначенное для жарки</w:t>
            </w:r>
          </w:p>
          <w:p>
            <w:pPr>
              <w:pStyle w:val="Style13"/>
              <w:spacing w:lineRule="auto" w:line="360" w:before="0" w:after="120"/>
              <w:rPr/>
            </w:pPr>
            <w:r>
              <w:rPr/>
              <w:t>7.  Борщ, который варится и подается с копченостями</w:t>
            </w:r>
          </w:p>
          <w:p>
            <w:pPr>
              <w:pStyle w:val="Style13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5305" w:type="dxa"/>
            <w:tcBorders/>
          </w:tcPr>
          <w:p>
            <w:pPr>
              <w:pStyle w:val="Style13"/>
              <w:spacing w:lineRule="auto" w:line="360" w:before="0" w:after="120"/>
              <w:rPr/>
            </w:pPr>
            <w:r>
              <w:rPr>
                <w:rStyle w:val="Emphasis"/>
              </w:rPr>
              <w:t>По вертикали:</w:t>
            </w:r>
          </w:p>
          <w:p>
            <w:pPr>
              <w:pStyle w:val="Style13"/>
              <w:spacing w:lineRule="auto" w:line="360" w:before="0" w:after="120"/>
              <w:ind w:left="-1" w:hanging="0"/>
              <w:rPr/>
            </w:pPr>
            <w:r>
              <w:rPr/>
              <w:t>1. Ее подают к щам из квашеной капусты</w:t>
            </w:r>
            <w:r>
              <w:rPr>
                <w:rStyle w:val="Appleconvertedspace"/>
              </w:rPr>
              <w:t> </w:t>
            </w:r>
            <w:r>
              <w:rPr/>
              <w:br/>
              <w:t>2.  Бульоны приготавливают нормальные и ……………………</w:t>
              <w:br/>
              <w:t xml:space="preserve">3.  Продукт для солянки </w:t>
            </w:r>
          </w:p>
          <w:p>
            <w:pPr>
              <w:pStyle w:val="Style13"/>
              <w:spacing w:lineRule="auto" w:line="360" w:before="0" w:after="120"/>
              <w:ind w:left="-1" w:hanging="0"/>
              <w:rPr/>
            </w:pPr>
            <w:r>
              <w:rPr/>
              <w:t>4. Бульон, полученный после варки костей</w:t>
            </w:r>
          </w:p>
        </w:tc>
      </w:tr>
    </w:tbl>
    <w:p>
      <w:pPr>
        <w:pStyle w:val="Style13"/>
        <w:spacing w:before="0" w:after="120"/>
        <w:rPr>
          <w:rStyle w:val="StrongEmphasis"/>
        </w:rPr>
      </w:pPr>
      <w:r>
        <w:rPr/>
      </w:r>
    </w:p>
    <w:p>
      <w:pPr>
        <w:pStyle w:val="Style13"/>
        <w:spacing w:before="0" w:after="120"/>
        <w:rPr>
          <w:rStyle w:val="StrongEmphasis"/>
        </w:rPr>
      </w:pPr>
      <w:r>
        <w:rPr/>
      </w:r>
    </w:p>
    <w:p>
      <w:pPr>
        <w:pStyle w:val="Style13"/>
        <w:spacing w:before="0" w:after="120"/>
        <w:rPr>
          <w:rStyle w:val="StrongEmphasis"/>
        </w:rPr>
      </w:pPr>
      <w:r>
        <w:rPr/>
      </w:r>
    </w:p>
    <w:tbl>
      <w:tblPr>
        <w:tblW w:w="7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74"/>
        <w:gridCol w:w="520"/>
        <w:gridCol w:w="474"/>
        <w:gridCol w:w="474"/>
        <w:gridCol w:w="520"/>
        <w:gridCol w:w="551"/>
        <w:gridCol w:w="520"/>
        <w:gridCol w:w="520"/>
        <w:gridCol w:w="474"/>
        <w:gridCol w:w="529"/>
        <w:gridCol w:w="474"/>
        <w:gridCol w:w="1275"/>
      </w:tblGrid>
      <w:tr>
        <w:trPr>
          <w:trHeight w:val="382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ы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ы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ы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ы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spacing w:before="0" w:after="120"/>
        <w:jc w:val="center"/>
        <w:rPr/>
      </w:pPr>
      <w:r>
        <w:rPr>
          <w:rStyle w:val="StrongEmphasis"/>
        </w:rPr>
        <w:t>Кроссворд 3</w:t>
      </w:r>
    </w:p>
    <w:tbl>
      <w:tblPr>
        <w:tblW w:w="10221" w:type="dxa"/>
        <w:jc w:val="left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850"/>
        <w:gridCol w:w="5371"/>
      </w:tblGrid>
      <w:tr>
        <w:trPr/>
        <w:tc>
          <w:tcPr>
            <w:tcW w:w="48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Emphasis"/>
              </w:rPr>
              <w:t>По  горизонтали:</w:t>
            </w:r>
          </w:p>
          <w:p>
            <w:pPr>
              <w:pStyle w:val="Style13"/>
              <w:spacing w:lineRule="auto" w:line="360" w:before="0" w:after="120"/>
              <w:rPr/>
            </w:pPr>
            <w:r>
              <w:rPr/>
              <w:t>5. Вспомогательный способ тепловой обработки</w:t>
              <w:br/>
              <w:t xml:space="preserve">6.  Бульон, полученный из обжаренных костей </w:t>
            </w:r>
          </w:p>
          <w:p>
            <w:pPr>
              <w:pStyle w:val="Style13"/>
              <w:spacing w:lineRule="auto" w:line="360" w:before="0" w:after="120"/>
              <w:rPr/>
            </w:pPr>
            <w:r>
              <w:rPr/>
              <w:t>7. Супы возбуждают ………..</w:t>
            </w:r>
          </w:p>
          <w:p>
            <w:pPr>
              <w:pStyle w:val="Style13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Style13"/>
              <w:spacing w:lineRule="auto" w:line="360" w:before="0" w:after="120"/>
              <w:rPr/>
            </w:pPr>
            <w:r>
              <w:rPr>
                <w:rStyle w:val="Emphasis"/>
              </w:rPr>
              <w:t>По вертикали:</w:t>
            </w:r>
          </w:p>
          <w:p>
            <w:pPr>
              <w:pStyle w:val="Style13"/>
              <w:spacing w:lineRule="auto" w:line="360" w:before="0" w:after="120"/>
              <w:rPr/>
            </w:pPr>
            <w:r>
              <w:rPr/>
              <w:t>1. Супы, которые заправляются пассерованными овощами</w:t>
              <w:br/>
              <w:t xml:space="preserve"> 2. Этот продукт добавляют для сохранения цвета свеклы при тепловой обработке </w:t>
            </w:r>
          </w:p>
          <w:p>
            <w:pPr>
              <w:pStyle w:val="Style13"/>
              <w:spacing w:lineRule="auto" w:line="360" w:before="0" w:after="120"/>
              <w:rPr/>
            </w:pPr>
            <w:r>
              <w:rPr/>
              <w:t>3. Борщ, в состав которого входит сало с чесноком</w:t>
            </w:r>
          </w:p>
          <w:p>
            <w:pPr>
              <w:pStyle w:val="Style13"/>
              <w:spacing w:lineRule="auto" w:line="360" w:before="0" w:after="120"/>
              <w:rPr/>
            </w:pPr>
            <w:r>
              <w:rPr/>
              <w:t>4. Рассольник с перловой крупой или рисом</w:t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040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38"/>
        <w:gridCol w:w="406"/>
        <w:gridCol w:w="438"/>
        <w:gridCol w:w="438"/>
        <w:gridCol w:w="438"/>
        <w:gridCol w:w="434"/>
        <w:gridCol w:w="480"/>
        <w:gridCol w:w="438"/>
        <w:gridCol w:w="438"/>
        <w:gridCol w:w="480"/>
        <w:gridCol w:w="438"/>
        <w:gridCol w:w="438"/>
        <w:gridCol w:w="431"/>
        <w:gridCol w:w="438"/>
        <w:gridCol w:w="444"/>
        <w:gridCol w:w="438"/>
        <w:gridCol w:w="438"/>
        <w:gridCol w:w="438"/>
        <w:gridCol w:w="411"/>
        <w:gridCol w:w="438"/>
        <w:gridCol w:w="411"/>
        <w:gridCol w:w="650"/>
      </w:tblGrid>
      <w:tr>
        <w:trPr>
          <w:trHeight w:val="457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ы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ы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861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извести нарезку капусты белокочанной и картофеля для щей из свежей капусты с картофелем</w:t>
            </w:r>
          </w:p>
          <w:p>
            <w:pPr>
              <w:pStyle w:val="Normal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(капуста – шашки, картофель - дольки)</w:t>
            </w:r>
          </w:p>
        </w:tc>
      </w:tr>
      <w:tr>
        <w:trPr>
          <w:trHeight w:val="561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извести нарезку капусты белокочанной и свеклы для борща флотского</w:t>
            </w:r>
          </w:p>
          <w:p>
            <w:pPr>
              <w:pStyle w:val="Normal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(капуста – шашки, свекла – ломтики)</w:t>
            </w:r>
          </w:p>
        </w:tc>
      </w:tr>
      <w:tr>
        <w:trPr>
          <w:trHeight w:val="966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извести нарезку капусты белокочанной и лука репчатого для рассольника домашнего</w:t>
            </w:r>
          </w:p>
          <w:p>
            <w:pPr>
              <w:pStyle w:val="Normal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(капуста – соломка, лук репчатый - соломка)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с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 теме «Заправочные супы»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Вариант 1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 Верно ли утверждение, что для приготовления супа картофельного с крупой все овощи нарезают кубиком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</w:t>
      </w:r>
      <w:r>
        <w:rPr>
          <w:color w:val="000000"/>
          <w:u w:val="single"/>
        </w:rPr>
        <w:t>) да</w:t>
      </w:r>
      <w:r>
        <w:rPr>
          <w:color w:val="000000"/>
        </w:rPr>
        <w:t xml:space="preserve">                            б) н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  Укажите, от чего зависит форма нарезки овощей, входящих в состав борщ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</w:t>
      </w:r>
      <w:r>
        <w:rPr>
          <w:color w:val="000000"/>
          <w:u w:val="single"/>
        </w:rPr>
        <w:t>от формы нарезки основного продукта</w:t>
      </w:r>
      <w:r>
        <w:rPr>
          <w:color w:val="000000"/>
        </w:rPr>
        <w:t xml:space="preserve">                   б) от времени варки продуктов</w:t>
      </w:r>
    </w:p>
    <w:p>
      <w:pPr>
        <w:pStyle w:val="Normal"/>
        <w:shd w:fill="FFFFFF" w:val="clear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  Выберите, из каких продуктов можно приготовить щи уральские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</w:t>
      </w:r>
      <w:r>
        <w:rPr>
          <w:color w:val="000000"/>
          <w:u w:val="single"/>
        </w:rPr>
        <w:t xml:space="preserve">морковь </w:t>
      </w:r>
      <w:r>
        <w:rPr>
          <w:color w:val="000000"/>
        </w:rPr>
        <w:t xml:space="preserve">           б)</w:t>
      </w:r>
      <w:r>
        <w:rPr>
          <w:color w:val="000000"/>
          <w:u w:val="single"/>
        </w:rPr>
        <w:t xml:space="preserve"> капуста</w:t>
      </w:r>
      <w:r>
        <w:rPr>
          <w:color w:val="000000"/>
        </w:rPr>
        <w:t xml:space="preserve">         в) картофель</w:t>
      </w:r>
      <w:r>
        <w:rPr/>
        <w:t xml:space="preserve">           </w:t>
      </w:r>
      <w:r>
        <w:rPr>
          <w:color w:val="000000"/>
        </w:rPr>
        <w:t>г)</w:t>
      </w:r>
      <w:r>
        <w:rPr>
          <w:color w:val="000000"/>
          <w:u w:val="single"/>
        </w:rPr>
        <w:t xml:space="preserve"> крупа</w:t>
      </w:r>
    </w:p>
    <w:p>
      <w:pPr>
        <w:pStyle w:val="Normal"/>
        <w:shd w:fill="FFFFFF" w:val="clear"/>
        <w:autoSpaceDE w:val="false"/>
        <w:rPr>
          <w:color w:val="222222"/>
          <w:u w:val="single"/>
        </w:rPr>
      </w:pPr>
      <w:r>
        <w:rPr>
          <w:color w:val="222222"/>
          <w:u w:val="single"/>
        </w:rPr>
      </w:r>
    </w:p>
    <w:p>
      <w:pPr>
        <w:pStyle w:val="Normal"/>
        <w:shd w:fill="FFFFFF" w:val="clear"/>
        <w:autoSpaceDE w:val="false"/>
        <w:rPr>
          <w:color w:val="222222"/>
        </w:rPr>
      </w:pPr>
      <w:r>
        <w:rPr>
          <w:color w:val="222222"/>
        </w:rPr>
        <w:t>4.    Укажите, в каком цехе готовят горячие суп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) в холодном               б) </w:t>
      </w:r>
      <w:r>
        <w:rPr>
          <w:color w:val="000000"/>
          <w:u w:val="single"/>
        </w:rPr>
        <w:t>в горячем</w:t>
      </w:r>
      <w:r>
        <w:rPr>
          <w:color w:val="000000"/>
        </w:rPr>
        <w:t xml:space="preserve">                в) в соусном отделении горячего цеха</w:t>
      </w:r>
    </w:p>
    <w:p>
      <w:pPr>
        <w:pStyle w:val="Normal"/>
        <w:shd w:fill="FFFFFF" w:val="clear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autoSpaceDE w:val="false"/>
        <w:rPr>
          <w:color w:val="222222"/>
        </w:rPr>
      </w:pPr>
      <w:r>
        <w:rPr>
          <w:color w:val="222222"/>
        </w:rPr>
        <w:t>5.    Укажите температуру подачи горячих супов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</w:t>
      </w:r>
      <w:r>
        <w:rPr>
          <w:color w:val="000000"/>
          <w:u w:val="single"/>
        </w:rPr>
        <w:t>не ниже 75°С</w:t>
      </w:r>
      <w:r>
        <w:rPr>
          <w:color w:val="000000"/>
        </w:rPr>
        <w:t xml:space="preserve">                 б) не ниже 65°С             в) не ниже 55°С</w:t>
      </w:r>
    </w:p>
    <w:p>
      <w:pPr>
        <w:pStyle w:val="Normal"/>
        <w:shd w:fill="FFFFFF" w:val="clear"/>
        <w:autoSpaceDE w:val="false"/>
        <w:rPr>
          <w:color w:val="222222"/>
          <w:u w:val="single"/>
        </w:rPr>
      </w:pPr>
      <w:r>
        <w:rPr>
          <w:color w:val="222222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222222"/>
        </w:rPr>
        <w:t>6.    Укажите, за сколько минут до готовности борща закладывают пассерованные овощи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</w:t>
      </w:r>
      <w:r>
        <w:rPr>
          <w:color w:val="000000"/>
          <w:u w:val="single"/>
        </w:rPr>
        <w:t>за 10-15 минут</w:t>
      </w:r>
      <w:r>
        <w:rPr>
          <w:color w:val="000000"/>
        </w:rPr>
        <w:t xml:space="preserve">                  б) за 5-7 минут                   г) за 20-25 мину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7.     Укажите когда нужно закладывать картофель, если в состав борща входит квашеная капуст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в конце варки                  б) </w:t>
      </w:r>
      <w:r>
        <w:rPr>
          <w:color w:val="000000"/>
          <w:u w:val="single"/>
        </w:rPr>
        <w:t>в первую очередь</w:t>
      </w:r>
      <w:r>
        <w:rPr>
          <w:color w:val="000000"/>
        </w:rPr>
        <w:t xml:space="preserve">            г) сразу после квашеной капуст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    Укажите норму отпуска суп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150                               б) </w:t>
      </w:r>
      <w:r>
        <w:rPr>
          <w:color w:val="000000"/>
          <w:u w:val="single"/>
        </w:rPr>
        <w:t>250</w:t>
      </w:r>
      <w:r>
        <w:rPr>
          <w:color w:val="000000"/>
        </w:rPr>
        <w:t xml:space="preserve">                                   в) </w:t>
      </w:r>
      <w:r>
        <w:rPr>
          <w:color w:val="000000"/>
          <w:u w:val="single"/>
        </w:rPr>
        <w:t>500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   Укажите допустимый срок реализации горячих супов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не более 1 часа                     б) </w:t>
      </w:r>
      <w:r>
        <w:rPr>
          <w:color w:val="000000"/>
          <w:u w:val="single"/>
        </w:rPr>
        <w:t>не более 2 часов</w:t>
      </w:r>
      <w:r>
        <w:rPr>
          <w:color w:val="000000"/>
        </w:rPr>
        <w:t xml:space="preserve">                           в) не более 4 час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  Верно ли утверждение, что посуду для отпуска горячих супов подогревают до температуры 40°С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</w:t>
      </w:r>
      <w:r>
        <w:rPr>
          <w:color w:val="000000"/>
          <w:u w:val="single"/>
        </w:rPr>
        <w:t>) да</w:t>
      </w:r>
      <w:r>
        <w:rPr>
          <w:color w:val="000000"/>
        </w:rPr>
        <w:t xml:space="preserve">                 б) н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.   Выберите, из каких продуктов можно приготовить борщ с картофелем и капустой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</w:t>
      </w:r>
      <w:r>
        <w:rPr>
          <w:color w:val="000000"/>
          <w:u w:val="single"/>
        </w:rPr>
        <w:t>морковь</w:t>
      </w:r>
      <w:r>
        <w:rPr>
          <w:color w:val="000000"/>
        </w:rPr>
        <w:t xml:space="preserve">            б) </w:t>
      </w:r>
      <w:r>
        <w:rPr>
          <w:color w:val="000000"/>
          <w:u w:val="single"/>
        </w:rPr>
        <w:t>капуста</w:t>
      </w:r>
      <w:r>
        <w:rPr>
          <w:color w:val="000000"/>
        </w:rPr>
        <w:t xml:space="preserve">         в) </w:t>
      </w:r>
      <w:r>
        <w:rPr>
          <w:color w:val="000000"/>
          <w:u w:val="single"/>
        </w:rPr>
        <w:t>томатное пюре</w:t>
      </w:r>
      <w:r>
        <w:rPr/>
        <w:t xml:space="preserve">           </w:t>
      </w:r>
      <w:r>
        <w:rPr>
          <w:color w:val="000000"/>
        </w:rPr>
        <w:t>г) круп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.   Верно ли утверждение, что если борщ имеет неяркую окраску, то перед подачей его подкрашивают свекольным настое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) </w:t>
      </w:r>
      <w:r>
        <w:rPr>
          <w:color w:val="000000"/>
          <w:u w:val="single"/>
        </w:rPr>
        <w:t xml:space="preserve">да </w:t>
      </w:r>
      <w:r>
        <w:rPr>
          <w:color w:val="000000"/>
        </w:rPr>
        <w:t xml:space="preserve">               б) н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3.   Выберите, из каких продуктов можно приготовить суп пит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) капуста            б) </w:t>
      </w:r>
      <w:r>
        <w:rPr>
          <w:color w:val="000000"/>
          <w:u w:val="single"/>
        </w:rPr>
        <w:t>лук репчатый</w:t>
      </w:r>
      <w:r>
        <w:rPr>
          <w:color w:val="000000"/>
        </w:rPr>
        <w:t xml:space="preserve">         в) </w:t>
      </w:r>
      <w:r>
        <w:rPr>
          <w:color w:val="000000"/>
          <w:u w:val="single"/>
        </w:rPr>
        <w:t>картофель</w:t>
      </w:r>
      <w:r>
        <w:rPr>
          <w:u w:val="single"/>
        </w:rPr>
        <w:t xml:space="preserve"> </w:t>
      </w:r>
      <w:r>
        <w:rPr/>
        <w:t xml:space="preserve">          </w:t>
      </w:r>
      <w:r>
        <w:rPr>
          <w:color w:val="000000"/>
        </w:rPr>
        <w:t xml:space="preserve">г) </w:t>
      </w:r>
      <w:r>
        <w:rPr>
          <w:color w:val="000000"/>
          <w:u w:val="single"/>
        </w:rPr>
        <w:t>горох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4. Верно ли утверждение, что к щам из свежей капусты можно подать ватрушки, пирожки или кулебяку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</w:t>
      </w:r>
      <w:r>
        <w:rPr>
          <w:color w:val="000000"/>
          <w:u w:val="single"/>
        </w:rPr>
        <w:t>да</w:t>
      </w:r>
      <w:r>
        <w:rPr>
          <w:color w:val="000000"/>
        </w:rPr>
        <w:t xml:space="preserve">                 б) нет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15. Соленые огурцы обрабатывают, нарезают и …………….</w:t>
      </w:r>
    </w:p>
    <w:p>
      <w:pPr>
        <w:pStyle w:val="Normal"/>
        <w:rPr>
          <w:color w:val="000000"/>
        </w:rPr>
      </w:pPr>
      <w:r>
        <w:rPr>
          <w:color w:val="000000"/>
        </w:rPr>
        <w:t>а) жарят                 б) тушат             в</w:t>
      </w:r>
      <w:r>
        <w:rPr>
          <w:color w:val="000000"/>
          <w:u w:val="single"/>
        </w:rPr>
        <w:t>) припускаю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ст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 теме «Заправочные супы»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ариант 2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   Укажите, какой основной   продукт входит в состав борщ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капуста        б) </w:t>
      </w:r>
      <w:r>
        <w:rPr>
          <w:color w:val="000000"/>
          <w:u w:val="single"/>
        </w:rPr>
        <w:t>свекла</w:t>
      </w:r>
      <w:r>
        <w:rPr>
          <w:color w:val="000000"/>
        </w:rPr>
        <w:t xml:space="preserve">             в) огурцы</w:t>
      </w:r>
      <w:r>
        <w:rPr/>
        <w:t xml:space="preserve">       </w:t>
      </w:r>
      <w:r>
        <w:rPr>
          <w:color w:val="000000"/>
        </w:rPr>
        <w:t>г) томаты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   Выберите   из   предложенных   компонентов   продукты   необходимые  для   приготовления   супа   картофельного</w:t>
      </w:r>
      <w:r>
        <w:rPr/>
        <w:t xml:space="preserve"> с </w:t>
      </w:r>
      <w:r>
        <w:rPr>
          <w:color w:val="000000"/>
        </w:rPr>
        <w:t>бобовы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</w:t>
      </w:r>
      <w:r>
        <w:rPr>
          <w:color w:val="000000"/>
          <w:u w:val="single"/>
        </w:rPr>
        <w:t>горох</w:t>
      </w:r>
      <w:r>
        <w:rPr>
          <w:color w:val="000000"/>
        </w:rPr>
        <w:t xml:space="preserve">          б) огурцы        в) крупа        г) </w:t>
      </w:r>
      <w:r>
        <w:rPr>
          <w:color w:val="000000"/>
          <w:u w:val="single"/>
        </w:rPr>
        <w:t>лук репчатый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Определите маркировку разделочной доски, используемой для нарезки лука репчатого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) </w:t>
      </w:r>
      <w:r>
        <w:rPr>
          <w:color w:val="000000"/>
          <w:u w:val="single"/>
        </w:rPr>
        <w:t>«ОС»</w:t>
      </w:r>
      <w:r>
        <w:rPr>
          <w:color w:val="000000"/>
        </w:rPr>
        <w:t xml:space="preserve">               б) « Зелень»          в) «ОВ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Определите последовательность закладывания вермишели при приготовлении супа картофельного с макаронными изделиям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в первую очередь в кипящий бульо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) </w:t>
      </w:r>
      <w:r>
        <w:rPr>
          <w:color w:val="000000"/>
          <w:u w:val="single"/>
        </w:rPr>
        <w:t>после пассерованных овощей за 10-15 минут до готовности суп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) закладывают вермишель отваренную отдельно  в конце варки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5.   Определите форму нарезки картофеля для приготовления супа картофельного с макаронными изделиям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) дольки         б) кубики                   в) соломка                 г) </w:t>
      </w:r>
      <w:r>
        <w:rPr>
          <w:color w:val="000000"/>
          <w:u w:val="single"/>
        </w:rPr>
        <w:t>брусоч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 При приготовлении рассольника ленинградского, перловую крупу перебирают, промываю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заливают холодной водой на 2-3 часа         б) </w:t>
      </w:r>
      <w:r>
        <w:rPr>
          <w:color w:val="000000"/>
          <w:u w:val="single"/>
        </w:rPr>
        <w:t>отдельно варят до полуготовности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) закладывают в рассольник в сыром виде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7. Суп картофельный с рыбой готовят на........................бульон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курином            б)</w:t>
      </w:r>
      <w:r>
        <w:rPr>
          <w:color w:val="000000"/>
          <w:u w:val="single"/>
        </w:rPr>
        <w:t xml:space="preserve"> рыбном</w:t>
      </w:r>
      <w:r>
        <w:rPr>
          <w:color w:val="000000"/>
        </w:rPr>
        <w:t xml:space="preserve">               в) мясно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8. Для приготовления супов важно, чтобы форма соответствова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) </w:t>
      </w:r>
      <w:r>
        <w:rPr>
          <w:color w:val="000000"/>
          <w:u w:val="single"/>
        </w:rPr>
        <w:t>основному виду продукта</w:t>
      </w:r>
      <w:r>
        <w:rPr>
          <w:color w:val="000000"/>
        </w:rPr>
        <w:t xml:space="preserve">      б) требованиям к качеству     в) температуре подач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9. При приготовлении супа-лапша домашняя на грибном отваре грибы нарезаю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</w:t>
      </w:r>
      <w:r>
        <w:rPr>
          <w:color w:val="000000"/>
          <w:u w:val="single"/>
        </w:rPr>
        <w:t>) соломкой</w:t>
      </w:r>
      <w:r>
        <w:rPr>
          <w:color w:val="000000"/>
        </w:rPr>
        <w:t xml:space="preserve">          б) ломтиком                 в) брусочко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0. Если суп-лапшу домашнюю приготавливают  на ....................... бульоне, то специи не кладу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) мясокопченом              б) </w:t>
      </w:r>
      <w:r>
        <w:rPr>
          <w:color w:val="000000"/>
          <w:u w:val="single"/>
        </w:rPr>
        <w:t>курином</w:t>
      </w:r>
      <w:r>
        <w:rPr>
          <w:color w:val="000000"/>
        </w:rPr>
        <w:t xml:space="preserve">              в) грибно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1. До какой толщины нужно раскатывать на пласт при приготовлении супа-лапша домашня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) 2 мм                 б) </w:t>
      </w:r>
      <w:r>
        <w:rPr>
          <w:color w:val="000000"/>
          <w:u w:val="single"/>
        </w:rPr>
        <w:t>1 – 1,5 мм</w:t>
      </w:r>
      <w:r>
        <w:rPr>
          <w:color w:val="000000"/>
        </w:rPr>
        <w:t xml:space="preserve">                   в) 4-5 м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2.  Заправочными супами называют супы, которые  заправляют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) мучной пассеровкой          б) </w:t>
      </w:r>
      <w:r>
        <w:rPr>
          <w:color w:val="000000"/>
          <w:u w:val="single"/>
        </w:rPr>
        <w:t>пассерованными овощами</w:t>
      </w:r>
      <w:r>
        <w:rPr>
          <w:color w:val="000000"/>
        </w:rPr>
        <w:t xml:space="preserve">           в) белым соусо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3.  Варят супы при..................................кипен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</w:t>
      </w:r>
      <w:r>
        <w:rPr>
          <w:color w:val="000000"/>
          <w:u w:val="single"/>
        </w:rPr>
        <w:t>слабом</w:t>
      </w:r>
      <w:r>
        <w:rPr>
          <w:color w:val="000000"/>
        </w:rPr>
        <w:t xml:space="preserve">                  б) сильном             в) без кипени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4. Верно ли утверждение, что к щам из квашеной капусты можно подать рассыпчатую гречневую кашу, крупеник, ватрушки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</w:t>
      </w:r>
      <w:r>
        <w:rPr>
          <w:color w:val="000000"/>
          <w:u w:val="single"/>
        </w:rPr>
        <w:t xml:space="preserve">да </w:t>
      </w:r>
      <w:r>
        <w:rPr>
          <w:color w:val="000000"/>
        </w:rPr>
        <w:t xml:space="preserve">                б) нет</w:t>
      </w:r>
    </w:p>
    <w:p>
      <w:pPr>
        <w:pStyle w:val="Normal"/>
        <w:rPr/>
      </w:pPr>
      <w:r>
        <w:rPr/>
        <w:t>15. Сваренные заправочные супы оставляют без кипения на 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20-30 мин                   б) 3-5 ч             в) </w:t>
      </w:r>
      <w:r>
        <w:rPr>
          <w:color w:val="000000"/>
          <w:u w:val="single"/>
        </w:rPr>
        <w:t>10-15 мин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с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 теме «Заправочные супы»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Вариант 3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   Укажите, какой основной   продукт входит в состав рассольник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капуста        б) свекла             в) </w:t>
      </w:r>
      <w:r>
        <w:rPr>
          <w:color w:val="000000"/>
          <w:u w:val="single"/>
        </w:rPr>
        <w:t>огурцы</w:t>
      </w:r>
      <w:r>
        <w:rPr/>
        <w:t xml:space="preserve">       </w:t>
      </w:r>
      <w:r>
        <w:rPr>
          <w:color w:val="000000"/>
        </w:rPr>
        <w:t>г) томаты</w:t>
      </w:r>
    </w:p>
    <w:p>
      <w:pPr>
        <w:pStyle w:val="Normal"/>
        <w:shd w:fill="FFFFFF" w:val="clear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autoSpaceDE w:val="false"/>
        <w:rPr/>
      </w:pPr>
      <w:r>
        <w:rPr>
          <w:color w:val="222222"/>
        </w:rPr>
        <w:t>2.    Укажите форму нарезки картофеля для щей из свежей капусты с картофеле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) соломка            б) </w:t>
      </w:r>
      <w:r>
        <w:rPr>
          <w:color w:val="000000"/>
          <w:u w:val="single"/>
        </w:rPr>
        <w:t>крупный кубик</w:t>
      </w:r>
      <w:r>
        <w:rPr>
          <w:color w:val="000000"/>
        </w:rPr>
        <w:t xml:space="preserve">            в) ломтики        г) </w:t>
      </w:r>
      <w:r>
        <w:rPr>
          <w:color w:val="000000"/>
          <w:u w:val="single"/>
        </w:rPr>
        <w:t>дольки</w:t>
      </w:r>
    </w:p>
    <w:p>
      <w:pPr>
        <w:pStyle w:val="Normal"/>
        <w:shd w:fill="FFFFFF" w:val="clear"/>
        <w:autoSpaceDE w:val="false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autoSpaceDE w:val="false"/>
        <w:rPr/>
      </w:pPr>
      <w:r>
        <w:rPr>
          <w:color w:val="222222"/>
        </w:rPr>
        <w:t>3.    Укажите, за сколько минут до готовности заправочные супы доводят до вкус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за 10-15 минут                  б) </w:t>
      </w:r>
      <w:r>
        <w:rPr>
          <w:color w:val="000000"/>
          <w:u w:val="single"/>
        </w:rPr>
        <w:t>за 5-7 минут</w:t>
      </w:r>
      <w:r>
        <w:rPr>
          <w:color w:val="000000"/>
        </w:rPr>
        <w:t xml:space="preserve">                   г) за 20-25 мину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    Укажите норму отпуска заправочных супов?</w:t>
      </w:r>
    </w:p>
    <w:p>
      <w:pPr>
        <w:pStyle w:val="Normal"/>
        <w:shd w:fill="FFFFFF" w:val="clear"/>
        <w:autoSpaceDE w:val="false"/>
        <w:rPr>
          <w:u w:val="single"/>
        </w:rPr>
      </w:pPr>
      <w:r>
        <w:rPr>
          <w:color w:val="000000"/>
        </w:rPr>
        <w:t xml:space="preserve">а) 150                               б) 300                                   в) </w:t>
      </w:r>
      <w:r>
        <w:rPr>
          <w:color w:val="000000"/>
          <w:u w:val="single"/>
        </w:rPr>
        <w:t>500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222222"/>
        </w:rPr>
        <w:t>5.    Укажите форму нарезки свеклы для борща флотского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) соломка            б) брусочки            в) </w:t>
      </w:r>
      <w:r>
        <w:rPr>
          <w:color w:val="000000"/>
          <w:u w:val="single"/>
        </w:rPr>
        <w:t>ломти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   Верно ли утверждение, что если щи из квашеной капусты имеют сильно выраженный кислый вкус, то в них можно добавить сахар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</w:t>
      </w:r>
      <w:r>
        <w:rPr>
          <w:color w:val="000000"/>
          <w:u w:val="single"/>
        </w:rPr>
        <w:t>да</w:t>
      </w:r>
      <w:r>
        <w:rPr>
          <w:color w:val="000000"/>
        </w:rPr>
        <w:t xml:space="preserve">                б) н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7.  Верно ли утверждение, что для приготовления щей зеленых все овощи нарезают соломкой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да                            б</w:t>
      </w:r>
      <w:r>
        <w:rPr>
          <w:color w:val="000000"/>
          <w:u w:val="single"/>
        </w:rPr>
        <w:t>) нет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8.    Выберите   из   предложенных   компонентов   продукты   необходимые  для   приготовления   борща московског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горох          б) огурцы        в) </w:t>
      </w:r>
      <w:r>
        <w:rPr>
          <w:color w:val="000000"/>
          <w:u w:val="single"/>
        </w:rPr>
        <w:t xml:space="preserve">свинокопчености </w:t>
      </w:r>
      <w:r>
        <w:rPr>
          <w:color w:val="000000"/>
        </w:rPr>
        <w:t xml:space="preserve">       г) </w:t>
      </w:r>
      <w:r>
        <w:rPr>
          <w:color w:val="000000"/>
          <w:u w:val="single"/>
        </w:rPr>
        <w:t>лук репчатый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 Определите форму нарезки капусты для приготовления рассольника домашнег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дольки         б) кубики                   в)</w:t>
      </w:r>
      <w:r>
        <w:rPr>
          <w:color w:val="000000"/>
          <w:u w:val="single"/>
        </w:rPr>
        <w:t xml:space="preserve"> соломка</w:t>
      </w:r>
      <w:r>
        <w:rPr>
          <w:color w:val="000000"/>
        </w:rPr>
        <w:t xml:space="preserve">                 г) брусоч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0. При приготовлении супа картофельного с горохом, горох перебирают, промываю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</w:t>
      </w:r>
      <w:r>
        <w:rPr>
          <w:color w:val="000000"/>
          <w:u w:val="single"/>
        </w:rPr>
        <w:t>заливают холодной водой на 2-3 часа</w:t>
      </w:r>
      <w:r>
        <w:rPr>
          <w:color w:val="000000"/>
        </w:rPr>
        <w:t xml:space="preserve">         б) заливают кипятком и варят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) заливают теплой водой на 2-3 часа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1. Для приготовления супов важно, чтобы форма соответствова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) </w:t>
      </w:r>
      <w:r>
        <w:rPr>
          <w:color w:val="000000"/>
          <w:u w:val="single"/>
        </w:rPr>
        <w:t>основному виду продукта</w:t>
      </w:r>
      <w:r>
        <w:rPr>
          <w:color w:val="000000"/>
        </w:rPr>
        <w:t xml:space="preserve">      б) требованиям к качеству     в) температуре подач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2. Если солянку приготавливают  на ....................... бульоне, то сметану не кладу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) </w:t>
      </w:r>
      <w:r>
        <w:rPr>
          <w:color w:val="000000"/>
          <w:u w:val="single"/>
        </w:rPr>
        <w:t xml:space="preserve">рыбном </w:t>
      </w:r>
      <w:r>
        <w:rPr>
          <w:color w:val="000000"/>
        </w:rPr>
        <w:t xml:space="preserve">             б) курином              в) грибно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13. </w:t>
      </w:r>
      <w:r>
        <w:rPr>
          <w:color w:val="000000"/>
        </w:rPr>
        <w:t>Верно ли утверждение, что свеклу для борщей нарезают соломкой, кроме флотского и сибирского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) </w:t>
      </w:r>
      <w:r>
        <w:rPr>
          <w:color w:val="000000"/>
          <w:u w:val="single"/>
        </w:rPr>
        <w:t>да</w:t>
      </w:r>
      <w:r>
        <w:rPr>
          <w:color w:val="000000"/>
        </w:rPr>
        <w:t xml:space="preserve">                 б) н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4. Верно ли утверждение, что рассольник московский готовят с сердцем и печенью?</w:t>
      </w:r>
    </w:p>
    <w:p>
      <w:pPr>
        <w:pStyle w:val="Normal"/>
        <w:shd w:fill="FFFFFF" w:val="clear"/>
        <w:autoSpaceDE w:val="false"/>
        <w:rPr>
          <w:u w:val="single"/>
        </w:rPr>
      </w:pPr>
      <w:r>
        <w:rPr>
          <w:color w:val="000000"/>
        </w:rPr>
        <w:t xml:space="preserve">а) да                 б) </w:t>
      </w:r>
      <w:r>
        <w:rPr>
          <w:color w:val="000000"/>
          <w:u w:val="single"/>
        </w:rPr>
        <w:t>нет</w:t>
      </w:r>
    </w:p>
    <w:p>
      <w:pPr>
        <w:pStyle w:val="Normal"/>
        <w:shd w:fill="FFFFFF" w:val="clear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rPr/>
      </w:pPr>
      <w:r>
        <w:rPr/>
        <w:t>15. На 1 порцию супа используют ……….. граммов соли.</w:t>
      </w:r>
    </w:p>
    <w:p>
      <w:pPr>
        <w:pStyle w:val="Normal"/>
        <w:rPr>
          <w:color w:val="000000"/>
        </w:rPr>
      </w:pPr>
      <w:r>
        <w:rPr>
          <w:color w:val="000000"/>
        </w:rPr>
        <w:t>а) 10-15                 б</w:t>
      </w:r>
      <w:r>
        <w:rPr>
          <w:color w:val="000000"/>
          <w:u w:val="single"/>
        </w:rPr>
        <w:t>) 3-5</w:t>
      </w:r>
      <w:r>
        <w:rPr>
          <w:color w:val="000000"/>
        </w:rPr>
        <w:t xml:space="preserve">            в) 1-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 1-5 баллов за каждый этап конкурса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ан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блем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преподав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другим команд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других коман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адывание кроссвор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ение схем приготовления суп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зка овощей для суп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1 место ________________________________________________</w:t>
      </w:r>
    </w:p>
    <w:p>
      <w:pPr>
        <w:pStyle w:val="Normal"/>
        <w:rPr/>
      </w:pPr>
      <w:r>
        <w:rPr/>
        <w:t>2 место ________________________________________________</w:t>
      </w:r>
    </w:p>
    <w:p>
      <w:pPr>
        <w:pStyle w:val="Normal"/>
        <w:rPr/>
      </w:pPr>
      <w:r>
        <w:rPr/>
        <w:t>3 место ________________________________________________</w:t>
      </w:r>
    </w:p>
    <w:p>
      <w:pPr>
        <w:pStyle w:val="3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фимова Н.А. Кулинария: учебник для нач. проф. образования. М.: Издательский центр «Академия», 2013. 400 с.</w:t>
      </w:r>
    </w:p>
    <w:p>
      <w:pPr>
        <w:pStyle w:val="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арченко Н.Э.   Сборник рецептур кулинарных изделий и блюд: учебник для нач. проф. образования. М.: Издательский центр «Академия», 2013. 512 с.</w:t>
      </w:r>
    </w:p>
    <w:p>
      <w:pPr>
        <w:pStyle w:val="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тюхина З.П.Товароведение пищевых продуктов: учебник для нач. проф. образования. М.: Издательский центр «Академия», 2013. 336 с.</w:t>
      </w:r>
    </w:p>
    <w:p>
      <w:pPr>
        <w:pStyle w:val="3"/>
        <w:tabs>
          <w:tab w:val="clear" w:pos="708"/>
          <w:tab w:val="left" w:pos="-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тюхина З.П. Основы физиологии питания, микробиологии, гигиены и санитарии: учебник для нач. проф. образования. М.: Издательский центр «Академия», 2013. 256 с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851" w:gutter="0" w:header="0" w:top="1134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teindent1">
    <w:name w:val="rteindent1"/>
    <w:basedOn w:val="Normal"/>
    <w:qFormat/>
    <w:pPr>
      <w:spacing w:before="280" w:after="28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0:29:00Z</dcterms:created>
  <dc:creator>Елена</dc:creator>
  <dc:description/>
  <cp:keywords/>
  <dc:language>en-US</dc:language>
  <cp:lastModifiedBy>МАКС</cp:lastModifiedBy>
  <dcterms:modified xsi:type="dcterms:W3CDTF">2022-11-03T16:25:00Z</dcterms:modified>
  <cp:revision>46</cp:revision>
  <dc:subject/>
  <dc:title/>
</cp:coreProperties>
</file>