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тер-класс для родителей на тему: «Развитие речи посредством использования нетрадиционных пальчиковых игр»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укрепление связи семьи и детского сада в целях обеспечения единства в речевом развитии дошкольников, с использованием пальчиковой гимнастики, словесных игр, в работе с деть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азать важность работы по развитию мелкой моторики у детей дошкольного возраста; поделиться с родителями методами использования пальчиковой гимнастики, словесной игры в жизни ребёнка; способствовать желанию родителей применять полученные знания на практике в домашни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: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мастер-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учки, зубочистки, пуговицы, пробки от пластиковых бутылок, прищепки, мяч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39306F"/>
          <w:sz w:val="28"/>
          <w:szCs w:val="28"/>
        </w:rPr>
        <w:t xml:space="preserve">                                             </w:t>
      </w:r>
      <w:r>
        <w:rPr>
          <w:b/>
          <w:bCs/>
          <w:color w:val="39306F"/>
          <w:sz w:val="28"/>
          <w:szCs w:val="28"/>
        </w:rPr>
        <w:t>Ход мастер-класса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дагог: - Добрый день, уважаемые родители. Я очень рада вас видеть на мастер-классе «Развитие речи посредством использования нетрадиционных пальчиковых игр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лагаю Вам встать в круг и поприветствовать друг друга.</w:t>
      </w:r>
    </w:p>
    <w:p>
      <w:pPr>
        <w:pStyle w:val="C3c13c5c2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Ритуал приветствия «Поделись добротой с друзьями»</w:t>
      </w:r>
    </w:p>
    <w:p>
      <w:pPr>
        <w:pStyle w:val="C10c6"/>
        <w:shd w:fill="FFFFFF" w:val="clear"/>
        <w:spacing w:lineRule="atLeast" w:line="257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Родители становятся в круг и говорят слова - приветствие, подавая друг другу руку и при этом улыбаясь. Когда это сделают все, образуется замкнутый круг. Воспитатель отмечает, что все родители - единое целое. Подарив товарищу улыбку, они отдали ему частичку тепла своей души. Родителям предлагается почувствовать, как пошло тепло в их ладони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Спасибо. И чтобы сразу включиться в работу предлагаю вам ответить на несколько простых вопросо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шу отвечать громко «Да» или «Нет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ей вы любите, да или нет? (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ребяткам своим во всем помог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хотите что-то новое узнать? (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дух мастер-класса нам сохран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нужно в работе активными быть? (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Вас прошу мне во всем помогать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</w:t>
      </w:r>
      <w:r>
        <w:rPr>
          <w:b/>
          <w:color w:val="000000"/>
          <w:sz w:val="28"/>
          <w:szCs w:val="28"/>
          <w:shd w:fill="FFFFFF" w:val="clear"/>
        </w:rPr>
        <w:t>Теоретическая часть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начале я хочу спросить у вас: для чего нужны пальчиковые игры и что они развивают?  (ответы родителей)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Да, правильно, молодцы. Игры с пальчиками развивают мозг ребёнка, стимулируют развитие речи, творческие способности, фантазию. Чем лучше работают пальцы и вся кисть, тем лучше ребёнок говор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вестный педагог В. А. Сухомлинский сказал: "Ум ребёнка находится на кончике его пальцев", а философ И. Кант, что "Рука-это вышедший наружу мозг человека", "Готовить глаз к видению, руку - к действию и душу к чувствованию", были слова М. Монтессор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ёнку необходимо всё потрогать, так он учится различать тепло и холод, твёрдость и мягкость, тяжесть, размер и форму предметов. Рука имеет самое большое представительство в коре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нас на ладони находится множество биологически активных точек. Воздействуя на них можно регулировать функционирование внутренних органов (мизинец-сердце, безымянный - печень, средний - кишечник, указательный - желудок, большой палец голова). Следовательно, воздействуя на определённые точки, можно влиять на соответствующий этой точке орган человека. Чем лучше работают пальцы и вся кисть тем лучше ребёнок говор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 и внимание, связная реч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вное требование в играх рукой, её кистью, пальчиками: мы должны одинаково заботиться о развитии правой и левой руки. Благодаря пальчиковым играм ребёнок получает разнообразные сенсорные впечатления, у него развивается внимательность и способность сосредоточиться. Такие игры формируют добрые взаимоотношения между детьми, а также между взрослым и ребёнко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Практическая часть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А сейчас, уважаемые родители, предлагаю Вашему вниманию несколько игр и упражнений на развитие речи и мелкой моторики, которыми можно заниматься не только в детском саду, но и дома.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Предлагаю вам игры с мячиками. Мы используем массажные гладкие и колючие мячики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Массажный мячик - эффективное средство развития кистей рук ребенка, движений его пальцев, разработки мышц. Ребристая игольчатая поверхность мяча воздействует на нервные окончания, улучшает приток крови и активизирует кровообращ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С колючим мячиком:</w:t>
      </w:r>
      <w:r>
        <w:rPr>
          <w:color w:val="000000"/>
          <w:sz w:val="28"/>
          <w:szCs w:val="28"/>
        </w:rPr>
        <w:br/>
        <w:t>Гладь мои ладошки, еж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колючий, ну и что ж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тебя поглади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с тобой поладить!</w:t>
      </w:r>
    </w:p>
    <w:p>
      <w:pPr>
        <w:pStyle w:val="Normal"/>
        <w:rPr/>
      </w:pPr>
      <w:r>
        <w:rPr>
          <w:color w:val="000000"/>
          <w:sz w:val="28"/>
          <w:szCs w:val="28"/>
        </w:rPr>
        <w:t>(Катаем мячик между ладошками, гладим его, дотрагиваемся пальцами до отдельных "колючек". Можно катать стопой по полу, заменив "ладошки"на "ножки", делать массаж тела, называя все соответственно)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Пальчиковая гимнастика с карандаш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ить детей самомассажу рук несложно. С помощью граненых карандашей ребенок массирует запястья, кисти рук: пальцы, ладони, тыльные поверхности ладоней, межпальцевые зоны. Такой массаж и игры с карандашами будут стимулировать речевое развитие малыша, способствовать овладению тонкими движениями пальцев, улучшат трофику тканей и кровоснабжение пальцев рук. Особый интерес массажные упражнения вызывают у детей, если их выполнение сочетается с проговариванием коротких стихотворений и рифмовок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Ладошк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исовка тупым концом карандаша ладони, лежащей на столе, массируя карандашом межпальцевые зоны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ложи на стол ладонь. Широко раздвинь пальцы. Обведи несколько раз каждый палец тупым концом карандаша.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Пальчиковая гимнастика с платочками.</w:t>
      </w:r>
      <w:r>
        <w:rPr>
          <w:color w:val="000000"/>
          <w:sz w:val="28"/>
          <w:szCs w:val="28"/>
        </w:rPr>
        <w:br/>
        <w:t>«Мы платочки постираем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латочки постираем                     Пальцы сжать в кулачки, тереть кулачком по кулач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, крепко их потрё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повыжимаем,                        Выполнять движение «выжимаем бельё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латочки отожмё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мы все платочки                  Пальцы свободные, выполнять лёгкие движения кистями вверх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стряхнём, так встряхнём.           вни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платки погладим,                Выполнять движение «гладим бельё» кулачком одной руки п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гладим утюгом.                        ладони друг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латочки сложим                Хлопки одной ладошкой по другой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И все дружно в шкаф положим.        Положить руки на колени.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4. Пальчиковая игр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алош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на развитие пальчиковой моторики с перевернутыми крышками от бутылок «Галоши». Обувают на пальчики «Галоши» и шагают под ритм стихотворения, раздвигают пальчики в разные стор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пила мама Леш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ные гало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оши настоящ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ые, блестящ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хоть и захоче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оги не промочиш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ерпится Алёш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ть свои гало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оши настоящие, </w:t>
      </w:r>
    </w:p>
    <w:p>
      <w:pPr>
        <w:pStyle w:val="Normal"/>
        <w:jc w:val="both"/>
        <w:rPr/>
      </w:pPr>
      <w:r>
        <w:rPr>
          <w:sz w:val="28"/>
          <w:szCs w:val="28"/>
        </w:rPr>
        <w:t>Красивые,блестящи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. Игра с использованием бельевых прищепок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Щенок» (с прищепкам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ьевой прищепкой (проверьте на своих пальцах, чтобы 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ыла слишком тугой) поочеред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саем» ногтевые фаланги (от указательного к мизинцу 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о) на ударные слоги стих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льно кусает котенок – глупыш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умает, это не палец, а мышь. (Смена ру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я же играю с тобою, малыш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удешь кусаться, скажу тебе: «Кыш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 Котенок» (с прищепкам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тят, как у ребят зубки режутся, боля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кусачим котик мой, шустрый шарик озорно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ь за палец и кусь – кусь! Пусть кусает, не боюс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грает он со мной, котик мой совсем не злой.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 «Математика на спичках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детям было ещё интереснее играть в пальчиковые игры я изготовила игру «Математика на спичках», с помощью этой игры развивается мелкая моторика, речь и математические способности. Спички мы используем ещё в одной игре: «Выложи из спичек». Ребёнок выкладывает (по образцу) из спичек орнамент или узор.</w:t>
      </w:r>
      <w:r>
        <w:rPr>
          <w:color w:val="000000"/>
          <w:sz w:val="28"/>
          <w:szCs w:val="28"/>
        </w:rPr>
        <w:br/>
        <w:t xml:space="preserve">Педагог: - </w:t>
      </w:r>
      <w:r>
        <w:rPr>
          <w:color w:val="000000"/>
          <w:sz w:val="28"/>
          <w:szCs w:val="28"/>
          <w:shd w:fill="FFFFFF" w:val="clear"/>
        </w:rPr>
        <w:t>Очень важно использовать пальчиковые и словесные игры во всех видах деятельности, так как они дают положительный результат в развитии речи детей дошкольного возраста, а также являются одним из способов помочь дошкольнику быстрее освоиться в окружающем мире, подготовиться к следующему возрастному этап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ве ру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две руки природою да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бе драгоценны и нуж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а дары от жизни приним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гая их с поклоном возвращ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что же остается у то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не жалеет в жизни ничег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его руках богатство остае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о любовью к ближнему зов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за внимание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</w:t>
      </w:r>
      <w:r>
        <w:rPr>
          <w:color w:val="000000"/>
          <w:sz w:val="28"/>
          <w:szCs w:val="28"/>
          <w:shd w:fill="FFFFFF" w:val="clear"/>
        </w:rPr>
        <w:t>Список использованных интернет-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hyperlink r:id="rId2">
        <w:r>
          <w:rPr>
            <w:rStyle w:val="InternetLink"/>
            <w:sz w:val="28"/>
            <w:szCs w:val="28"/>
          </w:rPr>
          <w:t>https://nsportal.ru/detskiy-sad/raznoe/2016/11/11/kartoteka-privetstviy-dlya-zanyatiy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www.maam.ru/detskijsad/kartoteka-igr-s-masazhnymi-mjachikami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hyperlink r:id="rId4">
        <w:r>
          <w:rPr>
            <w:rStyle w:val="InternetLink"/>
            <w:sz w:val="28"/>
            <w:szCs w:val="28"/>
          </w:rPr>
          <w:t>https://доу6щелкунчик.рф/images/18-19/str-ped/bulycheva/Kompleks_palchikovyh_igr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готовил материал: воспитатель Крымова Е.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c8">
    <w:name w:val="c2 c8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3c13c5c20">
    <w:name w:val="c3 c13 c5 c20"/>
    <w:basedOn w:val="Normal"/>
    <w:qFormat/>
    <w:pPr>
      <w:spacing w:before="280" w:after="280"/>
    </w:pPr>
    <w:rPr/>
  </w:style>
  <w:style w:type="paragraph" w:styleId="C10c6">
    <w:name w:val="c10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6/11/11/kartoteka-privetstviy-dlya-zanyatiy" TargetMode="External"/><Relationship Id="rId3" Type="http://schemas.openxmlformats.org/officeDocument/2006/relationships/hyperlink" Target="https://www.maam.ru/detskijsad/kartoteka-igr-s-masazhnymi-mjachikami.html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5:17:00Z</dcterms:created>
  <dc:creator>алекс</dc:creator>
  <dc:description/>
  <cp:keywords/>
  <dc:language>en-US</dc:language>
  <cp:lastModifiedBy>wit</cp:lastModifiedBy>
  <dcterms:modified xsi:type="dcterms:W3CDTF">2022-10-30T08:40:00Z</dcterms:modified>
  <cp:revision>6</cp:revision>
  <dc:subject/>
  <dc:title>Государственное бюджетное общеобразовательное учреждение Самарской области средняя общеобразовательная школа № 1</dc:title>
</cp:coreProperties>
</file>