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530" w:leader="none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 детского творчества» г. Вязьмы Смоле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ЛАН 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совершенствованию методов обучения 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и воспитания, продуктивного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пользования новых технологий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условиях учреждения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ого образования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 методист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ёва Светлана Владимировн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зьма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020 год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яснительная записка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временная реформа образования в России, связанная с  реализацией личностно-ориентированного подхода,  вызвала ряд серьезных изменений в привычной для нас практике обучения и воспитания детей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содержания образовани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новых педагогических технологий, обеспечивающих развитие личности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удные, порой противоречивые, но неизбежные преобразования отражаются и на деятельности учреждений дополнительного образования детей. И если содержание образование в них претерпело значительные изменения, то образовательные технологии обновляются медленно: прочно закрепилась традиционная система, а с новыми технологиями многие борютс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спитательные технологии дополнительного образования детей, в отличие от воспитательных технологий, применяемых в школах,  сориентированы на решение сложных психолого-педагогических задач: научить ребенка самостоятельно работать, общаться с детьми и взрослыми, прогнозировать и оценивать результаты своего труда, искать причины затруднений и уметь преодолевать их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реждение дополнительного образования детей – особое учреждение, которое должно стать не просто местом обучения детей, а пространством разнообразных форм общения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годня в системе дополнительного образования детей необходимо больше внимания уделять повышению педагогического мастерства, росту квалификации педагогов в реализации современных технологий обучения и воспитания дет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тельная технология</w:t>
      </w:r>
      <w:r>
        <w:rPr>
          <w:rFonts w:cs="Times New Roman" w:ascii="Times New Roman" w:hAnsi="Times New Roman"/>
          <w:sz w:val="24"/>
          <w:szCs w:val="24"/>
        </w:rPr>
        <w:t> – совокупность форм, методов, способов, приемов обучения и воспитательных средств, позволяющего достигать поставленные воспитательные цели. Это один из способов воздействия на процессы развития, обучения и воспитания ребенк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, которые и составляют сущность воспитательной технологии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е и строгое определение целей обучения (почему и для чего)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структура содержания (что)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ая организация учебного процесса (как)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, приемы и средства обучения (с помощью чего)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учет необходимого реального уровня квалификации учителя (кто)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ективные методы оценки результатов обучения (так ли это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учреждении дополнительного образования детей в отличие от  школы имеются все условия для того, чтобы разделять детей по их индивидуальным особенностям и интересам; учить всех по-разному, корректируя содержание и методы обучения в зависимости от уровня умственного развития и конкретных возможностей, способностей и запросов каждого ребенка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ловием эффективности освоения любой учебной программы в дополнительном образовании является увлеченность ребенка той деятельностью, которую он выбирает. Поэтому в системе дополнительного образования учебная программа создается под каждого обучающегос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ополнительном образовании отсутствует жесткая регламентация деятельности, но добровольные и гуманистические взаимоотношения детей и взрослых, комфортность для творчества и индивидуального развития дают возможность внедрять в практику личностно-ориентированные технологии. Поэтому, педагоги дополнительного образования, в отличие от учителей школ, в своей деятельности, совершенствуя методы обучения и воспитания, используют только  элементы той или иной образовательной технолог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совершенствование педагогических технологий и моделей обучения дает возможность идти в направлении разработки новых личностно ориентированных методик, новых персонализированных подходов к обучению, реализующих дидактические возможности, что способствует индивидуализации и дифференциации обучения, активизации творческой деятельности обучающихся и педагога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совершенствования методов обучения   и воспитания, продуктивного  использования новых технологий в условиях учреждения  дополнительного образования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1"/>
          <w:szCs w:val="21"/>
          <w:lang w:val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rFonts w:cs="Georgia" w:ascii="Georgia" w:hAnsi="Georgia"/>
          <w:color w:val="000000"/>
          <w:sz w:val="21"/>
          <w:szCs w:val="21"/>
        </w:rPr>
        <w:t xml:space="preserve"> создание условий для достижения современного качества образования, воспитания информационно-компетентной личности, способной адаптироваться к изменяющимся условиям жизн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34" w:hanging="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ать наиболее эффективные способы и приемы организации образовательной деятельности с учетом возрастных особенностей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34" w:hanging="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максимально комфортные условия для общения, активности и саморазвити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34" w:hanging="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мотивацию, актуализировать опорные знания и умени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34" w:hanging="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ить, учесть, развить творческие способности детей и приобщить их к многообразной творческой деятельности с выходом на конкретный продукт, который можно фиксиров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34" w:hanging="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ь общественно-активную творческую личность и способствовать организации социального творчества, направленного на служение людям в конкретных социальных ситуациях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Этапы реализации образовательных технологий: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i/>
          <w:iCs/>
          <w:szCs w:val="28"/>
        </w:rPr>
        <w:t>Ориентационный этап (1-2 месяца)</w:t>
      </w:r>
      <w:r>
        <w:rPr>
          <w:szCs w:val="28"/>
        </w:rPr>
        <w:t xml:space="preserve">. 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Цель этапа: дать детям возможность выбрать интересный и доступный вид деятельности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ехнологии: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гуманного коллективного воспитания;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коллективного творческого воспитания (кейс – технология, Игровые технологии (музыкальные, подвижные, деловые, сюжетно-ролевые, воспитательные), ИКТ-технологии;</w:t>
      </w:r>
    </w:p>
    <w:p>
      <w:pPr>
        <w:pStyle w:val="Style19"/>
        <w:numPr>
          <w:ilvl w:val="0"/>
          <w:numId w:val="5"/>
        </w:numPr>
        <w:snapToGrid w:val="false"/>
        <w:spacing w:lineRule="auto" w:line="360"/>
        <w:rPr/>
      </w:pPr>
      <w:r>
        <w:rPr/>
        <w:t>Здоровьесберегающие технологии.</w:t>
      </w:r>
      <w:r>
        <w:rPr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одержание: педагог договаривается с детьми, о том, как они будут работать, к чему стремиться, чего достигнут. Каждый отвечает за результаты своего труда и имеет возможность работать на разных уровнях, который выбирает самостоятельно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i/>
          <w:iCs/>
          <w:szCs w:val="28"/>
        </w:rPr>
        <w:t>Подготовительный этап (1-2 месяца).</w:t>
      </w:r>
      <w:r>
        <w:rPr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Цель этапа: обеспечить мотивацию, актуализировать опорные знания и умения обучающихся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ехнологии: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гуманного коллективного воспитания;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коллективного творческого воспитания (кейс – технология, Игровые технологии (музыкальные, подвижные, деловые, сюжетно-ролевые, воспитательные), ИКТ-технологии;</w:t>
      </w:r>
    </w:p>
    <w:p>
      <w:pPr>
        <w:pStyle w:val="Style19"/>
        <w:numPr>
          <w:ilvl w:val="0"/>
          <w:numId w:val="5"/>
        </w:numPr>
        <w:snapToGrid w:val="false"/>
        <w:spacing w:lineRule="auto" w:line="360"/>
        <w:rPr/>
      </w:pPr>
      <w:r>
        <w:rPr/>
        <w:t>Здоровьесберегающие технологии.</w:t>
      </w:r>
      <w:r>
        <w:rPr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одержание: на данном этапе необходимо объяснить, почему это нужно научиться делать, где это пригодится и почему без этого нельзя (иными словами, «завести мотор»). На этом этапе вводный контроль (тест, упражнение). Дидактическая задача – восстановить в памяти все то, на чем строиться занятие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Основной этап (3 года)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i/>
          <w:i/>
          <w:iCs/>
          <w:szCs w:val="28"/>
        </w:rPr>
      </w:pPr>
      <w:r>
        <w:rPr>
          <w:iCs/>
          <w:szCs w:val="28"/>
        </w:rPr>
        <w:t>Цель этапа:</w:t>
      </w:r>
      <w:r>
        <w:rPr>
          <w:szCs w:val="28"/>
        </w:rPr>
        <w:t xml:space="preserve"> формирование знаний, умений и навыков у обучающихся, выявление и развитие способностей ребенка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i/>
          <w:i/>
          <w:iCs/>
          <w:szCs w:val="28"/>
        </w:rPr>
      </w:pPr>
      <w:r>
        <w:rPr>
          <w:szCs w:val="28"/>
        </w:rPr>
        <w:t>Технологии: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гуманного коллективного воспитания;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коллективного творческого воспитания (кейс – технология, Игровые технологии (музыкальные, подвижные, деловые, сюжетно-ролевые, воспитательные), ИКТ-технологии;</w:t>
      </w:r>
    </w:p>
    <w:p>
      <w:pPr>
        <w:pStyle w:val="Style19"/>
        <w:numPr>
          <w:ilvl w:val="0"/>
          <w:numId w:val="5"/>
        </w:numPr>
        <w:snapToGrid w:val="false"/>
        <w:spacing w:lineRule="auto" w:line="360"/>
        <w:rPr/>
      </w:pPr>
      <w:r>
        <w:rPr/>
        <w:t>Здоровьесберегающие технологии.</w:t>
      </w:r>
      <w:r>
        <w:rPr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>Содержание: учебная информация излагается кратко, четко, ясно, с опорой на образцы. Затем дети должны перейти на самостоятельную работу и взаимопроверку. Основной принцип – каждый добывает знания сам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i/>
          <w:iCs/>
          <w:szCs w:val="28"/>
        </w:rPr>
        <w:t>Итоговый этап</w:t>
      </w:r>
      <w:r>
        <w:rPr>
          <w:szCs w:val="28"/>
        </w:rPr>
        <w:t xml:space="preserve"> (4 месяца)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Цель: результаты контроля учебной работы обучающихся, поощрение успешной работы лучших воспитанников.</w:t>
      </w:r>
    </w:p>
    <w:p>
      <w:pPr>
        <w:pStyle w:val="Normal"/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ехнологии: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гуманного коллективного воспитания;</w:t>
      </w:r>
    </w:p>
    <w:p>
      <w:pPr>
        <w:pStyle w:val="Style19"/>
        <w:numPr>
          <w:ilvl w:val="0"/>
          <w:numId w:val="5"/>
        </w:numPr>
        <w:suppressLineNumbers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t>Технология коллективного творческого воспитания (кейс – технология, Игровые технологии (музыкальные, подвижные, деловые, сюжетно-ролевые, воспитательные), ИКТ-технологии;</w:t>
      </w:r>
    </w:p>
    <w:p>
      <w:pPr>
        <w:pStyle w:val="Style19"/>
        <w:numPr>
          <w:ilvl w:val="0"/>
          <w:numId w:val="5"/>
        </w:numPr>
        <w:snapToGrid w:val="false"/>
        <w:spacing w:lineRule="auto" w:line="360"/>
        <w:rPr/>
      </w:pPr>
      <w:r>
        <w:rPr/>
        <w:t>Здоровьесберегающие технологии.</w:t>
      </w:r>
      <w:r>
        <w:rPr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именения воспитательных технологий:</w:t>
      </w:r>
    </w:p>
    <w:p>
      <w:pPr>
        <w:pStyle w:val="Normal"/>
        <w:snapToGrid w:val="false"/>
        <w:spacing w:lineRule="auto" w:line="360"/>
        <w:jc w:val="both"/>
        <w:rPr>
          <w:i/>
          <w:i/>
        </w:rPr>
      </w:pPr>
      <w:r>
        <w:rPr>
          <w:i/>
        </w:rPr>
        <w:t xml:space="preserve">Технология гуманного коллективного воспит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Освоение главных законов и  ценностей  воспит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Обогащение нравственно – эстетического,  познавательного опыта ребенка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Умение формулировать и выполнять собственные нравственные обязательства. 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 xml:space="preserve"> </w:t>
      </w:r>
      <w:r>
        <w:rPr/>
        <w:t>Формирование экологической  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Формирование навыков  самообслуж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Участие в массовых мероприятиях учреждения  и районных мероприятиях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rPr>
          <w:i/>
          <w:i/>
        </w:rPr>
      </w:pPr>
      <w:r>
        <w:rPr>
          <w:i/>
        </w:rPr>
        <w:t>Технология коллективного творческого воспитания:</w:t>
      </w:r>
    </w:p>
    <w:p>
      <w:pPr>
        <w:pStyle w:val="Normal"/>
        <w:snapToGrid w:val="false"/>
        <w:spacing w:lineRule="auto" w:line="360"/>
        <w:rPr/>
      </w:pPr>
      <w:r>
        <w:rPr/>
        <w:t>Кейс – технология;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Игровые технологии</w:t>
      </w:r>
    </w:p>
    <w:p>
      <w:pPr>
        <w:pStyle w:val="Normal"/>
        <w:snapToGrid w:val="false"/>
        <w:spacing w:lineRule="auto" w:line="360"/>
        <w:rPr/>
      </w:pPr>
      <w:r>
        <w:rPr/>
        <w:t>(музыкальные, подвижные, деловые, сюжетно-ролевые, воспитательные);</w:t>
      </w:r>
    </w:p>
    <w:p>
      <w:pPr>
        <w:pStyle w:val="Normal"/>
        <w:snapToGrid w:val="false"/>
        <w:spacing w:lineRule="auto" w:line="360"/>
        <w:rPr/>
      </w:pPr>
      <w:r>
        <w:rPr/>
        <w:t>ИКТ-технолог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При работе в микрогруппах, во время совместной деятельности ребята объясняют друг другу всё, что им не ясно. Если необходимо, то не стесняются вместе обратиться за помощью к педагог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Дети учатся сами видеть проблемы окружающего мира и находить пути их 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Все понимают, что успех зависит не только от запоминания готовых знаний, но и от способности самостоятельно приобретать новые сведения и умения их применять в конкретных случа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У детей появляется собственная точка зрения, они учатся её отстаива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Дети научились уступать, договариваться, общаться между собой, с педагог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Ребята научились помогать друг другу, выручать в трудных ситуац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Повысился уровень воспитанности учащихся, взаимная ответственность.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ьесберегающие технолог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Формирование устойчивых мотивов воспитания и самовоспитания, обучение знаниям, методическим умениям навыкам, двигательным умениям и навыкам, повышение функциональных возможностей, включение в активную двигательную деятельность (участие во внеурочной деятельност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Формирование нравственного сознания и поведения, волевых качеств, трудолюбия, творческого отношения к воспитанию и самовоспитанию, эстетическое и эмоциональное развитие личности обучающихся творческого объеди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Укрепление физического здоровья и профилактика заболеваний, содействие правильному физическому развитию, повышение с помощью средств физической культуры (физкультминутки, оздоровительные паузы (дыхательная, пальчиковая гимнастики, гимнастика для глаз), снижение отрицательного воздействия чрезмерной нагрузки на психику обучающихся, обусловленного напряженным режимом обучения в условиях современной информатизации учебно-воспита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" w:leader="none"/>
          <w:tab w:val="left" w:pos="459" w:leader="none"/>
        </w:tabs>
        <w:spacing w:lineRule="auto" w:line="360"/>
        <w:ind w:left="175" w:hanging="0"/>
        <w:rPr/>
      </w:pPr>
      <w:r>
        <w:rPr/>
        <w:t>Просветительская работа среди  родителей в вопросах сохранения здоровья и безопасности жизнедеятельности детей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шадский М.Е., Гузеев В.В. Дидактические и психологические основания образовательной технологии. - М.: "Педагогический поиск", 2003. - 256 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ланова-Топоркова М.В. Педагогические технологии, ИЦ МарТ Феникс ,333 ст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огов И.А. Программа. Юные туристы спасатели. М; ЦДЮТиК 2000г. 36 ст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пишева О.Б. Что такое педагогическая технология // Школьные технологии, 2004. N 1. - 36 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ир-Бек Е.С. Основы педагогического проектирования. СПб.,1995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хина В.С. Возрастная психология: феноменология развития, детство, отрочество: Учебник для студ. вузов. - 4-е изд., стереотип. - М.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нциклопедия педагогических технологий: Пособие для преподавателей. - СПб.: КАРО, 2001. - 368 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http://www.gumer.info/bibliotek_Buks/Psihol/muhina/06.php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http://www.gumer.info/bibliotek_Buks/Pedagog/slast/19.php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http://eduhmao.ru/info/1/3820/24419/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eastAsia="Calibri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LineNumbers/>
      <w:suppressAutoHyphens w:val="true"/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08:00Z</dcterms:created>
  <dc:creator>User</dc:creator>
  <dc:description/>
  <dc:language>en-US</dc:language>
  <cp:lastModifiedBy>pcuser</cp:lastModifiedBy>
  <dcterms:modified xsi:type="dcterms:W3CDTF">2022-11-03T10:08:00Z</dcterms:modified>
  <cp:revision>2</cp:revision>
  <dc:subject/>
  <dc:title/>
</cp:coreProperties>
</file>