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2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ЩЕБРАЗОВАТЕЛЬНОЕ УЧРЕЖДЕНИЕ</w:t>
        <w:br/>
        <w:t>«СРЕДНЯЯ ШКОЛА №40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редняя школа №4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о на заседании  Методического совета                                                                 Утверждено приказом 01-10/95-11 о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1  о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 с заместителем директора по УВ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киной И.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программа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«Математика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(на уровень основного общего образования)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3 к ООП ОО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ндарт устанавливает требования к результатам освоения обучающимися основной образовательной п</w:t>
      </w:r>
      <w:r>
        <w:rPr/>
        <w:t>рограммы основного общего образования:</w:t>
      </w:r>
    </w:p>
    <w:tbl>
      <w:tblPr>
        <w:tblW w:w="4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"/>
        <w:gridCol w:w="66"/>
        <w:gridCol w:w="207"/>
      </w:tblGrid>
      <w:tr>
        <w:trPr/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numPr>
          <w:ilvl w:val="0"/>
          <w:numId w:val="29"/>
        </w:numPr>
        <w:spacing w:lineRule="auto" w:line="276"/>
        <w:jc w:val="both"/>
        <w:rPr/>
      </w:pPr>
      <w:r>
        <w:rPr>
          <w:color w:val="000000"/>
        </w:rPr>
        <w:t>личностным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Style24"/>
        <w:numPr>
          <w:ilvl w:val="0"/>
          <w:numId w:val="29"/>
        </w:numPr>
        <w:spacing w:lineRule="auto" w:line="276"/>
        <w:jc w:val="both"/>
        <w:rPr/>
      </w:pPr>
      <w:r>
        <w:rPr>
          <w:color w:val="000000"/>
        </w:rPr>
        <w:t>метапредметным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Style24"/>
        <w:numPr>
          <w:ilvl w:val="0"/>
          <w:numId w:val="29"/>
        </w:numPr>
        <w:spacing w:lineRule="auto" w:line="276"/>
        <w:jc w:val="both"/>
        <w:rPr/>
      </w:pPr>
      <w:r>
        <w:rPr>
          <w:color w:val="000000"/>
        </w:rPr>
        <w:t>предметным,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основной образовательной программы основного общего образования отражают: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воспитание российской гражданской идентичности: патриотизм, уважение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 освоения учебного предмета «Математика» 5-6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  <w:gridCol w:w="4860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й результ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>
          <w:trHeight w:val="143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Натуральные числа и нул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й ряд чисел и его свой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ое число, множество натуральных чисел и его свойства, изображение натуральных чисел точками на числовой прямой. Использование свойств натуральных чисел при решении задач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ь и чтение натуральны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ление натуральны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округления. Правило округления натуральны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натуральных чисел, сравнение с числом 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равнении чисел, сравнение натуральных чисел друг с другом и с нулем, математическая запись сравнений, способы сравнения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с натуральными числам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ый и сочетательный законы сложения и умножения, распределительный закон умножения относительно слож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ание алгоритмов выполнения арифметических  дейст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натуральным показателе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30" w:before="0" w:after="0"/>
              <w:ind w:left="0" w:firstLine="11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осуществляет педагог-психолог школы</w:t>
            </w:r>
          </w:p>
        </w:tc>
      </w:tr>
      <w:tr>
        <w:trPr>
          <w:trHeight w:val="25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 и его значение, порядок выполнения дейст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татко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 на множестве натуральных чисе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деления с остат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ктические задачи на деление с остатко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и признаки делимо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о делимости суммы (разности) на число. Признаки делимости на 2, 3, 5, 9, 1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 делимости на 4, 6, 8, 11. Доказательство признаков дел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ешение практических задач с применением признаков делимо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ожение числа на простые множител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оставные числ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то Эратосфен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натурального числа на множители, разложение на простые множит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делителей числа, алгоритм разложения числа на простые множители, основная теорема арифме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и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ели и кратн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ь и его свойства, общий делитель двух и более чисел, наибольший общий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, способы нахождения наименьшего общего кратног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0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, часть, дробное число, дробь. Дробное число как результат деления. Правильные и неправильные дроби, смешанная дробь (смешанное число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турального числа в виде дроби с заданным знаменателем, преобразование смешанной дроби в неправильную дробь и наобор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дробей к общему знаменателю. Сравнение обыкновенных дроб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обыкновенных дробей. Умножение и деление обыкновенных дроб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со смешанными дробя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дробными числами.</w:t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рационализации вычислений и их применение при выполнении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сятичные 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обыкновенных дробей в десятичные дроби. Конечные и бесконечные десятичные дро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е дву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штаб на плане и карте. Пропорции. Свойства пропорций, применение пропорций и отношений при решении зада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е арифметическое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еднее арифметическое нескольки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рамм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лбчатые и круговые диаграммы. Извлечение информации из диаграмм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зображение диаграмм по числовым данны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30" w:before="0" w:after="0"/>
              <w:ind w:left="0" w:firstLine="11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30" w:before="0" w:after="0"/>
              <w:ind w:left="0" w:firstLine="11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      </w:r>
          </w:p>
          <w:p>
            <w:pPr>
              <w:pStyle w:val="Normal"/>
              <w:autoSpaceDE w:val="false"/>
              <w:spacing w:before="0" w:after="0"/>
              <w:ind w:left="147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ожительные и отрицате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рациональн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ичное представление о множестве рациональн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 рациональными числам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лины, площади, объема, массы, времени, скорости. Зависимости между единицами измерения каждой величины. Зависимости между величинами: скорость, время, расстояние; производительность, время, работа; цена, количество, стоимость.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30" w:before="0" w:after="0"/>
              <w:ind w:left="90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ая геометр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треугольников. Правильные многоуголь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основных геометрических фиг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ное расположение двух прямых, двух окружностей, прямой и окруж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а отрезка, ломаной. Единицы измерения длины. Построение отрезка заданной длины. Виды углов. Градусная мера угла. Измерение и построение углов с помощью транспорт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вновеликие фигур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ы сечений. Многогранники. Правильные многогран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азверток многогранников, цилиндра и кону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330" w:before="0" w:after="0"/>
              <w:ind w:left="90" w:firstLine="99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математ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вление цифр, букв, иероглифов в процессе счета и распределения продуктов на Древнем Ближнем Востоке. Связь с Неолитической революци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ждение шестидесятеричной системы счисления. Появление десятичной записи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ждение и развитие арифметики натуральных чисел. НОК, НОД, простые числа. Решето Эратосфена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вление нуля и отрицательных чисел в математике древности. Роль Диофанта. Поче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6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5pt;height:22.05pt" filled="f" o:ole="">
                  <v:imagedata r:id="rId3" o:title=""/>
                </v:shape>
                <o:OLEObject Type="Embed" ProgID="" ShapeID="ole_rId2" DrawAspect="Content" ObjectID="_648313097" r:id="rId2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оби в Вавилоне, Египте, Риме. Открытие десятичных дробей. Старинные системы мер. Десятичные дроби и метрическая система мер.  Л. Магницк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российской гражданской идентичности: патриотизм, уважение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312"/>
        <w:textAlignment w:val="baseline"/>
        <w:rPr>
          <w:rFonts w:ascii="Times New Roman" w:hAnsi="Times New Roman" w:eastAsia="Times New Roman" w:cs="Times New Roman"/>
          <w:color w:val="383E44"/>
          <w:sz w:val="21"/>
          <w:szCs w:val="21"/>
        </w:rPr>
      </w:pPr>
      <w:r>
        <w:rPr>
          <w:rFonts w:eastAsia="Times New Roman" w:cs="Times New Roman" w:ascii="Times New Roman" w:hAnsi="Times New Roman"/>
          <w:color w:val="383E44"/>
          <w:sz w:val="21"/>
          <w:szCs w:val="21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етапредметные результаты.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 освоения основной образовательной программы основного общего образования отражают: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смысловое чтение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4911"/>
        <w:gridCol w:w="4413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уществующие и планировать будущие образовательные результаты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целевые ориентиры и приоритеты ссылками на ценности, указывая и обосновывая логическую последовательность шагов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з предложенных вариантов и самостоятельно искать средства/ресурсы для решения задачи/достижения цел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(в том числе выбирать приоритетные) критерии планируемых результатов и оценки свое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деятельность, аргументируя причины достижения или отсутствия планируемого результа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достаточные средства для выполнения учебных действий в изменяющейся ситуации и/или при отсутствии планируемого результа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оценивать правильность выполнения учебной задачи, собственные возможности ее ре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правильности (корректности)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босновывать применение соответствующего инструментария для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одукт своей деятельности по заданным и/или самостоятельно определенным критериям в соответствии с целью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и анализировать динамику собственных образовательных результатов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ние основами самоконтроля, самооценки, принятия решений и осуществления осознанного выбора в учебной и познавательн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альные и планируемые результаты индивидуальной образовательной деятельности и делать вывод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учебной ситуации и нести за него ответственность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причины своего успеха или неуспеха и находить способы выхода из ситуации неуспех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76" w:before="0" w:after="200"/>
              <w:ind w:left="0" w:firstLine="357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, соподчиненные ключевому слову, определяющие его признаки и свойств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логическую цепочку, состоящую из ключевого слова и соподчиненных ему сл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щий признак двух или нескольких предметов или явлений и объяснять их сходство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явление из общего ряда других явлен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изовать эмоциональное впечатление, оказанное на него источнико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символом и знаком предмет и/или явлени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огические связи между предметами и/или явлениями, обозначать данные логические связи с помощью знаков в схем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бстрактный или реальный образ предмета и/или явл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дель/схему на основе условий задачи и/или способа ее реш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модели с целью выявления общих законов, определяющих данную предметную область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доказательство: прямое, косвенное, от противного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вое 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требуемую информацию (в соответствии с целями своей деятельности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держании текста, понимать целостный смысл текста, структур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взаимосвязь описанных в тексте событий, явлений, процесс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юмировать главную идею текс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содержание и форму текс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Развитие мотивации к овладению культурой активного использования словарей и других поисковых сист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ListParagraph"/>
              <w:numPr>
                <w:ilvl w:val="0"/>
                <w:numId w:val="31"/>
              </w:numPr>
              <w:ind w:left="0" w:firstLine="77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необходимые ключевые поисковые слова и запросы;</w:t>
            </w:r>
          </w:p>
          <w:p>
            <w:pPr>
              <w:pStyle w:val="ListParagraph"/>
              <w:numPr>
                <w:ilvl w:val="0"/>
                <w:numId w:val="31"/>
              </w:numPr>
              <w:ind w:left="0" w:firstLine="77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уществлять взаимодействие с электронными поисковыми системами, словарями;</w:t>
            </w:r>
          </w:p>
          <w:p>
            <w:pPr>
              <w:pStyle w:val="ListParagraph"/>
              <w:numPr>
                <w:ilvl w:val="0"/>
                <w:numId w:val="31"/>
              </w:numPr>
              <w:ind w:left="0" w:firstLine="775"/>
              <w:rPr/>
            </w:pPr>
            <w:r>
              <w:rPr>
                <w:rFonts w:cs="Times New Roman" w:ascii="Times New Roman" w:hAnsi="Times New Roman"/>
                <w:szCs w:val="24"/>
              </w:rPr>
              <w:t>формировать множественную выборку из поисковых источников для объективизации результатов поиска;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75"/>
              <w:rPr/>
            </w:pPr>
            <w:r>
              <w:rPr>
                <w:rFonts w:cs="Times New Roman" w:ascii="Times New Roman" w:hAnsi="Times New Roman"/>
                <w:szCs w:val="24"/>
              </w:rPr>
              <w:t>соотносить полученные результаты поиска со своей деятельностью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993" w:leader="none"/>
              </w:tabs>
              <w:ind w:left="77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е отношение к природной сред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лияние экологических факторов на среду обитания живых организм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ичинный и вероятностный анализ экологических ситуац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изменения ситуации при смене действия одного фактора на действие другого фактор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бучающийся сможет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возможные роли в совместной деятельности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09" w:leader="none"/>
              </w:tabs>
              <w:ind w:left="75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рать определенную роль в совмест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свои действия и действия партнера, которые способствовали или препятствовали продуктивной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строить позитивные отношения в процессе учебной и познавате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критически относиться к собственному мнению, с достоинством признавать ошибочность своего мнения (если оно таково) и корректировать 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предлагать альтернативное решение в конфликтной ситу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ять общую точку зрения в диску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договариваться о правилах и вопросах для обсуждения в соответствии с поставленной перед групп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организовывать учебное взаимодействие в группе (определять общие цели, распределять роли, договариваться друг с другом и т. 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" w:leader="none"/>
              </w:tabs>
              <w:ind w:left="75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42" w:leader="none"/>
              </w:tabs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      </w:r>
            <w:r>
              <w:rPr>
                <w:rFonts w:cs="Times New Roman" w:ascii="Times New Roman" w:hAnsi="Times New Roman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у коммуникации и в соответствии с ней отбирать речевые средств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 использовать речевые средства в процессе коммуникации с другими людьми (диалог в паре, в малой группе и т. д.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в устной или письменной форме развернутый план собствен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публичной речи, регламент в монологе и дискуссии в соответствии с коммуникатив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исьменные «клишированные» и оригинальные тексты с использованием необходимых речевых средст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ербальные средства (средства логической связи) для выделения смысловых блоков своего выступл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вербальные средства или наглядные материалы, подготовленные/отобранные под руководством учител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оценочный вывод о достижении цели коммуникации непосредственно после завершения коммуникативного контакта и обосновывать его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развитие компетентности в области использования информационно-коммуник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ИКТ)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нформационный аспект задачи, оперировать данными, использовать модель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ю с учетом этических и правовых нор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своения учебного предмета Матема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2700"/>
        <w:gridCol w:w="2700"/>
        <w:gridCol w:w="2335"/>
        <w:gridCol w:w="162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Натуральные числа и нул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й ряд чисел и его свой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ое число, множество натуральных чисел и его свойства, изображение натуральных чисел точками на числовой прямой. Использование свойств натуральных чисел при решении задач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ь и чтение натуральны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ление натуральны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округления. Правило округления натуральны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натуральных чисел, сравнение с числом 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равнении чисел, сравнение натуральных чисел друг с другом и с нулем, математическая запись сравнений, способы сравнения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с натуральными числам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ый и сочетательный законы сложения и умножения, распределительный закон умножения относительно слож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ание алгоритмов выполнения арифметических  дейст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натуральным показателе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 и его значение, порядок выполнения дейст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татко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 на множестве натуральных чисе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деления с остат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ктические задачи на деление с остатко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и признаки делимо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о делимости суммы (разности) на число. Признаки делимости на 2, 3, 5, 9, 1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 делимости на 4, 6, 8, 11. Доказательство признаков дел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ешение практических задач с применением признаков делимо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ожение числа на простые множител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оставные числ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то Эратосфен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натурального числа на множители, разложение на простые множит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делителей числа, алгоритм разложения числа на простые множители, основная теорема арифме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и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ели и кратн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ь и его свойства, общий делитель двух и более чисел, наибольший общий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, способы нахождения наименьшего общего кратного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рабо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, часть, дробное число, дробь. Дробное число как результат деления. Правильные и неправильные дроби, смешанная дробь (смешанное число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турального числа в виде дроби с заданным знаменателем, преобразование смешанной дроби в неправильную дробь и наобор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дробей к общему знаменателю. Сравнение обыкновенных дроб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обыкновенных дробей. Умножение и деление обыкновенных дроб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со смешанными дробя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дробными числами.</w:t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рационализации вычислений и их применение при выполнении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сятичные 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обыкновенных дробей в десятичные дроби. Конечные и бесконечные десятичные дро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е дву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штаб на плане и карте. Пропорции. Свойства пропорций, применение пропорций и отношений при решении зада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е арифметическое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еднее арифметическое нескольки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рамм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лбчатые и круговые диаграммы. Извлечение информации из диаграмм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зображение диаграмм по числовым данны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ожительные и отрицате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рациональн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ичное представление о множестве рациональн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 рациональными числ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лины, площади, объема, массы, времени, скорости. Зависимости между единицами измерения каждой величины. Зависимости между величинами: скорость, время, расстояние; производительность, время, работа; цена, количество, стоимость.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ая геометр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треугольников. Правильные многоуголь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основных геометрических фиг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ное расположение двух прямых, двух окружностей, прямой и окруж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а отрезка, ломаной. Единицы измерения длины. Построение отрезка заданной длины. Виды углов. Градусная мера угла. Измерение и построение углов с помощью транспорт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вновеликие фигур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ы сечений. Многогранники. Правильные многогран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азверток многогранников, цилиндра и кону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матема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вление цифр, букв, иероглифов в процессе счета и распределения продуктов на Древнем Ближнем Востоке. Связь с Неолитической революци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ждение шестидесятеричной системы счисления. Появление десятичной записи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ждение и развитие арифметики натуральных чисел. НОК, НОД, простые числа. Решето Эратосфена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вление нуля и отрицательных чисел в математике древности. Роль Диофанта. Поче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619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5pt;height:22.05pt" filled="f" o:ole="">
                  <v:imagedata r:id="rId5" o:title=""/>
                </v:shape>
                <o:OLEObject Type="Embed" ProgID="" ShapeID="ole_rId4" DrawAspect="Content" ObjectID="_944087818" r:id="rId4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оби в Вавилоне, Египте, Риме. Открытие десятичных дробей. Старинные системы мер. Десятичные дроби и метрическая система мер.  Л. Магницк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Предметные результаты освоения  учебного предмета «Математика».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Calibri"/>
          <w:b/>
          <w:b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969"/>
        <w:gridCol w:w="3107"/>
        <w:gridCol w:w="3060"/>
        <w:gridCol w:w="1980"/>
      </w:tblGrid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й тем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 результаты в соответствии с ФГОС ОО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19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Натуральные числа и нул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й ряд чисел и его свой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ое число, множество натуральных чисел и его свойства, изображение натуральных чисел точками на числовой прямой. Использование свойств натуральных чисел при решении задач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ь и чтение натуральны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ление натуральны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округления. Правило округления натуральны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натуральных чисел, сравнение с числом 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равнении чисел, сравнение натуральных чисел друг с другом и с нулем, математическая запись сравнений, способы сравнения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с натуральными числам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ый и сочетательный законы сложения и умножения, распределительный закон умножения относительно слож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ание алгоритмов выполнения арифметических  дейст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натуральным показателе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 и его значение, порядок выполнения дейст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татко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 на множестве натуральных чисе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деления с остат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ктические задачи на деление с остатко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и признаки делимо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о делимости суммы (разности) на число. Признаки делимости на 2, 3, 5, 9, 1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 делимости на 4, 6, 8, 11. Доказательство признаков дел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ешение практических задач с применением признаков делимо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ожение числа на простые множител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оставные числ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то Эратосфен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натурального числа на множители, разложение на простые множит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делителей числа, алгоритм разложения числа на простые множители, основная теорема арифме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и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ели и кратн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ь и его свойства, общий делитель двух и более чисел, наибольший общий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, способы нахождения наименьшего общего кратного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писывать свойства натурального ряда. Читать и записывать натуральные числа. Сравнивать и упорядочивать их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,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ражать одни единицы измерения в других. Округлять натуральные числа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полнять перебор всех возможных вариантов для пересчета объектов или комбинаций, выделять комбинации, отвечающие заданным условиям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роить координатную прямую, строить точки на координатной прямой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ередавать содержание в сжатом (развернутом) виде.  Делать предположения об информации, которая нужна для решения учебной задачи. Оформлять мысли в устной и письменной речи с учетом речевых ситуаций. Уметь слушать других, принимать другую точку зрения, изменить свою точку зрения.   Уметь критично относиться к своему мнению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полнять вычисления с натуральными числами; вычислять значения степеней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,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следовать простейшие  числовые закономерности, проводить числовые эксперименты (в том числе с использованием калькулятора, компьютера). Определять цель учебной деятельности, осуществлять поиск средств её достижения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ередавать содержание в сжатом (развернутом) виде.  Понимать причины своего неуспеха и находить способы выхода из этой ситуаци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ботать по составленному плану, Использовать наряду с основными и дополнительные средства (справочная литература, средства ИКТ)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лать предположения об информации, которая нужна для решения учебной задачи. Оформлять мысли в устной и письменной речи с учетом речевых ситуаций. Уметь слушать других, принимать другую точку зрения, изменить свою точку зрения.   Уметь критично относиться к своему мнению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 диалоге с учителем, совершенствовать критерии оценки и пользоваться ими в ходе оценки и самооценки. Составлять план выполнения задач, решения проблем творческого и поискового характера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меть взглянуть на ситуацию с иной позиции и договориться с людьми иных позиций. Записывать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воды в виде правил «если…, то...»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поставлять и отбирать информацию, полученную из разных источников (справочники, Интернет).  Выполнять различные роли в группе, сотрудничать в совместном решении задач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личать способ и результат своих действий с заданным эталоном.  Оценивать собственные действия, а также вносить коррективы в ход  своих рассуждений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спользуют знаково-символические средства, в том числе модели и схемы для решения учебных задач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пользовать деятельностный  метод, для самостоятельного  «открытия» знани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представлений о числе и числовых системах натуральных; овладение навыками устных, письменных, инструментальных вычислений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ерирование понятиями: натуральное число, использование свойства чисел и законов арифметических операций с числами при выполнении вычислений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признаков делимости на 2, 5, 3, 9, 10 при выполнении вычислений и решении задач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округления чисел в соответствии с правилами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чисел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ние верных и неверных высказываний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ивание результатов вычислений при решении практических задач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сравнения чисел в реальных ситуациях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числовых выражений при решении практических задач и задач из других учебных предметов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практических задач с применением простейших свойств фигур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простейших построений и измерений на местности, необходимых в реальной жизни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ерирование понятиями: 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сюжетных задач разных типов на все арифметические действия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ение способа поиска решения задачи, в котором рассуждение строится от условия к требованию или от требования к условию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ладение символьным языком алгебры, прие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несложных преобразований для вычисления значений числовых выражений, выполнение несложных преобразований целых, выражений; раскрывать скобки, приводить подобные слагаемые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, часть, дробное число, дробь. Дробное число как результат деления. Правильные и неправильные дроби, смешанная дробь (смешанное число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турального числа в виде дроби с заданным знаменателем, преобразование смешанной дроби в неправильную дробь и наобор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дробей к общему знаменателю. Сравнение обыкновенных дроб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обыкновенных дробей. Умножение и деление обыкновенных дроб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со смешанными дробя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дробными числами.</w:t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рационализации вычислений и их применение при выполнении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сятичные 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обыкновенных дробей в десятичные дроби. Конечные и бесконечные десятичные дро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е дву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штаб на плане и карте. Пропорции. Свойства пропорций, применение пропорций и отношений при решении зада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е арифметическое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еднее арифметическое нескольки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рамм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лбчатые и круговые диаграммы. Извлечение информации из диаграмм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зображение диаграмм по числовым данны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оделировать в графической, предметной форме понятия и свойства, связанные с понятием обыкновенной дроб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ормулировать и записывать с помощью букв основное свойство дроб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еобразовывать обыкновенные дроби, сравнивать и упорядочивать их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пользовать эквивалентные представления дробных чисел при их сравнени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,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водить несложные исследования, связанные со свойствами дробных чисел, опираясь на числовые эксперименты (в том числе с использованием калькулятора, компьютера)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делять формальную структуру задачи, выделять и формулировать проблему.   Передавать содержание в сжатом или развернутом виде.  Выбирать обобщенные стратегии решения задач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ргументировать свою точку зрения, спорить по существу,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рганизовывать учебное взаимодействие в группе (распределять роли, договариваться друг с другом и т. д.)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щаться и взаимодействовать с партнерами по совместной деятельности или обмену информацией, уважительно относиться к позиции другого,  договориться, представлять конкретное содержание и сообщать его в письменной и устной форме,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писывать содержание совершаемых действий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оделировать в графической, предметной форме понятия и свойства, связанные с понятием обыкновенной дроб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ормулировать и записывать с помощью букв основное свойство дроби, правила умножения и деления  обыкновенных дробей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Преобразовывать обыкновенные дроби, сравнивать и упорядочивать их. Выполнять вычисления с обыкновенными дробям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влекать информацию из таблиц и диаграмм, выполнять вычисления по табличным данным, сравнивать величины, находить наибольшее и наименьшее значения и др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полнять сбор информации в несложных случаях, представлять информацию в виде таблиц и диаграмм. В том числе  с помощью компьютерных программ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ргументировать свою точку зрения, спорить по существу,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рганизовывать учебное взаимодействие в группе (распределять роли, договариваться друг с другом и т. д.).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ерирование понятиями: обыкновенная дробь, десятичная дробь, смешанное число, рациональное число, иррациональное число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свойства чисел и законов арифметических операций с числами при выполнении вычислений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ивание значения квадратного корня из положительного целого числа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ерирование понятиями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процента от числа, числа по проценту от него, нахождения процентного отношение двух чисел, нахождения процентного снижения или процентного повышения величины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ожительные и отрицате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рациональн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ичное представление о множестве рациональн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 рациональными числам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тают и записывают  рациональные числа и им противополож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ображают рациональные числа на координатной прямо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ладывают рациональные  чис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перирование понятиями: рациональное число, иррациональное число;</w:t>
            </w:r>
          </w:p>
          <w:p>
            <w:pPr>
              <w:pStyle w:val="Normal"/>
              <w:spacing w:lineRule="auto" w:line="240" w:before="0" w:after="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свойства чисел и законов арифметических операций с числами при выполнении вычислений;</w:t>
            </w:r>
          </w:p>
          <w:p>
            <w:pPr>
              <w:pStyle w:val="Normal"/>
              <w:spacing w:lineRule="auto" w:line="240" w:before="0" w:after="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признаков делимости на 2, 5, 3, 9, 10 при выполнении вычислений и решении задач;</w:t>
            </w:r>
          </w:p>
          <w:p>
            <w:pPr>
              <w:pStyle w:val="Normal"/>
              <w:spacing w:lineRule="auto" w:line="240" w:before="0" w:after="0"/>
              <w:ind w:firstLine="74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округления чисел в соответствии с правилами;</w:t>
            </w:r>
          </w:p>
          <w:p>
            <w:pPr>
              <w:pStyle w:val="Normal"/>
              <w:spacing w:lineRule="auto" w:line="240" w:before="0" w:after="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чисел;</w:t>
            </w:r>
          </w:p>
          <w:p>
            <w:pPr>
              <w:pStyle w:val="Normal"/>
              <w:spacing w:lineRule="auto" w:line="240" w:before="0" w:after="0"/>
              <w:ind w:firstLine="74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ивание значения квадратного корня из положительного целого числа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лины, площади, объема, массы, времени, скорости. Зависимости между единицами измерения каждой величины. Зависимости между величинами: скорость, время, расстояние; производительность, время, работа; цена, количество, стоимость.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,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водить несложные исследования, связанные со свойствами дробных чисел, опираясь на числовые эксперименты(в том числе с использованием калькулятора, компьютера)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диалоге с учителем, совершенствовать критерии оценки и пользоваться ими в ходе оценки и самооценки. Составлять план выполнения задач, решения проблем творческого и поискового характера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меть взглянуть на ситуацию с иной позиции и договориться с людьми иных позиций. Записывать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выводы в виде правил «если…, то...».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поставлять и отбирать информацию, полученную из разных источников (справочники, Интернет).  Выполнять различные роли в группе, сотрудничать в совместном решении задач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личать способ и результат своих действий с заданным эталоном.  Оценивать собственные действия, а также вносить коррективы в ход  своих рассуждений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спользуют знаково-символические средства, в том числе модели и схемы для решения учебных задач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пользовать деятельностный  метод, для самостоятельного  «открытия» знани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спознавание верных и неверных высказываний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ценивание результатов вычислений при решении практических задач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ыполнение сравнения чисел в реальных ситуациях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использование числовых выражений при решении практических задач и задач из других учебных предметов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перирование понятиями: решение сюжетных задач разных типов на все арифметические действия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именение способа поиска решения задачи, в котором рассуждение строится от условия к требованию или от требования к условию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ая геометр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треугольников. Правильные многоуголь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основных геометрических фиг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ное расположение двух прямых, двух окружностей, прямой и окруж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а отрезка, ломаной. Единицы измерения длины. Построение отрезка заданной длины. Виды углов. Градусная мера угла. Измерение и построение углов с помощью транспорт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вновеликие фигур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ы сечений. Многогранники. Правильные многогран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азверток многогранников, цилиндра и кону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спознавать на чертежах, рисунках, в окружающем мире геометрические фигуры, конфигурации фигур (плоские и пространственные). Приводить примеры аналогов фигур в окружающем мире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ображать геометрические фигуры и их конфигурации от руки и с использованием чертежных инструментов. Изображать геометрические фигуры на клетчатой бумаге. Пользоваться в практической деятельности и повседневной жизни для построений геометрическими инструментами (линейка, циркуль)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мерять с помощью инструментов и сравнивать длины отрезков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роить отрезки заданной длины с помощью линейки и циркуля. Строить окружности с помощью циркуля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ражать одни единицы измерения через другие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следовать и описывать свойства геометрических фигур, используя эксперимент, наблюдение, измерение, моделирование. Использовать компьютерное моделирование и эксперимент для изучения свойств геометрических объектов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Моделировать  геометрические объекты, используя проволоку, бумагу, пластилин и др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ешать задачи на нахождение длин отрезков, периметров многоугольников. Выделять в условии задачи данные, необходимые для решения задачи, строить логическую цепочку рассуждений, сопоставлять полученный результат с условием задачи. Делать нужные предположения  для решения учебной задачи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ображать равные фигуры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аботать по составленному плану, использовать дополнительные источники информации (справочная литература, средства ИКТ).  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лагать содержание в сжатом, выборочном или развёрнутом виде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Отстаивать свою точку зрения, аргументируя ее, подтверждая фактами.        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лушать других, принимать другую точку зрения. Развивать логическое мышление, умение действовать в нестандартной ситу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спознавание верных и неверных высказываний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ценивание результатов вычислений при решении практических задач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решение практических задач с применением простейших свойств фигур; 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формирование систематических знаний о плоских фигурах и их свойствах, представлений о простейших пространственных телах; 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ямых, углы между прямыми, перпендикуляр, наклонная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ешение задач на нахождение геометрических величин (длина и расстояние, величина угла, площадь) по образцам или алгоритмам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овладение геометрическим языком; развитие умения использовать его для описания предметов окружающего мира; развитие пространственных представлени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образительных умений, навыков геометрических построений:</w:t>
            </w:r>
          </w:p>
          <w:p>
            <w:pPr>
              <w:pStyle w:val="Normal"/>
              <w:spacing w:lineRule="atLeast" w:line="330" w:before="168" w:after="16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ерирование понятиями: фигура, точка, отрезок, прямая, луч, ломаная, угол, многоугольник, треугольник и четырхугольник, прямоугольник и квадрат, окружность и круг, изобра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изучаемых фигур от руки и с помощью линейки и циркуля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матема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вление цифр, букв, иероглифов в процессе счета и распределения продуктов на Древнем Ближнем Востоке. Связь с Неолитической революци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ждение шестидесятеричной системы счисления. Появление десятичной записи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ждение и развитие арифметики натуральных чисел. НОК, НОД, простые числа. Решето Эратосфена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вление нуля и отрицательных чисел в математике древности. Роль Диофанта. Поче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619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5pt;height:22.05pt" filled="f" o:ole="">
                  <v:imagedata r:id="rId7" o:title=""/>
                </v:shape>
                <o:OLEObject Type="Embed" ProgID="" ShapeID="ole_rId6" DrawAspect="Content" ObjectID="_1666290709" r:id="rId6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оби в Вавилоне, Египте, Риме. Открытие десятичных дробей. Старинные системы мер. Десятичные дроби и метрическая система мер.  Л. Магницк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168" w:after="16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представлений о математике как о методе познания действительности, позволяющем описывать и изучать реальные процессы и явления:</w:t>
            </w:r>
          </w:p>
          <w:p>
            <w:pPr>
              <w:pStyle w:val="Normal"/>
              <w:spacing w:lineRule="atLeast" w:line="330" w:before="168" w:after="1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знание роли математики в развитии России и мира;</w:t>
            </w:r>
          </w:p>
          <w:p>
            <w:pPr>
              <w:pStyle w:val="Normal"/>
              <w:spacing w:lineRule="atLeast" w:line="330" w:before="168" w:after="16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можность привести примеры из отечественной и всемирной истории математических открытий и их авторо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Математик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натуральное число, целое число, обыкновенная дробь, десятичная дробь, смешанное число, рациональное число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чисел и правила действий с рациональными числами при выполнении вычислени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знаки делимости на 2, 5, 3, 9, 10 при выполнении вычислений и решении несложных задач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кругление рациональных чисел в соответствии с правилам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циональные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числений при решении практических задач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равнение чисел в реальных ситуациях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числовые выражения при решении практических задач и задач из других учебных предмето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числовые выражения при решении практических задач и задач из других учебных предмет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106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глядная геометр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еометрические фигур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ерировать на базовом уровне понятиями: фигур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чка, отрезок, прямая, луч, ломаная, угол, многоугольник, треугольник и четырехугольник, прямоугольник и квадрат, окружность и круг, прямоугольный параллелепипед, куб, ша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изучаемые фигуры от руки и с помощью линейки и циркул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70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актические задачи с применением простейших свойств фигур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стория математи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выдающиеся результаты, полученные в ходе развития математики как нау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меры математических открытий и их авторов, в связи с отечественной и всемирной истори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Числ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рациональное число, множество рациональных чисел, геометрическая интерпретация натуральных, целых, рациональных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и объяснять смысл позиционной записи натурального числ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вычисления, в том числе с использованием приемов рациональных вычислений, обосновывать алгоритмы выполнения действий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признаки делимости на 2, 4, 8, 5, 3, 6, 9, 10, 11, суммы и произведения чисел при выполнении вычислений и решении задач, обосновывать признаки делимост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округление рациональных чисел с заданной точностью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рядочивать числа, записанные в виде обыкновенных и десятичных дробей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НОД и НОК чисел и использовать их при решении зада;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ем модуль числа, геометрическая интерпретация модуля чис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авила приближенных вычислений при решении практических задач и решении задач других учебных предм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сравнение результатов вычислений при решении практических задач, в том числе приближенных вычисл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числовые выражения и оценивать их значения при решении практических задач и задач из других учебных предме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глядная геометр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еометрические фигур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влекать, интерпретировать и преобразовывать информацию о геометрических фигурах, представленную на чертежа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 изучаемые фигуры от руки и с помощью компьютерных инструментов.</w:t>
            </w:r>
          </w:p>
          <w:p>
            <w:pPr>
              <w:pStyle w:val="Normal"/>
              <w:spacing w:lineRule="auto" w:line="360" w:before="0" w:after="0"/>
              <w:ind w:left="107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часов</w:t>
      </w:r>
    </w:p>
    <w:p>
      <w:pPr>
        <w:pStyle w:val="Normal"/>
        <w:jc w:val="center"/>
        <w:rPr/>
      </w:pPr>
      <w:r>
        <w:rPr/>
        <w:t>5 класс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2"/>
        <w:gridCol w:w="4677"/>
        <w:gridCol w:w="4540"/>
      </w:tblGrid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те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натуральными числ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действий при вычислен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 и четырехугольни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дробя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 диа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часов</w:t>
      </w:r>
    </w:p>
    <w:p>
      <w:pPr>
        <w:pStyle w:val="Normal"/>
        <w:spacing w:lineRule="atLeast" w:line="100" w:before="240" w:after="240"/>
        <w:jc w:val="center"/>
        <w:rPr/>
      </w:pPr>
      <w:r>
        <w:rPr/>
        <w:t>6 класс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2"/>
        <w:gridCol w:w="4677"/>
        <w:gridCol w:w="4540"/>
      </w:tblGrid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те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240" w:after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учебного предмета «Математи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основной образовательной программы основного общего образования отражают: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российской гражданской идентичности: патриотизм, уважение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 освоения учебного предмета «Алгебр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4747"/>
        <w:gridCol w:w="3963"/>
        <w:gridCol w:w="3150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й результа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рациональных чисел. Сравнение рациональных чисел. Действия с рациональными числ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рационального числа десятичной дроб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р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ррационального числа. Распознавание иррациональных чисел. Примеры доказательств в алгебре. Иррациональность чис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3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.25pt;height:20.95pt" filled="f" o:ole="">
                  <v:imagedata r:id="rId9" o:title=""/>
                </v:shape>
                <o:OLEObject Type="Embed" ProgID="" ShapeID="ole_rId8" DrawAspect="Content" ObjectID="_582623502" r:id="rId8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геометр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Сравнение иррациональных чисел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ножество действительных чисе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83" w:leader="none"/>
              </w:tabs>
              <w:autoSpaceDE w:val="false"/>
              <w:spacing w:before="0" w:after="0"/>
              <w:ind w:left="159" w:firstLine="4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российской гражданской идентичности: патриотизм, уважение к Отечеству, прошлое и настоящее многонационального народа России.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autoSpaceDE w:val="false"/>
              <w:spacing w:before="0" w:after="0"/>
              <w:ind w:left="5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осуществляет педагог-психолог школы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Тождественные 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 и буквенн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 переменной. Значение выражения. Подстановка выражений вместо переменны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натуральным показателем и ее свойства. Преобразования выражений, содержащих степени с натуральным показателе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член, многочлен. Действия с одночленами и многочленами (сложение, вычитание, умножение). Формулы сокращенного умножения: разность квадратов, квадрат суммы и разности. Разложение многочлена на множители: вынесение общего множителя за скоб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, применение формул сокращенного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вадратный трехчлен, разложение квадратного трехчлена на множите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обно-рациональн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целым показателем. Преобразование дробно-линейных выражений: сложение, умножение, дел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гебраическая дробь. Допустимые значения переменных в дробно-рациональных выраж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выражений, содержащих знак модул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сение множителя под знак кор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autoSpaceDE w:val="false"/>
              <w:spacing w:before="0" w:after="0"/>
              <w:ind w:left="5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3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Уравнения и не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е равенство. Свойства числовых равенств. Равенство с переменно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уравнения и корня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 равносильности уравнений. Область определения уравнения (область допустимых значений переменно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ое уравнение и его корни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ное уравнение с параметром. Количество корней линейного уравнения. Решение линейных уравнений с параметр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ое уравнение и его кор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Виета. Теорема, обратная теореме Ви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квадратных уравнений:использование формулы для нахождения корн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графический метод решения, разложение на множители, подбор корней с использованием теоремы Ви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но-рациональные урав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стейших дробно-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дробно-рациональных уравн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стейшие иррациональные 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7pt;height:21.75pt" filled="f" o:ole="">
                  <v:imagedata r:id="rId11" o:title=""/>
                </v:shape>
                <o:OLEObject Type="Embed" ProgID="" ShapeID="ole_rId10" DrawAspect="Content" ObjectID="_503901489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80" w:dyaOrig="4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.5pt;height:21.75pt" filled="f" o:ole="">
                  <v:imagedata r:id="rId13" o:title=""/>
                </v:shape>
                <o:OLEObject Type="Embed" ProgID="" ShapeID="ole_rId12" DrawAspect="Content" ObjectID="_1885341822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.75pt;height:21pt" filled="f" o:ole="">
                  <v:imagedata r:id="rId15" o:title=""/>
                </v:shape>
                <o:OLEObject Type="Embed" ProgID="" ShapeID="ole_rId14" DrawAspect="Content" ObjectID="_513321495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внения в целых числ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уравнений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с двумя переменными. Линейное уравнение с двумя переменны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ямая как графическая интерпретация линейного уравнения с двумя переменны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Понятие системы уравнений. Решение системы уравн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ческий мет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с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етод подстановк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линейных уравнений с парамет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неравенства. Свойства числовых неравенств. Проверка справедливости неравенств при заданных значениях переменны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енство с переменной. Строгие и нестрогие неравен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ь определения неравенства (область допустимых значений переменно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неравенст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ое неравенство и его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целых и дробно-рациональных неравенств методом интерва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неравенст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неравенств с одной переменной. Решение систем неравенств с одной переменной: линейны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решения системы неравенств на числовой прямой. Запись решения системы неравенст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3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функ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четность/нечетн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ки возрастания и убывания, наибольшее и наименьшее значения. Исследование функции по ее графику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б асимптот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прерывность функции. Кусочно заданные функ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ая функ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 линейной функции. Угловой коэффициент прямой. Расположение графика линейной функции в зависимости от ее углового коэффициента и свободного чле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ичная функ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 квадратичной функции (парабол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 графика квадратичной функции по точк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ждение нулей квадратичной функ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жества значений, промежутков знакопостоянства, промежутков моното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тная пропорциональност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.45pt;height:28.45pt" filled="f" o:ole="">
                  <v:imagedata r:id="rId17" o:title=""/>
                </v:shape>
                <o:OLEObject Type="Embed" ProgID="" ShapeID="ole_rId16" DrawAspect="Content" ObjectID="_2020515400" r:id="rId16"/>
              </w:object>
            </w:r>
            <w:r>
              <w:fldChar w:fldCharType="begin"/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</w:instrText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830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7" t="-118" r="-8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ипербо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фики функц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Преобразование графика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92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0.2pt;height:14.25pt" filled="f" o:ole="">
                  <v:imagedata r:id="rId20" o:title=""/>
                </v:shape>
                <o:OLEObject Type="Embed" ProgID="" ShapeID="ole_rId19" DrawAspect="Content" ObjectID="_688665115" r:id="rId19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ля построения графиков функц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78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5.5pt;height:14.25pt" filled="f" o:ole="">
                  <v:imagedata r:id="rId22" o:title=""/>
                </v:shape>
                <o:OLEObject Type="Embed" ProgID="" ShapeID="ole_rId21" DrawAspect="Content" ObjectID="_1975714293" r:id="rId21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ки фун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2.75pt;height:14.25pt" filled="f" o:ole="">
                  <v:imagedata r:id="rId24" o:title=""/>
                </v:shape>
                <o:OLEObject Type="Embed" ProgID="" ShapeID="ole_rId23" DrawAspect="Content" ObjectID="_1518072651" r:id="rId23"/>
              </w:objec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76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5.25pt;height:14.25pt" filled="f" o:ole="">
                  <v:imagedata r:id="rId26" o:title=""/>
                </v:shape>
                <o:OLEObject Type="Embed" ProgID="" ShapeID="ole_rId25" DrawAspect="Content" ObjectID="_1307477047" r:id="rId25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и и прогресс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4.45pt;height:28.45pt" filled="f" o:ole="">
                  <v:imagedata r:id="rId28" o:title=""/>
                </v:shape>
                <o:OLEObject Type="Embed" ProgID="" ShapeID="ole_rId27" DrawAspect="Content" ObjectID="_533238746" r:id="rId2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ая последовательность. Примеры числовых последовательностей. Бесконечные последовательности. Арифметическая прогрессия и ее свойства. Геометрическая прогресс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ула общего члена и су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рвых членов арифметической и геометрической прогрессий. Сходящаяся геометрическая прогресс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659" w:dyaOrig="3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.5pt;height:14.25pt" filled="f" o:ole="">
                  <v:imagedata r:id="rId30" o:title=""/>
                </v:shape>
                <o:OLEObject Type="Embed" ProgID="" ShapeID="ole_rId29" DrawAspect="Content" ObjectID="_1797080429" r:id="rId29"/>
              </w:objec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3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таблиц, схем, чертежей, других средств представления данных при решении задач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, работу и покуп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озможных ситуаций взаимного расположения объектов при их движении, соотношения объемов выполняемых работ при совместной работ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части, доли, процен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числа и числа по его части. Решение задач на проценты и доли. Применение пропорций при решении зада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задач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логических задач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шение логических задач с помощью графов, табли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методы решения текстовых зада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ифметический, алгебраический, перебор вариант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вичные представления о других методах решения задач (геометрические и графические методы).</w:t>
            </w:r>
          </w:p>
          <w:p>
            <w:pPr>
              <w:pStyle w:val="Heading3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3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3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ка и теория вероятн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и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ибольшее и наименьшее значения. Меры рассеивания: разм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сперсия и стандартное откло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ая изменчивость. Изменчивость при измерени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ющие правила. Закономерности в изменчивых вел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чайные событ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событий с помощью диаграмм Эйлера. Противоположные события, объединение и пересечение событий. Правило сложения вероят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чайный выбор. Представление эксперимента в виде дерева. Независимые события. Умножение вероятностей независимых собы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ые независимые испыт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независимых событиях в жизн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комбинатори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учайные 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3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 освоения учебного предмета «Геометр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й результа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Геометрические фиг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гуры в геометрии и в окружающем мир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ая фигура. Формирование представлений о метапредметном понятии «фигура». 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линия, отрезок, прямая, луч, ломаная, плоскость, угол, биссектриса угла и ее свойства, виды углов, многоугольники, круг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евая симметрия геометрических фигур. Центральная симметрия геометрических фигу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угольник, его элементы и его свойства. Распознавание некоторых многоугольник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пуклые и невыпуклые многоуголь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ьные многоуголь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, круг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ность, круг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элементы и свойства; центральные и вписанные углы. Касатель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еку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круж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писанные и описанные окружности для треуголь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тырехугольников, правильных многоуго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фигуры в пространстве (объемные тела)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огогранник и его элементы. Названия многогранников с разным положением и количеством гран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представления о пирамиде, параллелепипеде, призме, сфере, шаре, цилиндре, конусе, их элементах и простейших свойств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lineRule="atLeast" w:line="330" w:before="0" w:after="0"/>
              <w:ind w:firstLine="7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осуществляет педагог-психолог школ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Отно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о фигу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тва равных треугольников. Признаки равенства треугольник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</w:t>
              <w:softHyphen/>
              <w:t>сть прямых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и свойства параллельных прям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сиома параллельности Евкл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Фа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пендикулярные прям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ямой угол. Перпендикуляр к прямой. Наклонная, проекция. Серединный перпендикуляр к отрез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и признаки перпендикуляр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доб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орциональные отрезки, подобие фигур. Подобные треугольники. Признаки под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 и величин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величины. Длина. Измерение длины. Единицы измерения длины. Величина угла. Градусная мера уг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нятие о площади плоской фигуры и ее свойствах. Измерение площадей. Единицы измерения площад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дставление об объеме и его свойствах. Измерение объема. Единицы измерения объем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ригонометрические функции тупого уг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      <w:softHyphen/>
              <w:t xml:space="preserve">ружности и площади круга. Сравнение и вычисление площадей. Теорема Пифагор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еорема синусов. Теорема косину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сстоя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между точками. Расстояние от точки до прямо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Расстояние между фигу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еометрические постро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еометрические построения для иллюстрации свойств геометрических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построений: циркуль, линейка, угольник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стейшие построения циркулем и линейкой: построение биссектрисы угла, перпендикуляра к прямой, угла, равного данному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строение треугольников по трем сторонам, двум сторонам и углу между ними, стороне и двум прилежащим к ней угла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Деление отрезка в данном отнош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еометрические преобраз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преобразования. Представление о метапредметном понятии «преобразование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доб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ви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евая и центральная симметр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, поворот и параллельный перенос. Комбинации движений на плоскости и их св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Векторы и координаты на плоск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ектор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, действия над вектор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екторов в физике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ложение вектора на составляющие, скалярн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ы вектора, расстояние между точками. Координаты середины отрезка. Уравнения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векторов и координат для решения простейших геометри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математи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математики как науки, этапы ее развития. Основные разделы математики. Выдающиеся математики и их вклад в развитие нау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конечность множества простых чисел. Числа и длины отрезков. Рациональные числа. Потребность в иррациональных числах. Школа Пифагор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 степеней, больших четырех. Н. Тарталья, Дж. Кардано, Н.Х. Абель, Э. Галу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Леонардо Пизанского (Фибоначчи) о кроликах, числа Фибоначчи. Задача о шахматной доске. Сходимость геометрической прогре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 теории вероятностей: страховое дело, азартные игры. П. Ферма, Б.Паскаль, Я. Бернулли, А.Н.Колмогор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История числа π. Золотое сечение. «Начала» Евклида. Л Эйлер, Н.И.Лобачевский. История пятого постула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метрия и искусство. Геометрические закономерности окружающего м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ль российских ученых в развитии математики: Л. Эйлер. Н.И. Лобачевский, П.Л.Че Чешев, С. Ковалевская, А.Н. Колмогор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матика в развитии России: П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школа математических и навигацких наук, развитие российского флота, А.Н. Крылов. Космическая программа и М.В. Келды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ind w:firstLine="7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етапредметные результаты.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 освоения основной образовательной программы основного общего образования отражают: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смысловое чтение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ФГОС ООО выделяются три группы универсальных учебных действий: регулятивные, </w:t>
      </w:r>
      <w:r>
        <w:rPr/>
        <w:t>познавательные, коммуникативны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4911"/>
        <w:gridCol w:w="4413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уществующие и планировать будущие образовательные результаты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целевые ориентиры и приоритеты ссылками на ценности, указывая и обосновывая логическую последовательность шагов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з предложенных вариантов и самостоятельно искать средства/ресурсы для решения задачи/достижения цел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(в том числе выбирать приоритетные) критерии планируемых результатов и оценки свое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деятельность, аргументируя причины достижения или отсутствия планируемого результа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достаточные средства для выполнения учебных действий в изменяющейся ситуации и/или при отсутствии планируемого результа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оценивать правильность выполнения учебной задачи, собственные возможности ее ре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правильности (корректности)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босновывать применение соответствующего инструментария для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одукт своей деятельности по заданным и/или самостоятельно определенным критериям в соответствии с целью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и анализировать динамику собственных образовательных результатов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ние основами самоконтроля, самооценки, принятия решений и осуществления осознанного выбора в учебной и познавательн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альные и планируемые результаты индивидуальной образовательной деятельности и делать вывод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учебной ситуации и нести за него ответственность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причины своего успеха или неуспеха и находить способы выхода из ситуации неуспех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      </w:r>
          </w:p>
          <w:p>
            <w:pPr>
              <w:pStyle w:val="Msonormalbullet2gif"/>
              <w:numPr>
                <w:ilvl w:val="0"/>
                <w:numId w:val="23"/>
              </w:numPr>
              <w:spacing w:before="0" w:after="200"/>
              <w:ind w:left="0" w:firstLine="357"/>
              <w:contextualSpacing/>
              <w:rPr/>
            </w:pPr>
            <w:r>
              <w:rPr/>
      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, соподчиненные ключевому слову, определяющие его признаки и свойств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логическую цепочку, состоящую из ключевого слова и соподчиненных ему сл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щий признак двух или нескольких предметов или явлений и объяснять их сходство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явление из общего ряда других явлен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изовать эмоциональное впечатление, оказанное на него источнико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символом и знаком предмет и/или явлени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огические связи между предметами и/или явлениями, обозначать данные логические связи с помощью знаков в схем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бстрактный или реальный образ предмета и/или явл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дель/схему на основе условий задачи и/или способа ее реш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модели с целью выявления общих законов, определяющих данную предметную область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доказательство: прямое, косвенное, от противного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вое 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требуемую информацию (в соответствии с целями своей деятельности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держании текста, понимать целостный смысл текста, структур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взаимосвязь описанных в тексте событий, явлений, процесс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юмировать главную идею текс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содержание и форму текс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Развитие мотивации к овладению культурой активного использования словарей и других поисковых сист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Msonormalbullet2gif"/>
              <w:numPr>
                <w:ilvl w:val="0"/>
                <w:numId w:val="31"/>
              </w:numPr>
              <w:spacing w:lineRule="auto" w:line="240" w:before="0" w:after="0"/>
              <w:ind w:left="0" w:firstLine="775"/>
              <w:contextualSpacing/>
              <w:rPr/>
            </w:pPr>
            <w:r>
              <w:rPr/>
              <w:t>определять необходимые ключевые поисковые слова и запросы;</w:t>
            </w:r>
          </w:p>
          <w:p>
            <w:pPr>
              <w:pStyle w:val="Msonormalbullet2gif"/>
              <w:numPr>
                <w:ilvl w:val="0"/>
                <w:numId w:val="31"/>
              </w:numPr>
              <w:spacing w:lineRule="auto" w:line="240" w:before="0" w:after="0"/>
              <w:ind w:left="0" w:firstLine="775"/>
              <w:contextualSpacing/>
              <w:rPr/>
            </w:pPr>
            <w:r>
              <w:rPr/>
              <w:t>осуществлять взаимодействие с электронными поисковыми системами, словарями;</w:t>
            </w:r>
          </w:p>
          <w:p>
            <w:pPr>
              <w:pStyle w:val="Msonormalbullet2gif"/>
              <w:numPr>
                <w:ilvl w:val="0"/>
                <w:numId w:val="31"/>
              </w:numPr>
              <w:spacing w:lineRule="auto" w:line="240" w:before="0" w:after="0"/>
              <w:ind w:left="0" w:firstLine="775"/>
              <w:contextualSpacing/>
              <w:rPr/>
            </w:pPr>
            <w:r>
              <w:rPr/>
              <w:t>формировать множественную выборку из поисковых источников для объективизации результатов поиска;</w:t>
            </w:r>
          </w:p>
          <w:p>
            <w:pPr>
              <w:pStyle w:val="Msonormalbullet2gif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75"/>
              <w:contextualSpacing/>
              <w:rPr/>
            </w:pPr>
            <w:r>
              <w:rPr/>
              <w:t>соотносить полученные результаты поиска со своей деятельностью.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75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е отношение к природной сред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лияние экологических факторов на среду обитания живых организм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ичинный и вероятностный анализ экологических ситуац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изменения ситуации при смене действия одного фактора на действие другого фактор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</w:t>
            </w:r>
            <w:r>
              <w:rPr/>
              <w:t>.</w:t>
            </w:r>
            <w:r>
              <w:rPr>
                <w:szCs w:val="20"/>
              </w:rPr>
              <w:t xml:space="preserve"> Обучающийся сможет:</w:t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определять возможные роли в совместной деятельности;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ind w:left="754" w:hanging="0"/>
              <w:contextualSpacing/>
              <w:rPr/>
            </w:pPr>
            <w:r>
              <w:rPr/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играть определенную роль в совмест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определять свои действия и действия партнера, которые способствовали или препятствовали продуктивной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строить позитивные отношения в процессе учебной и познавате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критически относиться к собственному мнению, с достоинством признавать ошибочность своего мнения (если оно таково) и корректировать 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предлагать альтернативное решение в конфликтной ситу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выделять общую точку зрения в диску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договариваться о правилах и вопросах для обсуждения в соответствии с поставленной перед групп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организовывать учебное взаимодействие в группе (определять общие цели, распределять роли, договариваться друг с другом и т. 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7" w:leader="none"/>
              </w:tabs>
              <w:spacing w:lineRule="auto" w:line="240" w:before="0" w:after="0"/>
              <w:ind w:left="754" w:hanging="0"/>
              <w:contextualSpacing/>
              <w:rPr/>
            </w:pPr>
            <w:r>
              <w:rPr/>
            </w:r>
          </w:p>
          <w:p>
            <w:pPr>
              <w:pStyle w:val="Msonormalbullet2gif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      </w:r>
            <w:r>
              <w:rPr/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у коммуникации и в соответствии с ней отбирать речевые средств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 использовать речевые средства в процессе коммуникации с другими людьми (диалог в паре, в малой группе и т. д.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в устной или письменной форме развернутый план собствен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публичной речи, регламент в монологе и дискуссии в соответствии с коммуникатив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исьменные «клишированные» и оригинальные тексты с использованием необходимых речевых средст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ербальные средства (средства логической связи) для выделения смысловых блоков своего выступл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вербальные средства или наглядные материалы, подготовленные/отобранные под руководством учител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оценочный вывод о достижении цели коммуникации непосредственно после завершения коммуникативного контакта и обосновывать его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развитие компетентности в области использования информационно-коммуник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ИКТ)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нформационный аспект задачи, оперировать данными, использовать модель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ю с учетом этических и правовых нор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своения учебного предмета «Алгебра».</w:t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19"/>
        <w:gridCol w:w="2699"/>
        <w:gridCol w:w="2699"/>
        <w:gridCol w:w="2980"/>
        <w:gridCol w:w="9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8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рациональных чисел. Сравнение рациональных чисел. Действия с рациональными числ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рационального числа десятичной дроб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р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ррационального числа. Распознавание иррациональных чисел. Примеры доказательств в алгебре. Иррациональность чис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380" w:dyaOrig="3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4.25pt;height:20.95pt" filled="f" o:ole="">
                  <v:imagedata r:id="rId32" o:title=""/>
                </v:shape>
                <o:OLEObject Type="Embed" ProgID="" ShapeID="ole_rId31" DrawAspect="Content" ObjectID="_784156169" r:id="rId31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геометр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Сравнение иррациональных чисел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ножество действительных чисе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рабо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Тождественные 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 и буквенн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 переменной. Значение выражения. Подстановка выражений вместо переменны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натуральным показателем и ее свойства. Преобразования выражений, содержащих степени с натуральным показателе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член, многочлен. Действия с одночленами и многочленами (сложение, вычитание, умножение). Формулы сокращенного умножения: разность квадратов, квадрат суммы и разности. Разложение многочлена на множители: вынесение общего множителя за скоб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, применение формул сокращенного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вадратный трехчлен, разложение квадратного трехчлена на множите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обно-рациональн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целым показателем. Преобразование дробно-линейных выражений: сложение, умножение, дел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гебраическая дробь. Допустимые значения переменных в дробно-рациональных выраж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выражений, содержащих знак модул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сение множителя под знак кор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Уравнения и не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е равенство. Свойства числовых равенств. Равенство с переменно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уравнения и корня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 равносильности уравнений. Область определения уравнения (область допустимых значений переменно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ое уравнение и его корни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ное уравнение с параметром. Количество корней линейного уравнения. Решение линейных уравнений с параметр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ое уравнение и его кор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Виета. Теорема, обратная теореме Ви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квадратных уравнений:использование формулы для нахождения корн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графический метод решения, разложение на множители, подбор корней с использованием теоремы Ви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но-рациональные урав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стейших дробно-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дробно-рациональных уравн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стейшие иррациональные 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4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7.7pt;height:21.75pt" filled="f" o:ole="">
                  <v:imagedata r:id="rId34" o:title=""/>
                </v:shape>
                <o:OLEObject Type="Embed" ProgID="" ShapeID="ole_rId33" DrawAspect="Content" ObjectID="_181350717" r:id="rId3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80" w:dyaOrig="4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5.5pt;height:21.75pt" filled="f" o:ole="">
                  <v:imagedata r:id="rId36" o:title=""/>
                </v:shape>
                <o:OLEObject Type="Embed" ProgID="" ShapeID="ole_rId35" DrawAspect="Content" ObjectID="_954149647" r:id="rId3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0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6.75pt;height:21pt" filled="f" o:ole="">
                  <v:imagedata r:id="rId38" o:title=""/>
                </v:shape>
                <o:OLEObject Type="Embed" ProgID="" ShapeID="ole_rId37" DrawAspect="Content" ObjectID="_2025147733" r:id="rId3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внения в целых числ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уравнений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с двумя переменными. Линейное уравнение с двумя переменны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ямая как графическая интерпретация линейного уравнения с двумя переменны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Понятие системы уравнений. Решение системы уравн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ческий мет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с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етод подстановк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линейных уравнений с парамет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неравенства. Свойства числовых неравенств. Проверка справедливости неравенств при заданных значениях переменны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енство с переменной. Строгие и нестрогие неравен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ь определения неравенства (область допустимых значений переменно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неравенст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ое неравенство и его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целых и дробно-рациональных неравенств методом интерва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неравенст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неравенств с одной переменной. Решение систем неравенств с одной переменной: линейны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решения системы неравенств на числовой прямой. Запись решения системы неравенст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функ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четность/нечетн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ки возрастания и убывания, наибольшее и наименьшее значения. Исследование функции по ее графику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б асимптот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прерывность функции. Кусочно заданные функ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ая функ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 линейной функции. Угловой коэффициент прямой. Расположение графика линейной функции в зависимости от ее углового коэффициента и свободного чле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ичная функ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 квадратичной функции (парабол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 графика квадратичной функции по точк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ждение нулей квадратичной функ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жества значений, промежутков знакопостоянства, промежутков моното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тная пропорциональност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8.45pt;height:28.45pt" filled="f" o:ole="">
                  <v:imagedata r:id="rId40" o:title=""/>
                </v:shape>
                <o:OLEObject Type="Embed" ProgID="" ShapeID="ole_rId39" DrawAspect="Content" ObjectID="_1890872001" r:id="rId39"/>
              </w:object>
            </w:r>
            <w:r>
              <w:fldChar w:fldCharType="begin"/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</w:instrText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830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7" t="-118" r="-8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ипербо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фики функц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Преобразование графика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92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0.2pt;height:14.25pt" filled="f" o:ole="">
                  <v:imagedata r:id="rId43" o:title=""/>
                </v:shape>
                <o:OLEObject Type="Embed" ProgID="" ShapeID="ole_rId42" DrawAspect="Content" ObjectID="_483637733" r:id="rId42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ля построения графиков функц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78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5.5pt;height:14.25pt" filled="f" o:ole="">
                  <v:imagedata r:id="rId45" o:title=""/>
                </v:shape>
                <o:OLEObject Type="Embed" ProgID="" ShapeID="ole_rId44" DrawAspect="Content" ObjectID="_31438708" r:id="rId44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ки фун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2.75pt;height:14.25pt" filled="f" o:ole="">
                  <v:imagedata r:id="rId47" o:title=""/>
                </v:shape>
                <o:OLEObject Type="Embed" ProgID="" ShapeID="ole_rId46" DrawAspect="Content" ObjectID="_2089728755" r:id="rId46"/>
              </w:objec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76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5.25pt;height:14.25pt" filled="f" o:ole="">
                  <v:imagedata r:id="rId49" o:title=""/>
                </v:shape>
                <o:OLEObject Type="Embed" ProgID="" ShapeID="ole_rId48" DrawAspect="Content" ObjectID="_723542375" r:id="rId48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65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.5pt;height:14.25pt" filled="f" o:ole="">
                  <v:imagedata r:id="rId51" o:title=""/>
                </v:shape>
                <o:OLEObject Type="Embed" ProgID="" ShapeID="ole_rId50" DrawAspect="Content" ObjectID="_1869302803" r:id="rId50"/>
              </w:objec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и и прогресс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.45pt;height:28.45pt" filled="f" o:ole="">
                  <v:imagedata r:id="rId53" o:title=""/>
                </v:shape>
                <o:OLEObject Type="Embed" ProgID="" ShapeID="ole_rId52" DrawAspect="Content" ObjectID="_2084787297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ая последовательность. Примеры числовых последовательностей. Бесконечные последовательности. Арифметическая прогрессия и ее свойства. Геометрическая прогресс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ула общего члена и су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рвых членов арифметической и геометрической прогрессий. Сходящаяся геометрическая прогресс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таблиц, схем, чертежей, других средств представления данных при решении задач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, работу и покуп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озможных ситуаций взаимного расположения объектов при их движении, соотношения объемов выполняемых работ при совместной работ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части, доли, процен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числа и числа по его части. Решение задач на проценты и доли. Применение пропорций при решении зада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задач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логических задач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шение логических задач с помощью графов, табли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методы решения текстовых зада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ифметический, алгебраический, перебор вариант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вичные представления о других методах решения задач (геометрические и графические методы).</w:t>
            </w:r>
          </w:p>
          <w:p>
            <w:pPr>
              <w:pStyle w:val="Heading3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татистика и теория вероятн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и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ибольшее и наименьшее значения. Меры рассеивания: разм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сперсия и стандартное откло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ая изменчивость. Изменчивость при измерени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ющие правила. Закономерности в изменчивых вел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чайные событ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событий с помощью диаграмм Эйлера. Противоположные события, объединение и пересечение событий. Правило сложения вероят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чайный выбор. Представление эксперимента в виде дерева. Независимые события. Умножение вероятностей независимых собы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ые независимые испыт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независимых событиях в жизн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комбинатори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учайные 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Метапредметные результаты освоения учебного предмета «Геометрия».</w:t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19"/>
        <w:gridCol w:w="2699"/>
        <w:gridCol w:w="2699"/>
        <w:gridCol w:w="2335"/>
        <w:gridCol w:w="162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Геометрические фиг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гуры в геометрии и в окружающем мир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ая фигура. Формирование представлений о метапредметном понятии «фигура». 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линия, отрезок, прямая, луч, ломаная, плоскость, угол, биссектриса угла и ее свойства, виды углов, многоугольники, круг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евая симметрия геометрических фигур. Центральная симметрия геометрических фигу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угольник, его элементы и его свойства. Распознавание некоторых многоугольник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пуклые и невыпуклые многоуголь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ьные многоуголь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, круг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ность, круг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элементы и свойства; центральные и вписанные углы. Касатель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еку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круж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писанные и описанные окружности для треуголь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тырехугольников, правильных многоуго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фигуры в пространстве (объемные тела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огогранник и его элементы. Названия многогранников с разным положением и количеством гран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представления о пирамиде, параллелепипеде, призме, сфере, шаре, цилиндре, конусе, их элементах и простейших свойств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рабо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Отно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о фигу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тва равных треугольников. Признаки равенства треугольник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</w:t>
              <w:softHyphen/>
              <w:t>сть прямых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и свойства параллельных прям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сиома параллельности Евкл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Фа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пендикулярные прям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ямой угол. Перпендикуляр к прямой. Наклонная, проекция. Серединный перпендикуляр к отрез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и признаки перпендикуляр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доб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орциональные отрезки, подобие фигур. Подобные треугольники. Признаки под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 и величин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величины. Длина. Измерение длины. Единицы измерения длины. Величина угла. Градусная мера уг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нятие о площади плоской фигуры и ее свойствах. Измерение площадей. Единицы измерения площад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дставление об объеме и его свойствах. Измерение объема. Единицы измерения объем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ригонометрические функции тупого уг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      <w:softHyphen/>
              <w:t xml:space="preserve">ружности и площади круга. Сравнение и вычисление площадей. Теорема Пифагор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еорема синусов. Теорема косину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сстоя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между точками. Расстояние от точки до прямо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Расстояние между фигу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еометрические постро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еометрические построения для иллюстрации свойств геометрических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построений: циркуль, линейка, угольник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стейшие построения циркулем и линейкой: построение биссектрисы угла, перпендикуляра к прямой, угла, равного данному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строение треугольников по трем сторонам, двум сторонам и углу между ними, стороне и двум прилежащим к ней угла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Деление отрезка в данном отнош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еометрические преобраз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преобразования. Представление о метапредметном понятии «преобразование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доб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ви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евая и центральная симметр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, поворот и параллельный перенос. Комбинации движений на плоскости и их св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Векторы и координаты на плоск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ектор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, действия над вектор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екторов в физике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ложение вектора на составляющие, скалярн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ы вектора, расстояние между точками. Координаты середины отрезка. Уравнения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векторов и координат для решения простейших геометри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математик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математики как науки, этапы ее развития. Основные разделы математики. Выдающиеся математики и их вклад в развитие нау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конечность множества простых чисел. Числа и длины отрезков. Рациональные числа. Потребность в иррациональных числах. Школа Пифагор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 степеней, больших четырех. Н. Тарталья, Дж. Кардано, Н.Х. Абель, Э. Галу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Леонардо Пизанского (Фибоначчи) о кроликах, числа Фибоначчи. Задача о шахматной доске. Сходимость геометрической прогре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 теории вероятностей: страховое дело, азартные игры. П. Ферма, Б.Паскаль, Я. Бернулли, А.Н.Колмогор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История числа π. Золотое сечение. «Начала» Евклида. Л Эйлер, Н.И.Лобачевский. История пятого постула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метрия и искусство. Геометрические закономерности окружающего м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ль российских ученых в развитии математики: Л. Эйлер. Н.И. Лобачевский, П.Л.Че Чешев, С. Ковалевская, А.Н. Колмогор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матика в развитии России: П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школа математических и навигацких наук, развитие российского флота, А.Н. Крылов. Космическая программа и М.В. Келды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lang w:eastAsia="en-US"/>
        </w:rPr>
      </w:pPr>
      <w:r>
        <w:rPr>
          <w:rFonts w:cs="Calibri" w:ascii="Times New Roman" w:hAnsi="Times New Roman"/>
          <w:b/>
          <w:bCs/>
          <w:sz w:val="24"/>
          <w:szCs w:val="24"/>
        </w:rPr>
        <w:t>Предметные результаты освоения  учебного предмета «Алгебр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968"/>
        <w:gridCol w:w="3106"/>
        <w:gridCol w:w="3059"/>
        <w:gridCol w:w="1979"/>
      </w:tblGrid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й тем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 результаты в соответствии с ФГОС ОО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рациональных чисел. Сравнение рациональных чисел. Действия с рациональными числ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рационального числа десятичной дроб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р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ррационального числа. Распознавание иррациональных чисел. Примеры доказательств в алгебре. Иррациональность чис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38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.25pt;height:20.95pt" filled="f" o:ole="">
                  <v:imagedata r:id="rId55" o:title=""/>
                </v:shape>
                <o:OLEObject Type="Embed" ProgID="" ShapeID="ole_rId54" DrawAspect="Content" ObjectID="_1777297459" r:id="rId54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геометр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Сравнение иррациональных чисел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ножество действительных чисе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нимать особенности десятичной системы счисл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) владеть понятиями, связанными с делимостью натуральных чисел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3) выражать числа в эквивалентных формах, выбирая наиболее подходящую в зависимости от конкретной ситу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4) сравнивать и упорядочивать рациональные числ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5) выполнять вычисления с рациональными числами, сочетая устные и письменные приёмы вычислений, применять калькулятор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6) 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ёт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использовать начальные представления о множестве действительных чисел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) владеть понятием квадратного корня, применять его в вычисления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ют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сновывают суждения, проводят классификац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   контрольные работы, фронтальный и индивидуальный опрос,  терминологические диктанты.</w:t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Тождественные 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 и буквенн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 переменной. Значение выражения. Подстановка выражений вместо переменны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натуральным показателем и ее свойства. Преобразования выражений, содержащих степени с натуральным показателе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член, многочлен. Действия с одночленами и многочленами (сложение, вычитание, умножение). Формулы сокращенного умножения: разность квадратов, квадрат суммы и разности. Разложение многочлена на множители: вынесение общего множителя за скоб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, применение формул сокращенного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вадратный трехчлен, разложение квадратного трехчлена на множите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обно-рациональн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целым показателем. Преобразование дробно-линейных выражений: сложение, умножение, дел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гебраическая дробь. Допустимые значения переменных в дробно-рациональных выраж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выражений, содержащих знак модул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сение множителя под знак кор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ладеть понятиями «тождество», «тождественное преобразование», решать задачи,  содержащие буквенные данные; работать с формул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) выполнять преобразования выражений, содержащих степени с целыми показателями и квадратные корн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3) выполнять тождественные преобразования рациональных выражений на основе правил действий над многочленами и алгебраическими дроб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) выполнять разложение многочленов на множите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Уравнения и не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е равенство. Свойства числовых равенств. Равенство с переменно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уравнения и корня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 равносильности уравнений. Область определения уравнения (область допустимых значений переменно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ое уравнение и его корни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ное уравнение с параметром. Количество корней линейного уравнения. Решение линейных уравнений с параметр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ое уравнение и его кор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Виета. Теорема, обратная теореме Ви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квадратных уравнений: использование формулы для нахождения корн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графический метод решения, разложение на множители, подбор корней с использованием теоремы Ви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но-рациональные урав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стейших дробно-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дробно-рациональных уравн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стейшие иррациональные 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4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.7pt;height:21.75pt" filled="f" o:ole="">
                  <v:imagedata r:id="rId57" o:title=""/>
                </v:shape>
                <o:OLEObject Type="Embed" ProgID="" ShapeID="ole_rId56" DrawAspect="Content" ObjectID="_804954340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80" w:dyaOrig="4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5.5pt;height:21.75pt" filled="f" o:ole="">
                  <v:imagedata r:id="rId59" o:title=""/>
                </v:shape>
                <o:OLEObject Type="Embed" ProgID="" ShapeID="ole_rId58" DrawAspect="Content" ObjectID="_1554863844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6.75pt;height:21pt" filled="f" o:ole="">
                  <v:imagedata r:id="rId61" o:title=""/>
                </v:shape>
                <o:OLEObject Type="Embed" ProgID="" ShapeID="ole_rId60" DrawAspect="Content" ObjectID="_1935276759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внения в целых числ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уравнений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с двумя переменными. Линейное уравнение с двумя переменны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ямая как графическая интерпретация линейного уравнения с двумя переменны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Понятие системы уравнений. Решение системы уравн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ческий мет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с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етод подстановк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линейных уравнений с парамет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неравенства. Свойства числовых неравенств. Проверка справедливости неравенств при заданных значениях переменны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енство с переменной. Строгие и нестрогие неравен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ь определения неравенства (область допустимых значений переменно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неравенст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ое неравенство и его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целых и дробно-рациональных неравенств методом интерва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неравенст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неравенств с одной переменной. Решение систем неравенств с одной переменной: линейны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решения системы неравенств на числовой прямой. Запись решения системы неравенст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решать основные виды рациональных уравнений с одной переменной, системы двух уравнений с двумя переменным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) 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3) применять графические представления для исследования уравнений, исследования и решения систем уравнений с двумя переменн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понимать и применять терминологию и символику, связанные с отношением неравенства, свойства числовых неравенст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) решать линейные неравенства с одной переменной и их системы; решать квадратные неравенства с опорой на графические представ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3) применять аппарат неравенств для решения задач из различных разделов курса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функ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четность/нечетн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ки возрастания и убывания, наибольшее и наименьшее значения. Исследование функции по ее графику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б асимптот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прерывность функции. Кусочно заданные функ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ая функ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 линейной функции. Угловой коэффициент прямой. Расположение графика линейной функции в зависимости от ее углового коэффициента и свободного чле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ичная функ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 квадратичной функции (парабол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 графика квадратичной функции по точк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ждение нулей квадратичной функ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жества значений, промежутков знакопостоянства, промежутков моното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тная пропорциональност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.45pt;height:28.45pt" filled="f" o:ole="">
                  <v:imagedata r:id="rId63" o:title=""/>
                </v:shape>
                <o:OLEObject Type="Embed" ProgID="" ShapeID="ole_rId62" DrawAspect="Content" ObjectID="_529663565" r:id="rId62"/>
              </w:object>
            </w:r>
            <w:r>
              <w:fldChar w:fldCharType="begin"/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</w:instrText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830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7" t="-118" r="-8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ипербо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фики функц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Преобразование графика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92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0.2pt;height:14.25pt" filled="f" o:ole="">
                  <v:imagedata r:id="rId66" o:title=""/>
                </v:shape>
                <o:OLEObject Type="Embed" ProgID="" ShapeID="ole_rId65" DrawAspect="Content" ObjectID="_365705821" r:id="rId65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ля построения графиков функц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780" w:dyaOrig="3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85.5pt;height:14.25pt" filled="f" o:ole="">
                  <v:imagedata r:id="rId68" o:title=""/>
                </v:shape>
                <o:OLEObject Type="Embed" ProgID="" ShapeID="ole_rId67" DrawAspect="Content" ObjectID="_815127358" r:id="rId67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ки фун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2.75pt;height:14.25pt" filled="f" o:ole="">
                  <v:imagedata r:id="rId70" o:title=""/>
                </v:shape>
                <o:OLEObject Type="Embed" ProgID="" ShapeID="ole_rId69" DrawAspect="Content" ObjectID="_1042062524" r:id="rId69"/>
              </w:objec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760" w:dyaOrig="3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5.25pt;height:14.25pt" filled="f" o:ole="">
                  <v:imagedata r:id="rId72" o:title=""/>
                </v:shape>
                <o:OLEObject Type="Embed" ProgID="" ShapeID="ole_rId71" DrawAspect="Content" ObjectID="_65918355" r:id="rId71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659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8.5pt;height:14.25pt" filled="f" o:ole="">
                  <v:imagedata r:id="rId74" o:title=""/>
                </v:shape>
                <o:OLEObject Type="Embed" ProgID="" ShapeID="ole_rId73" DrawAspect="Content" ObjectID="_712833298" r:id="rId73"/>
              </w:objec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и и прогресс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4.45pt;height:28.45pt" filled="f" o:ole="">
                  <v:imagedata r:id="rId76" o:title=""/>
                </v:shape>
                <o:OLEObject Type="Embed" ProgID="" ShapeID="ole_rId75" DrawAspect="Content" ObjectID="_1377097327" r:id="rId7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ая последовательность. Примеры числовых последовательностей. Бесконечные последовательности. Арифметическая прогрессия и ее свойства. Геометрическая прогресс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ула общего члена и су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рвых членов арифметической и геометрической прогрессий. Сходящаяся геометрическая прогресс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1) понимать и использовать функциональные понятия и язык (термины, символические обозначени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) строить графики элементарных функций; исследовать свойства числовых функций на основе изучения поведения их график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3) 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понимать и использовать язык последовательностей (термины, символические обозначени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2) 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таблиц, схем, чертежей, других средств представления данных при решении задач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, работу и покуп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озможных ситуаций взаимного расположения объектов при их движении, соотношения объемов выполняемых работ при совместной работ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части, доли, процен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числа и числа по его части. Решение задач на проценты и доли. Применение пропорций при решении зада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задач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логических задач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шение логических задач с помощью графов, табли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методы решения текстовых зада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ифметический, алгебраический, перебор вариант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вичные представления о других методах решения задач (геометрические и графические методы).</w:t>
            </w:r>
          </w:p>
          <w:p>
            <w:pPr>
              <w:pStyle w:val="Heading3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/>
              <w:ind w:left="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ать несложные сюжетные задачи разных типов на все арифметические действия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уществлять способ поиска решения задачи, в котором рассуждение строится от условия к требованию или от требования к условию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авлять план решения задачи;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делять этапы решения задач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претировать вычислительные результаты в задаче, исследовать полученное решение задачи;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/>
              <w:ind w:left="0" w:firstLine="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ть различие скоростей объекта в стоячей воде, против течения и по течению реки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татистика и теория вероятн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и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ибольшее и наименьшее значения. Меры рассеивания: разм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сперсия и стандартное откло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ая изменчивость. Изменчивость при измерени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ющие правила. Закономерности в изменчивых вел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чайные событ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событий с помощью диаграмм Эйлера. Противоположные события, объединение и пересечение событий. Правило сложения вероят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чайный выбор. Представление эксперимента в виде дерева. Независимые события. Умножение вероятностей независимых собы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ые независимые испыт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независимых событиях в жизн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комбинатори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учайные 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Выпускник научится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использовать простейшие способы представления и анализа статистических дан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находить относительную частоту и вероятность случайного события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Предметные результаты освоения  учебного предмета «Геометрия».</w:t>
      </w:r>
    </w:p>
    <w:p>
      <w:pPr>
        <w:pStyle w:val="Normal"/>
        <w:spacing w:lineRule="auto" w:line="252" w:before="0" w:after="160"/>
        <w:rPr>
          <w:rFonts w:ascii="Times New Roman" w:hAnsi="Times New Roman" w:cs="Calibri"/>
          <w:b/>
          <w:b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968"/>
        <w:gridCol w:w="3106"/>
        <w:gridCol w:w="3059"/>
        <w:gridCol w:w="1888"/>
      </w:tblGrid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й тем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 результаты в соответствии с ФГОС ОО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Геометрические фиг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гуры в геометрии и в окружающем мир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ая фигура. Формирование представлений о метапредметном понятии «фигура». 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линия, отрезок, прямая, луч, ломаная, плоскость, угол, биссектриса угла и ее свойства, виды углов, многоугольники, круг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евая симметрия геометрических фигур. Центральная симметрия геометрических фигу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угольник, его элементы и его свойства. Распознавание некоторых многоугольник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пуклые и невыпуклые многоуголь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ьные многоуголь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, круг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ность, круг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элементы и свойства; центральные и вписанные углы. Касатель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еку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круж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писанные и описанные окружности для треуголь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тырехугольников, правильных многоуго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фигуры в пространстве (объемные тела)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огогранник и его элементы. Названия многогранников с разным положением и количеством гран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представления о пирамиде, параллелепипеде, призме, сфере, шаре, цилиндре, конусе, их элементах и простейших свойств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Формулируют определение правильного многоугольника; теоремы об окружностях, описанной около правильного многоугольника и вписанной в него, используют формулы для вычисления площади правильного многоугольника, его стороны и радиуса вписанной окружности; строят  правильные многоугольники, в том числе, в виртуальных геометрических конструкторах; объясняют понятия длины окружности и площади круга; знают формулы для вычисления длины окружности и длины дуги, площади круга и площади кругового сектора; применяют  эти формулы при решении зада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владение базовым понятийным аппаратом по основным разделам содержания; представление об основных изучаемых понятиях: геометрическая фигура как важнейших математических моделях, позволяющих описывать и изучать реальные </w:t>
              <w:tab/>
              <w:t>процессы и явл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Отно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о фигу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тва равных треугольников. Признаки равенства треугольник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</w:t>
              <w:softHyphen/>
              <w:t>сть прямых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и свойства параллельных прям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сиома параллельности Евкл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Фа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пендикулярные прям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ямой угол. Перпендикуляр к прямой. Наклонная, проекция. Серединный перпендикуляр к отрез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и признаки перпендикуляр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доб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орциональные отрезки, подобие фигур. Подобные треугольники. Признаки под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и понимают свойства и признаки равенства и подобия фигур, признаки и свойства перпендикулярных  и параллельных прямых, применяют знания при решении задач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 Unicode MS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 и величин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величины. Длина. Измерение длины. Единицы измерения длины. Величина угла. Градусная мера уг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нятие о площади плоской фигуры и ее свойствах. Измерение площадей. Единицы измерения площад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дставление об объеме и его свойствах. Измерение объема. Единицы измерения объем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ригонометрические функции тупого уг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      <w:softHyphen/>
              <w:t xml:space="preserve">ружности и площади круга. Сравнение и вычисление площадей. Теорема Пифагор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еорема синусов. Теорема косину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сстоя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между точками. Расстояние от точки до прямо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Расстояние между фигу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еометрические постро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еометрические построения для иллюстрации свойств геометрических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построений: циркуль, линейка, угольник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стейшие построения циркулем и линейкой: построение биссектрисы угла, перпендикуляра к прямой, угла, равного данному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строение треугольников по трем сторонам, двум сторонам и углу между ними, стороне и двум прилежащим к ней угла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Деление отрезка в данном отнош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улировать и иллюстрировать определения синуса, косинуса и тангенса углов от 0 до 180°; применять для решения задач основное тригонометрическое тождество и формулы приведения; формулировать теоремы синусов и косинусов, применять их при решении треугольников; объяснять, как используются тригонометрические фор</w:t>
              <w:softHyphen/>
              <w:t>мулы в измерительных работах на местност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Arial Unicode MS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 </w:t>
            </w:r>
            <w:r>
              <w:rPr>
                <w:rFonts w:eastAsia="Arial Unicode MS" w:cs="Arial Unicode MS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умение измерять длины отрезков, величины углов, использовать формулы для нахождения </w:t>
              <w:tab/>
              <w:t>периметров, площадей и объёмов геометрических фигур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еометрические преобраз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преобразования. Представление о метапредметном понятии «преобразование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доб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ви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евая и центральная симметр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, поворот и параллельный перенос. Комбинации движений на плоскости и их св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яют, что такое отображение плоскости на себя и в каком случае оно называется движением плоскости;  что такое осевая симметрия, центральная симметрия, параллельный перенос и поворот; обосновывают, что эти отображения плоскости на себя являются движениями; объясняют, какова связь между движениями и наложениями; иллюстрируют основные виды движений, в том числе с помощью компьютерных программ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 Unicode MS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Векторы и координаты на плоск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ектор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, действия над вектор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екторов в физике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ложение вектора на составляющие, скалярн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ы вектора, расстояние между точками. Координаты середины отрезка. Уравнения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векторов и координат для решения простейших геометри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улировать определения и иллюстрировать понятия вектора, его длины, коллинеарных и равных векторов; откладывать вектор, равный данному; строить сумму двух векторов, используя правило треугольника и параллелограмма; строить сумму нескольких векторов, используя правило многоугольника; строить разность векторов; формулировать свойства умножения вектора на числ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ять и иллюстрировать понятия прямоугольной си</w:t>
              <w:softHyphen/>
              <w:t>стемы координат, координат точки и координат вектора; производить действия над векторами с заданными координатами; уметь определять координаты середины отрезка, вычислять длину вектора, расстояние между точками; формулировать определение скалярного определения векторов; определять угол между векторами, заданными координатами; интерпретировать параметры в уравнениях прямой, окружности и строить прямые и окружности, заданные уравнения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  </w:t>
            </w:r>
            <w:r>
              <w:rPr>
                <w:rFonts w:eastAsia="Arial Unicode MS" w:cs="Arial Unicode MS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усвоение систематических знаний о векторах и их свойствах,  умение применять систематические знания о них для решения геометрических и практических задач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 Unicode MS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овладение навыками устных, письменных, инструментальных вычисле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едставление об     основных изучаемых понятиях: геометрическая фигура как важнейших математических моделях, позволяющих описывать и изучать реальные </w:t>
              <w:tab/>
              <w:t>процессы и явл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стория математик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математики как науки, этапы ее развития. Основные разделы математики. Выдающиеся математики и их вклад в развитие нау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конечность множества простых чисел. Числа и длины отрезков. Рациональные числа. Потребность в иррациональных числах. Школа Пифагор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 степеней, больших четырех. Н. Тарталья, Дж. Кардано, Н.Х. Абель, Э. Галу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Леонардо Пизанского (Фибоначчи) о кроликах, числа Фибоначчи. Задача о шахматной доске. Сходимость геометрической прогре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 теории вероятностей: страховое дело, азартные игры. П. Ферма, Б.Паскаль, Я. Бернулли, А.Н.Колмогор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История числа π. Золотое сечение. «Начала» Евклида. Л Эйлер, Н.И.Лобачевский. История пятого постула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метрия и искусство. Геометрические закономерности окружающего м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ль российских ученых в развитии математики: Л. Эйлер. Н.И. Лобачевский, П.Л.Че Чешев, С. Ковалевская, А.Н. Колмогор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матика в развитии России: П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школа математических и навигацких наук, развитие российского флота, А.Н. Крылов. Космическая программа и М.В. Келды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ыдающиеся результаты , полученные в ходе развития математики как науки; приводят примеры математических открытий и их авторов, в связи с отечественной и всемирной истори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математики в развитии Росси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</w:t>
      </w:r>
      <w:r>
        <w:rPr/>
        <w:t>редмета «Алгебра» 7-9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научитс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ть свойства чисел и правила действий при выполнении вычислений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признаки делимости на 2, 5, 3, 9, 10 при выполнении вычислений и решении несложных задач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полнять округление рациональных чисел в соответствии с правилам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ценивать значение квадратного корня из положительного целого числа;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познавать рациональные и иррациональные числа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авнивать чис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ценивать результаты вычислений при решении практических задач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ть сравнение чисел в реальных ситуациях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числовые выражения при решении практических задач и задач из других учебных предмет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ждественные преобразования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полнять несложные преобразования целых выражений: раскрывать скобки, приводить подобные слагаемые;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полнять несложные преобразования дробно-линейных выражений и выражений с квадратными корням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смысл записи числа в стандартном виде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ем «стандартная запись числ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тельных чисел, геометрическая интерпретация натуральных, целых, рациональных, действительных чисел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понимать и объяснять смысл позиционной записи натурального числа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выполнять вычисления, в том числе с использованием приемов рациональных вычислений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выполнять округление рациональных чисел с заданной точностью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равнивать рациональные и иррациональные числа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едставлять рациональное число в виде десятичной дроби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упорядочивать числа, записанные в виде обыкновенной и десятичной дроб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находить НОД и НОК чисел и использовать их при решении зада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авила приближенных вычислений при решении практических задач и решении задач других учебных предмет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сравнение результатов вычислений при решении практических задач, в том числе приближенных вычислений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и оценивать числовые выражения при решении практических задач и задач из других учебных предмет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 и округлять числовые значения реальных величин с использованием разных систем измер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ждественные преобразования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 степени с натуральным показателем, степени с целым отрицательным показателем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 квадрат суммы и разности одночлен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кладывать на множители квадратный   трехчлен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выражений, содержащих квадратные корн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 квадрат суммы или разности двучлена в выражениях, содержащих квадратные корн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выражений, содержащих модуль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и действия с числами, записанными в стандартном виде;</w:t>
            </w:r>
          </w:p>
          <w:p>
            <w:pPr>
              <w:pStyle w:val="Style23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алгебраических выражений при решении задач других учебных предме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и неравенства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справедливость числовых равенств и неравенст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линейные неравенства и несложные неравенства, сводящиеся к линейным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системы несложных линейных уравнений, неравенст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, является ли данное число решением уравнения (неравенства)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вадратные уравнения по формуле корней квадратного уравнения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решения неравенств и их систем на числовой прямо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ять и решать линейные уравнения при решении задач, возникающих в других учебных предмет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и неравенства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уравнение, неравенство, корень уравнения, решение неравенства, равносильные уравнения, область определения уравнения (неравенства, системы уравнений или неравенств)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линейные уравнения и уравнения, сводимые к линейным с помощью тождественных преобразований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квадратные уравнения и уравнения, сводимые к квадратным с помощью тождественных преобразований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дробно-линейные уравнения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простейшие иррациональные уравнения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120" w:dyaOrig="4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8.5pt;height:22.45pt" filled="f" o:ole="">
                  <v:imagedata r:id="rId78" o:title=""/>
                </v:shape>
                <o:OLEObject Type="Embed" ProgID="" ShapeID="ole_rId77" DrawAspect="Content" ObjectID="_1577976828" r:id="rId77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680" w:dyaOrig="4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84.75pt;height:22.45pt" filled="f" o:ole="">
                  <v:imagedata r:id="rId80" o:title=""/>
                </v:shape>
                <o:OLEObject Type="Embed" ProgID="" ShapeID="ole_rId79" DrawAspect="Content" ObjectID="_1342097415" r:id="rId79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уравнения ви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70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6pt;height:21.7pt" filled="f" o:ole="">
                  <v:imagedata r:id="rId82" o:title=""/>
                </v:shape>
                <o:OLEObject Type="Embed" ProgID="" ShapeID="ole_rId81" DrawAspect="Content" ObjectID="_125670793" r:id="rId81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уравнения способом разложения на множители и замены переменной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метод интервалов для решения целых и дробно-рациональных неравенст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линейные уравнения и неравенства с параметрам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несложные квадратные уравнения с параметром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несложные системы линейных уравнений с параметрам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несложные уравнения в целых числа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 соответствующие уравнения, неравенства или их системы для составления математической модели заданной реальной ситуации или прикладной задач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интерпретировать полученный при решении уравнения, неравенства или системы результат в контексте заданной реальной ситуации или приклад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значение функции по заданному значению аргумента; 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аргумента по заданному значению функции в несложных ситуациях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ложение точки по ее координатам, координаты точки по ее положению на координатной плоскост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 линейной функци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, является ли данный график графиком заданной функции (линейной, квадратичной, обратной пропорциональности)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ближенные значения координат точки пересечения графиков функций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последовательность, арифметическая прогрессия, геометрическая прогрессия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ать задачи на прогрессии, в которых ответ может быть получен непосредственным подсчетом без применения форму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свойства линейной функции и ее график при решении задач из других учебных предме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, нули функции, промежутки знакопостоянства, монотонность функции, четность/нечетность функции; 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роить графики линейной, квадратичной функций, обратной пропорциональности, функции вид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300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4.45pt;height:28.45pt" filled="f" o:ole="">
                  <v:imagedata r:id="rId84" o:title=""/>
                </v:shape>
                <o:OLEObject Type="Embed" ProgID="" ShapeID="ole_rId83" DrawAspect="Content" ObjectID="_1141173925" r:id="rId83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760" w:dyaOrig="38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75pt;height:14.25pt" filled="f" o:ole="">
                  <v:imagedata r:id="rId86" o:title=""/>
                </v:shape>
                <o:OLEObject Type="Embed" ProgID="" ShapeID="ole_rId85" DrawAspect="Content" ObjectID="_674813567" r:id="rId85"/>
              </w:object>
            </w:r>
            <w: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</w:rPr>
              <w:instrText xml:space="preserve"> QUOTE  </w:instrTex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w:r>
              <w:rPr>
                <w:sz w:val="24"/>
                <w:i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w:r>
              <w:rPr>
                <w:sz w:val="24"/>
                <w:i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object w:dxaOrig="760" w:dyaOrig="38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5.25pt;height:14.25pt" filled="f" o:ole="">
                  <v:imagedata r:id="rId88" o:title=""/>
                </v:shape>
                <o:OLEObject Type="Embed" ProgID="" ShapeID="ole_rId87" DrawAspect="Content" ObjectID="_1362997053" r:id="rId87"/>
              </w:objec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object w:dxaOrig="659" w:dyaOrig="37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8.5pt;height:14.25pt" filled="f" o:ole="">
                  <v:imagedata r:id="rId90" o:title=""/>
                </v:shape>
                <o:OLEObject Type="Embed" ProgID="" ShapeID="ole_rId89" DrawAspect="Content" ObjectID="_231281073" r:id="rId89"/>
              </w:objec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примере квадратичной функции, использовать преобразования графика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для построения графиков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780" w:dyaOrig="3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85.5pt;height:14.25pt" filled="f" o:ole="">
                  <v:imagedata r:id="rId92" o:title=""/>
                </v:shape>
                <o:OLEObject Type="Embed" ProgID="" ShapeID="ole_rId91" DrawAspect="Content" ObjectID="_1059289575" r:id="rId91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уравнения прямой по заданным условиям: проходящей через две точки с заданными координатами, проходящей через данную точку и параллельной данной прямой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ь функцию по ее графику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множество значений, нули, промежутки знакопостоянства, монотонности квадратичной функци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последовательность, арифметическая прогрессия, геометрическая прогрессия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задачи на арифметическую и геометрическую прогресс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ировать с помощью графика реальную зависимость или процесс по их характеристикам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свойства и график квадратичной функции при решении задач из других учебных предме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истика и теория вероятностей 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татистических характеристиках, вероятности случайного события, комбинаторных задачах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комбинаторные задачи методом прямого и организованного перебора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данные в виде таблиц, диаграмм, график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нформацию, представленную в виде таблицы, диаграммы, графика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Style w:val="Dash041e0431044b0447043d044b0439char1"/>
                <w:szCs w:val="24"/>
              </w:rPr>
              <w:t>основные статистические характеристики числовых набор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ероятность события в простейших случаях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оли закона больших чисел в массовых явлен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ценивать количество возможных вариантов методом перебора;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меть представление о роли практически достоверных и маловероятных событий;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равнивать </w:t>
            </w:r>
            <w:r>
              <w:rPr>
                <w:rStyle w:val="Dash041e0431044b0447043d044b0439char1"/>
                <w:szCs w:val="24"/>
              </w:rPr>
              <w:t>основные статистические характеристики, полученные в процессе решения прикладной задачи, изучения реального явления</w:t>
            </w:r>
            <w:r>
              <w:rPr>
                <w:rFonts w:cs="Times New Roman" w:ascii="Times New Roman" w:hAnsi="Times New Roman"/>
                <w:szCs w:val="24"/>
              </w:rPr>
              <w:t xml:space="preserve">; 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ероятность реальных событий и явлений в несложных ситуац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истика и теория вероятностей 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столбчатые и круговые диаграммы, таблицы данных, среднее арифметическое, медиана, наибольшее и наименьшее значения выборки, размах выборки, дисперсия и стандартное отклонение, случайная изменчивость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влекать информацию, </w:t>
            </w:r>
            <w:r>
              <w:rPr>
                <w:rStyle w:val="Dash041e0431044b0447043d044b0439char1"/>
                <w:i/>
                <w:szCs w:val="24"/>
              </w:rPr>
              <w:t>представленную в таблицах, на диаграммах, график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таблицы, строить диаграммы и графики на основе данных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факториал числа, перестановки и сочетания, треугольник Паскаля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именять правило произведения при решении комбинаторных задач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случайный опыт, случайный выбор, испытание, элементарное случайное событие (исход), классическое определение вероятности случайного события, операции над случайными событиями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едставлять информацию с помощью кругов Эйлера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решать задачи на вычисление вероятности с подсчетом количества вариантов с помощью комбинатори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извлекать, интерпретировать и преобразовывать информацию, </w:t>
            </w:r>
            <w:r>
              <w:rPr>
                <w:rStyle w:val="Dash041e0431044b0447043d044b0439char1"/>
                <w:i/>
                <w:szCs w:val="24"/>
              </w:rPr>
              <w:t>представленную в таблицах, на диаграммах, графиках, отражающую свойства и характеристики реальных процессов и явлений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ределять статистические характеристики выборок по таблицам, диаграммам, графикам, выполнять сравнение в зависимости от цели решения задач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 вероятность реальных событий и явл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овые задачи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ать несложные сюжетные задачи разных типов на все арифметические действия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уществлять способ поиска решения задачи, в котором рассуждение строится от условия к требованию или от требования к условию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авлять план решения задачи;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делять этапы решения задач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нтерпретировать вычислительные результаты в задаче, исследовать полученное решение задач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ть различие скоростей объекта в стоячей воде, против течения и по течению рек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части числа и числа по его ча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разных типов (на работу, на покупки, на движение), связывающих три величины, выделять эти величины и отношения между ним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оцент от числа, число по проценту от него, находить процентное снижение или процентное повышение величины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ложные логические задачи методом рассужден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гипотезы о возможных предельных значениях искомых в задаче величин (делать прикидку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овые задач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простые и сложные задачи разных типов, а также задачи повышенной трудно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разные краткие записи как модели текстов сложных задач для построения поисковой схемы и решения задач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различать модель текста и модель решения задачи, конструировать к одной модели решения несложной задачи разные модели текста задач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знать и применять оба способа поиска решения задач (от требования к условию и от условия к требованию)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оделировать рассуждения при поиске решения задач с помощью граф-схемы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выделять этапы решения задачи и содержание каждого этапа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анализировать затруднения при решении задач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выполнять различные преобразования предложенной задачи, конструировать новые задачи из данной, в том числе обратные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претировать вычислительные результаты в задаче, исследовать полученное решение задач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ь всевозможные ситуации при решении задач на движение по реке, рассматривать разные системы отсчет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разнообразные задачи «на части»,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 и объяснять идентичность задач разных типов, связывающих три величины (на работу, на покупки, на движение), выделять эти величины и отношения между ними, применять их при решении задач, конструировать собственные задач указанных тип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основными методами решения задач на смеси, сплавы, концентрац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задачи на проценты, в том числе, сложные проценты с обоснованием, используя разные способы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логические задачи разными способами, в том числе, с двумя блоками и с тремя блоками данных с помощью таблиц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задачи по комбинаторике и теории вероятностей на основе использования изученных методов и обосновывать решение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несложные задачи по математической статистике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владеть основными методами решения сюжетных задач: арифметический, алгебраический, перебор вариантов, геометрический, графический, применять их в новых по сравнению с изученными ситуац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решать и конструировать задачи на основе рассмотрения реальных ситуаций, в которых не требуется точный вычислительный результат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решать задачи на движение по реке, рассматривая разные системы отсчет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освоения учебного </w:t>
      </w:r>
      <w:r>
        <w:rPr/>
        <w:t>предмета «Геометрия» 7-9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научитс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фигуры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 геометрических фигур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 о геометрических фигурах, представленную на чертежах в явном виде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для решения задач геометрические факты, если условия их применения заданы в явной форме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нахождение геометрических величин по образцам или алгоритмам. 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фигуры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оперировать геометрическими понятиями при решении задач и проведении математических рассуждений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определения геометрических фигур, выдвигать гипотезы о новых свойствах и признаках геометрических фигур и обосновывать или опровергать их, обобщать или конкретизировать результаты на новые классы фигур, проводить в несложных случаях классификацию фигур по различным основаниям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сследовать чертежи, включая комбинации фигур, извлекать, интерпретировать и преобразовывать информацию, представленную на чертежах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ешать задачи геометрического содержания, в том числе в ситуациях, когда алгоритм решения не следует явно из условия, выполнять необходимые для решения задачи дополнительные построения, исследовать возможность применения теорем и формул для решения задач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доказывать геометрические утвержд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с использованием свойств геометрических фигур математические модели </w:t>
            </w:r>
            <w:r>
              <w:rPr>
                <w:rStyle w:val="Dash041e0431044b0447043d044b0439char1"/>
                <w:szCs w:val="24"/>
              </w:rPr>
              <w:t>для решения задач практического характера и задач из смежных дисцип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следовать полученные модели и интерпретировать результа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отношения для решения простейших задач, возникающих в реальной жизн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, подобие фигур, подобные фигуры, подобные треугольник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теорему Фалеса и теорему о пропорциональных отрезках при решении задач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 взаимное расположение прямой и окружности, двух окружностей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спользовать отношения для решения задач, возникающих в реальной жиз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 и вычисления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мерение длин, расстояний, величин углов, с помощью инструментов для измерений длин и угл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орему Пифагора, базовые тригонометрические соотношения для вычисления длин, расстояний, площадей в простейших случа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построе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типовые плоские фигуры и фигуры в пространстве от руки и с помощью инструментов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стейшие построения на местности, необходимые в реальной жизн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 и вычислени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бодно оперировать понятиями длина, площадь, объем, величина угла как величинами, использовать равновеликость и равносоставленность при решении задач на вычисление, самостоятельно получать и использовать формулы для вычислений площадей и объемов фигур, свободно оперировать широким набором формул на вычисление при решении сложных задач, в том числе и задач на вычисление в комбинациях окружности и треугольника, окружности и четырехугольника, а также с применением тригонометр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формулировать гипотезы и проверять их достоверность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свободно оперировать формулами при решении задач в других учебных предметах и при проведении необходимых вычислений в реальной жиз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построения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ерировать понятием набора элементов, определяющих геометрическую фигуру, 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набором методов построений циркулем и линейкой;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анализ и реализовывать этапы решения задач на построение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остроения на мест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 размеры реальных объектов окружающего мир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преобразования</w:t>
            </w:r>
          </w:p>
          <w:p>
            <w:pPr>
              <w:pStyle w:val="Style23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фигуру, симметричную данной фигуре относительно оси и точ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движение объектов в окружающем мире;</w:t>
            </w:r>
          </w:p>
          <w:p>
            <w:pPr>
              <w:pStyle w:val="Style23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имметричные фигуры в окружающем мире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преобразова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движениями и преобразованиями как метапредметными понятиям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ем движения и преобразования подобия для обоснований, свободно владеть приемами построения фигур с помощью движений и преобразования подобия, а также комбинациями движений, движений и преобразований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свойства движений и преобразований для проведения обоснования и доказательства утверждений в геометрии и других учебных предметах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 свойствами движений и преобразований при решении задач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i/>
              </w:rPr>
              <w:t>применять свойства движений и применять подобие для построений и вычислений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 и координаты на плоскости</w:t>
            </w:r>
          </w:p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 вектор, сумма векто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вектора на число, координаты на плоскости;</w:t>
            </w:r>
          </w:p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ближенно координаты точки по ее изображению на координатной плоскости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 и координаты на плоск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бодно оперировать понятиями вектор, сумма, разность векторов, произведение вектора на число, скалярное произведение векторов, координаты на плоскости, координаты векто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векторным и координатным методом на плоскости для решения задач на вычисление и доказатель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с помощью векторов и координат доказательство известных ему геометрических фактов (свойства средних линий, теорем о замечательных точках и т.п.) и пол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свойства известных фигур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уравнения фигур для решения задач и самостоятельно составлять уравнения отдельных плоских фигур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спользовать понятия векторов и координат для решения задач по физике, географии и другим учебным предмет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математик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выдающиеся результаты, полученные в ходе развития математики как наук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меры математических открытий и их авторов, в связи с отечественной и всемирной историе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математики в развитии Росси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математики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Понимать математику как строго организованную систему научных знаний, в частности владеть представлениями об аксиоматическом построении геометрии и первичными представлениями о неевклидовых геометриях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матривать математику в контексте истории развития цивилизации и истории развития науки, понимать роль математики в развитии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ы математики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одходящий изученный метод для решения изученных типов математических задач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математических закономерностей в окружающей действительности и произведениях искусств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ы математики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ладеть знаниями о различных методах обоснования и опровержения математических утверждений и самостоятельно применять их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навыками анализа условия задачи и определения подходящих для решения задач изученных методов или их комбин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 произведения искусства с учетом математических закономерностей в природе, использовать математические закономерности в самостоятельном творчест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9"/>
        <w:gridCol w:w="1260"/>
        <w:gridCol w:w="3239"/>
        <w:gridCol w:w="3517"/>
        <w:gridCol w:w="206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ка и теория вероятн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и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ибольшее и наименьшее значения. Меры рассеивания: разм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сперсия и стандартное откло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ая изменчивость. Изменчивость при измерени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ющие правила. Закономерности в изменчивых вел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чайные событ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событий с помощью диаграмм Эйлера. Противоположные события, объединение и пересечение событий. Правило сложения вероят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чайный выбор. Представление эксперимента в виде дерева. Независимые события. Умножение вероятностей независимых собы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ые независимые испыт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независимых событиях в жизн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комбинатори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учайные 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татистических характеристиках, вероятности случайного события, комбинаторных задачах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комбинаторные задачи методом прямого и организованного перебора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данные в виде таблиц, диаграмм, график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нформацию, представленную в виде таблицы, диаграммы, графика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Style w:val="Dash041e0431044b0447043d044b0439char1"/>
                <w:szCs w:val="24"/>
              </w:rPr>
              <w:t>основные статистические характеристики числовых набор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ероятность события в простейших случаях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оли закона больших чисел в массовых явлен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ивать количество возможных вариантов методом перебора;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меть представление о роли практически достоверных и маловероятных событий;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равнивать </w:t>
            </w:r>
            <w:r>
              <w:rPr>
                <w:rStyle w:val="Dash041e0431044b0447043d044b0439char1"/>
                <w:szCs w:val="24"/>
              </w:rPr>
              <w:t>основные статистические характеристики, полученные в процессе решения прикладной задачи, изучения реального явления</w:t>
            </w:r>
            <w:r>
              <w:rPr>
                <w:rFonts w:cs="Times New Roman" w:ascii="Times New Roman" w:hAnsi="Times New Roman"/>
                <w:szCs w:val="24"/>
              </w:rPr>
              <w:t xml:space="preserve">; 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ероятность реальных событий и явлений в несложных ситуац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столбчатые и круговые диаграммы, таблицы данных, среднее арифметическое, медиана, наибольшее и наименьшее значения выборки, размах выборки, дисперсия и стандартное отклонение, случайная изменчивость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влекать информацию, </w:t>
            </w:r>
            <w:r>
              <w:rPr>
                <w:rStyle w:val="Dash041e0431044b0447043d044b0439char1"/>
                <w:i/>
                <w:szCs w:val="24"/>
              </w:rPr>
              <w:t>представленную в таблицах, на диаграммах, график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таблицы, строить диаграммы и графики на основе данных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факториал числа, перестановки и сочетания, треугольник Паскаля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именять правило произведения при решении комбинаторных задач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случайный опыт, случайный выбор, испытание, элементарное случайное событие (исход), классическое определение вероятности случайного события, операции над случайными событиями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едставлять информацию с помощью кругов Эйлера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решать задачи на вычисление вероятности с подсчетом количества вариантов с помощью комбинатори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извлекать, интерпретировать и преобразовывать информацию, </w:t>
            </w:r>
            <w:r>
              <w:rPr>
                <w:rStyle w:val="Dash041e0431044b0447043d044b0439char1"/>
                <w:i/>
                <w:szCs w:val="24"/>
              </w:rPr>
              <w:t>представленную в таблицах, на диаграммах, графиках, отражающую свойства и характеристики реальных процессов и явлений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ределять статистические характеристики выборок по таблицам, диаграммам, графикам, выполнять сравнение в зависимости от цели решения задач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 вероятность реальных событий и явл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Геометр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9"/>
        <w:gridCol w:w="1260"/>
        <w:gridCol w:w="3239"/>
        <w:gridCol w:w="3517"/>
        <w:gridCol w:w="206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лабораторных работ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Геометрические фиг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гуры в геометрии и в окружающем мир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ая фигура. Формирование представлений о метапредметном понятии «фигура». 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линия, отрезок, прямая, луч, ломаная, плоскость, угол, биссектриса угла и ее свойства, виды углов, многоугольники, круг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евая симметрия геометрических фигур. Центральная симметрия геометрических фигу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угольник, его элементы и его свойства. Распознавание некоторых многоугольник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пуклые и невыпуклые многоуголь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ьные многоуголь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, круг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ность, круг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элементы и свойства; центральные и вписанные углы. Касатель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еку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круж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писанные и описанные окружности для треуголь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тырехугольников, правильных многоуго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фигуры в пространстве (объемные тела)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огогранник и его элементы. Названия многогранников с разным положением и количеством гран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представления о пирамиде, параллелепипеде, призме, сфере, шаре, цилиндре, конусе, их элементах и простейших свойств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 геометрических фигур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 о геометрических фигурах, представленную на чертежах в явном виде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для решения задач геометрические факты, если условия их применения заданы в явной форме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нахождение геометрических величин по образцам или алгоритмам. 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оперировать геометрическими понятиями при решении задач и проведении математических рассуждений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определения геометрических фигур, выдвигать гипотезы о новых свойствах и признаках геометрических фигур и обосновывать или опровергать их, обобщать или конкретизировать результаты на новые классы фигур, проводить в несложных случаях классификацию фигур по различным основаниям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следовать чертежи, включая комбинации фигур, извлекать, интерпретировать и преобразовывать информацию, представленную на чертежах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ешать задачи геометрического содержания, в том числе в ситуациях, когда алгоритм решения не следует явно из условия, выполнять необходимые для решения задачи дополнительные построения, исследовать возможность применения теорем и формул для решения задач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доказывать геометрические утвержд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с использованием свойств геометрических фигур математические модели </w:t>
            </w:r>
            <w:r>
              <w:rPr>
                <w:rStyle w:val="Dash041e0431044b0447043d044b0439char1"/>
                <w:szCs w:val="24"/>
              </w:rPr>
              <w:t>для решения задач практического характера и задач из смежных дисцип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следовать полученные модели и интерпретировать результа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Отно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о фигу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тва равных треугольников. Признаки равенства треугольник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</w:t>
              <w:softHyphen/>
              <w:t>сть прямых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и свойства параллельных прям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сиома параллельности Евкл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Фа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пендикулярные прям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ямой угол. Перпендикуляр к прямой. Наклонная, проекция. Серединный перпендикуляр к отрез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и признаки перпендикуляр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доб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орциональные отрезки, подобие фигур. Подобные треугольники. Признаки под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отношения для решения простейших задач, возникающих в реальной жизн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, подобие фигур, подобные фигуры, подобные треугольник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теорему Фалеса и теорему о пропорциональных отрезках при решении задач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 взаимное расположение прямой и окружности, двух окружностей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использовать отношения для решения задач, возникающих в реальной жиз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 и велич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величины. Длина. Измерение длины. Единицы измерения длины. Величина угла. Градусная мера уг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нятие о площади плоской фигуры и ее свойствах. Измерение площадей. Единицы измерения площад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дставление об объеме и его свойствах. Измерение объема. Единицы измерения объем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ригонометрические функции тупого уг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      <w:softHyphen/>
              <w:t xml:space="preserve">ружности и площади круга. Сравнение и вычисление площадей. Теорема Пифагор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еорема синусов. Теорема косину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сстоя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между точками. Расстояние от точки до прямо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Расстояние между фигу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еометрические постро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еометрические построения для иллюстрации свойств геометрических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построений: циркуль, линейка, угольник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стейшие построения циркулем и линейкой: построение биссектрисы угла, перпендикуляра к прямой, угла, равного данному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строение треугольников по трем сторонам, двум сторонам и углу между ними, стороне и двум прилежащим к ней угла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Деление отрезка в данном отнош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мерение длин, расстояний, величин углов, с помощью инструментов для измерений длин и угл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орему Пифагора, базовые тригонометрические соотношения для вычисления длин, расстояний, площадей в простейших случа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типовые плоские фигуры и фигуры в пространстве от руки и с помощью инструментов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стейшие построения на местности, необходимые в реальной жизн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бодно оперировать понятиями длина, площадь, объем, величина угла как величинами, использовать равновеликость и равносоставленность при решении задач на вычисление, самостоятельно получать и использовать формулы для вычислений площадей и объемов фигур, свободно оперировать широким набором формул на вычисление при решении сложных задач, в том числе и задач на вычисление в комбинациях окружности и треугольника, окружности и четырехугольника, а также с применением тригонометр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формулировать гипотезы и проверять их достоверность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свободно оперировать формулами при решении задач в других учебных предметах и при проведении необходимых вычислений в реальной жизни.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ерировать понятием набора элементов, определяющих геометрическую фигуру, 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набором методов построений циркулем и линейкой;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анализ и реализовывать этапы решения задач на построение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остроения на мест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 размеры реальных объектов окружающего мир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еометрические преобраз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преобразования. Представление о метапредметном понятии «преобразование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доб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ви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евая и центральная симметр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, поворот и параллельный перенос. Комбинации движений на плоскости и их св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фигуру, симметричную данной фигуре относительно оси и точ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движение объектов в окружающем мире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78" w:firstLine="5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имметричные фигуры в окружающем мире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движениями и преобразованиями как метапредметными понятиям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ем движения и преобразования подобия для обоснований, свободно владеть приемами построения фигур с помощью движений и преобразования подобия, а также комбинациями движений, движений и преобразований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свойства движений и преобразований для проведения обоснования и доказательства утверждений в геометрии и других учебных предметах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 свойствами движений и преобразований при решении задач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i/>
              </w:rPr>
              <w:t>применять свойства движений и применять подобие для построений и вычислений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Векторы и координаты на плоск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ектор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, действия над вектор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екторов в физике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ложение вектора на составляющие, скалярн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ы вектора, расстояние между точками. Координаты середины отрезка. Уравнения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векторов и координат для решения простейших геометри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 вектор, сумма векто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вектора на число, координаты на плоскости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36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ближенно координаты точки по ее изображению на координатной плоскости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бодно оперировать понятиями вектор, сумма, разность векторов, произведение вектора на число, скалярное произведение векторов, координаты на плоскости, координаты векто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векторным и координатным методом на плоскости для решения задач на вычисление и доказатель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с помощью векторов и координат доказательство известных ему геометрических фактов (свойства средних линий, теорем о замечательных точках и т.п.) и пол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свойства известных фигур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уравнения фигур для решения задач и самостоятельно составлять уравнения отдельных плоских фигур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использовать понятия векторов и координат для решения задач по физике, географии и другим учебным предмет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стория математи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математики как науки, этапы ее развития. Основные разделы математики. Выдающиеся математики и их вклад в развитие нау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конечность множества простых чисел. Числа и длины отрезков. Рациональные числа. Потребность в иррациональных числах. Школа Пифагор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 степеней, больших четырех. Н. Тарталья, Дж. Кардано, Н.Х. Абель, Э. Галу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Леонардо Пизанского (Фибоначчи) о кроликах, числа Фибоначчи. Задача о шахматной доске. Сходимость геометрической прогре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 теории вероятностей: страховое дело, азартные игры. П. Ферма, Б.Паскаль, Я. Бернулли, А.Н.Колмогор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История числа π. Золотое сечение. «Начала» Евклида. Л Эйлер, Н.И.Лобачевский. История пятого постула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метрия и искусство. Геометрические закономерности окружающего м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ль российских ученых в развитии математики: Л. Эйлер. Н.И. Лобачевский, П.Л.Че Чешев, С. Ковалевская, А.Н. Колмогор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матика в развитии России: П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школа математических и навигацких наук, развитие российского флота, А.Н. Крылов. Космическая программа и М.В. Келды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выдающиеся результаты, полученные в ходе развития математики как наук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меры математических открытий и их авторов, в связи с отечественной и всемирной историей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 w:before="0" w:after="0"/>
              <w:ind w:left="178" w:firstLine="5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математики в развитии Росси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Понимать математику как строго организованную систему научных знаний, в частности владеть представлениями об аксиоматическом построении геометрии и первичными представлениями о неевклидовых геометриях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матривать математику в контексте истории развития цивилизации и истории развития науки, понимать роль математики в развитии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часов «учебный предмет «Алгебра»)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3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693"/>
        <w:gridCol w:w="46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Наименование 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часов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контро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вто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ыражения, тождества, урав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Фун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тепень с натуральным показа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Многочл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Формулы сокращённого умн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Системы линейных уравн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вторение курса 7 кла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10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 xml:space="preserve">Тематическое планирование  с указанием часов </w:t>
      </w:r>
      <w:r>
        <w:rPr>
          <w:rFonts w:cs="Times New Roman" w:ascii="Times New Roman" w:hAnsi="Times New Roman"/>
          <w:b/>
          <w:sz w:val="24"/>
          <w:szCs w:val="24"/>
        </w:rPr>
        <w:t>«учебный предмет «Алгебра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8 класс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693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Наименование 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-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контро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циональные дроб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Квадратные кор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Квадратные урав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Неравен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Степень с целым показателем. Элементы стат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овто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 xml:space="preserve">Тематическое планирование с указанием часов </w:t>
      </w:r>
      <w:r>
        <w:rPr>
          <w:rFonts w:cs="Times New Roman" w:ascii="Times New Roman" w:hAnsi="Times New Roman"/>
          <w:b/>
          <w:sz w:val="24"/>
          <w:szCs w:val="24"/>
        </w:rPr>
        <w:t>«учебный предмет «Алгебра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9 класс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275"/>
        <w:gridCol w:w="1457"/>
        <w:gridCol w:w="5495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те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контрольных рабо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дратичная функц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авнения и неравенства с одной переменн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en-US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10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часов «учебный предмет «Геометрия»)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3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693"/>
        <w:gridCol w:w="46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Наименование 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часов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контро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часов «учебный предмет «Геометрия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13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552"/>
        <w:gridCol w:w="43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Наименование 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час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контро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часов «учебный предмет «Геометрия»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/>
        <w:t xml:space="preserve"> класс</w:t>
      </w:r>
    </w:p>
    <w:tbl>
      <w:tblPr>
        <w:tblW w:w="13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552"/>
        <w:gridCol w:w="43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Наименование 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час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контро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9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955"/>
        </w:tabs>
        <w:ind w:left="95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5"/>
    <w:lvlOverride w:ilvl="0">
      <w:startOverride w:val="1"/>
    </w:lvlOverride>
  </w:num>
  <w:num w:numId="36">
    <w:abstractNumId w:val="7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sz w:val="27"/>
      <w:szCs w:val="20"/>
    </w:rPr>
  </w:style>
  <w:style w:type="character" w:styleId="WW8Num1z0">
    <w:name w:val="WW8Num1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7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Style15">
    <w:name w:val="НОМЕРА Знак"/>
    <w:qFormat/>
    <w:rPr>
      <w:rFonts w:ascii="Arial Narrow" w:hAnsi="Arial Narrow" w:cs="Arial Narrow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Маркеры списка"/>
    <w:qFormat/>
    <w:rPr>
      <w:rFonts w:ascii="OpenSymbol;Arial Unicode MS" w:hAnsi="OpenSymbol;Arial Unicode MS" w:cs="OpenSymbol;Arial Unicode MS"/>
    </w:rPr>
  </w:style>
  <w:style w:type="character" w:styleId="C0">
    <w:name w:val="c0"/>
    <w:qFormat/>
    <w:rPr/>
  </w:style>
  <w:style w:type="character" w:styleId="C10">
    <w:name w:val="c10"/>
    <w:qFormat/>
    <w:rPr/>
  </w:style>
  <w:style w:type="character" w:styleId="C1">
    <w:name w:val="c1"/>
    <w:qFormat/>
    <w:rPr/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НОМЕРА"/>
    <w:basedOn w:val="Style22"/>
    <w:qFormat/>
    <w:pPr>
      <w:numPr>
        <w:ilvl w:val="0"/>
        <w:numId w:val="17"/>
      </w:numPr>
      <w:spacing w:before="0" w:after="0"/>
      <w:jc w:val="both"/>
    </w:pPr>
    <w:rPr>
      <w:rFonts w:ascii="Arial Narrow" w:hAnsi="Arial Narrow" w:eastAsia="Times New Roman" w:cs="Arial Narrow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6.wmf"/><Relationship Id="rId41" Type="http://schemas.openxmlformats.org/officeDocument/2006/relationships/image" Target="media/image7.png"/><Relationship Id="rId42" Type="http://schemas.openxmlformats.org/officeDocument/2006/relationships/oleObject" Target="embeddings/oleObject20.bin"/><Relationship Id="rId43" Type="http://schemas.openxmlformats.org/officeDocument/2006/relationships/image" Target="media/image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5.wmf"/><Relationship Id="rId62" Type="http://schemas.openxmlformats.org/officeDocument/2006/relationships/oleObject" Target="embeddings/oleObject30.bin"/><Relationship Id="rId63" Type="http://schemas.openxmlformats.org/officeDocument/2006/relationships/image" Target="media/image6.wmf"/><Relationship Id="rId64" Type="http://schemas.openxmlformats.org/officeDocument/2006/relationships/image" Target="media/image7.png"/><Relationship Id="rId65" Type="http://schemas.openxmlformats.org/officeDocument/2006/relationships/oleObject" Target="embeddings/oleObject31.bin"/><Relationship Id="rId66" Type="http://schemas.openxmlformats.org/officeDocument/2006/relationships/image" Target="media/image8.wmf"/><Relationship Id="rId67" Type="http://schemas.openxmlformats.org/officeDocument/2006/relationships/oleObject" Target="embeddings/oleObject32.bin"/><Relationship Id="rId68" Type="http://schemas.openxmlformats.org/officeDocument/2006/relationships/image" Target="media/image9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0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1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0.wmf"/><Relationship Id="rId87" Type="http://schemas.openxmlformats.org/officeDocument/2006/relationships/oleObject" Target="embeddings/oleObject42.bin"/><Relationship Id="rId88" Type="http://schemas.openxmlformats.org/officeDocument/2006/relationships/image" Target="media/image1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9.wmf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7:36:00Z</dcterms:created>
  <dc:creator>HP</dc:creator>
  <dc:description/>
  <cp:keywords/>
  <dc:language>en-US</dc:language>
  <cp:lastModifiedBy>user</cp:lastModifiedBy>
  <cp:lastPrinted>2022-10-31T16:14:00Z</cp:lastPrinted>
  <dcterms:modified xsi:type="dcterms:W3CDTF">2022-11-02T21:23:00Z</dcterms:modified>
  <cp:revision>14</cp:revision>
  <dc:subject/>
  <dc:title>3</dc:title>
</cp:coreProperties>
</file>