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6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22.jpeg" ContentType="image/jpeg"/>
  <Override PartName="/word/media/image7.png" ContentType="image/png"/>
  <Override PartName="/word/media/image34.jpeg" ContentType="image/jpeg"/>
  <Override PartName="/word/media/image29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2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11.jpeg" ContentType="image/jpeg"/>
  <Override PartName="/word/media/image9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8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8"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инистерство образования и науки Российской Федерации</w:t>
      </w:r>
      <w:r>
        <w:rPr>
          <w:rFonts w:eastAsia="Calibri" w:cs="Times New Roman" w:ascii="Times New Roman" w:hAnsi="Times New Roman"/>
          <w:sz w:val="28"/>
          <w:szCs w:val="28"/>
        </w:rPr>
        <w:br/>
      </w:r>
      <w:r>
        <w:rPr>
          <w:rFonts w:eastAsia="Calibri" w:cs="Times New Roman" w:ascii="Times New Roman" w:hAnsi="Times New Roman"/>
          <w:b/>
          <w:sz w:val="28"/>
          <w:szCs w:val="28"/>
        </w:rPr>
        <w:t>Департамент образования администрации г. Братс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8" w:hanging="0"/>
        <w:jc w:val="center"/>
        <w:rPr/>
      </w:pPr>
      <w:r>
        <w:rPr>
          <w:rFonts w:eastAsia="Calibri" w:cs="Times New Roman" w:ascii="Times New Roman" w:hAnsi="Times New Roman"/>
          <w:b/>
          <w:spacing w:val="16"/>
          <w:sz w:val="28"/>
          <w:szCs w:val="28"/>
        </w:rPr>
        <w:t>Муниципальное автономное учреждение</w:t>
      </w:r>
      <w:r>
        <w:rPr>
          <w:rFonts w:cs="Times New Roman" w:ascii="Times New Roman" w:hAnsi="Times New Roman"/>
          <w:b/>
          <w:spacing w:val="16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pacing w:val="16"/>
          <w:sz w:val="28"/>
          <w:szCs w:val="28"/>
        </w:rPr>
        <w:t>дополнительного образования  дет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8" w:hanging="0"/>
        <w:jc w:val="center"/>
        <w:rPr>
          <w:rFonts w:ascii="Times New Roman" w:hAnsi="Times New Roman" w:eastAsia="Calibri" w:cs="Times New Roman"/>
          <w:b/>
          <w:b/>
          <w:spacing w:val="16"/>
          <w:sz w:val="28"/>
          <w:szCs w:val="28"/>
        </w:rPr>
      </w:pPr>
      <w:r>
        <w:rPr>
          <w:rFonts w:eastAsia="Calibri" w:cs="Times New Roman" w:ascii="Times New Roman" w:hAnsi="Times New Roman"/>
          <w:b/>
          <w:spacing w:val="16"/>
          <w:sz w:val="28"/>
          <w:szCs w:val="28"/>
        </w:rPr>
        <w:t>Дворец творчества детей и молодеж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pacing w:val="16"/>
          <w:sz w:val="28"/>
          <w:szCs w:val="28"/>
        </w:rPr>
      </w:pPr>
      <w:r>
        <w:rPr>
          <w:rFonts w:eastAsia="Calibri" w:cs="Times New Roman" w:ascii="Times New Roman" w:hAnsi="Times New Roman"/>
          <w:b/>
          <w:spacing w:val="16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2850" w:hRule="atLeast"/>
        </w:trPr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08095" cy="1751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8" r="5875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8095" cy="175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712210" cy="2027555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9297" t="-18" r="596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2210" cy="202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ЕТОДИЧЕСКИЙ СБОРНИК СЛОВАРЬ ЮНОГО РОБОТОТЕХНИ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ОПОЛНИТЕЛЬНОЙ ОБЩЕРАЗВИВАЮЩЕЙ ПРОГРАММЫ "ПРИКЛАДНОЙ АНГЛИЙСКИЙ ЯЗЫК"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для учащихся инновационной школы "Рекорд"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едагог дополнительного образования: Емшанова А.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5090" cy="1254125"/>
            <wp:effectExtent l="0" t="0" r="0" b="0"/>
            <wp:docPr id="3" name="bxid_444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xid_4442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г. Братск, 2018/2019 уч.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ННОТАЦИ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ые и технологические преобразования в обществе вовлекли как в непосредственное, так и опосредованное общение (например, через систему Интернет) большое количество людей самых разных профессий, возрастов и интересов. Соответственно возросли и потребности в изучении иностранного языка. Значительно возросла значимость знания иностранного языка в школе, в вузе, на рынке труда в целом, что усилило мотивацию к его изучению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мета «Прикладной английский» отражает современные тенденции и требования к изучению и практическому владению иностранным языком для использования его в робототехнике, так как самым популярным языком в программировании является английский язык.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ведения в комплексную программу английского языка обусловлена тем, что работа с робототехникой требует хорошей языковой подготовки по иностранному языку при создании модели робота. Ребятам необходим определенный лексический запас, чтобы усвоить язык программирования, конструирования роботов,  облегчить восприятие англоязычных  инструкций (видео и аудио).</w:t>
      </w:r>
    </w:p>
    <w:p>
      <w:pPr>
        <w:pStyle w:val="Style17"/>
        <w:shd w:fill="FFFFFF" w:val="clear"/>
        <w:spacing w:before="0" w:after="0"/>
        <w:ind w:firstLine="851"/>
        <w:rPr/>
      </w:pPr>
      <w:r>
        <w:rPr>
          <w:sz w:val="28"/>
          <w:szCs w:val="28"/>
        </w:rPr>
        <w:t xml:space="preserve">Поэтому на занятиях учащиеся учатся пользоваться англо-русским словарем, в т.ч. в сети Интернет для развития самостоятельного ориентирования в специальных программах по созданию роботов, в чтении инструкций к ним в будущем. </w:t>
      </w:r>
    </w:p>
    <w:p>
      <w:pPr>
        <w:pStyle w:val="Style17"/>
        <w:shd w:fill="FFFFFF" w:val="clear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Робототехника – это область, объединяющая механику, электронику и программирование. Это говорит о том, что настоящее и будущее таких направлений лежит в руках людей, уверенно владеющих английским языком.</w:t>
      </w:r>
    </w:p>
    <w:p>
      <w:pPr>
        <w:pStyle w:val="Default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мета «Прикладной английский» отражает современные тенденции и требования к изучению и практическому владению иностранным языком для использования его в робототехнике, так как самым популярным языком в программировании является английский язык. Ее целью является формирование умений использовать английский язык при работе с программным обеспечением в робототехнике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1 год обучения в количестве 36 часов. </w:t>
      </w:r>
    </w:p>
    <w:p>
      <w:pPr>
        <w:pStyle w:val="Default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обучения иностранному языку реализуется в методической организации лингвистического и технического материала с учетом психологических и психолингвистических особенностей процесса овладения иностранным языком в сравнении с родным. При этом обеспечивается: непрерывное концентрическое накопление знаний; поэтапное формирование умений и навыков; последовательное формирование готовности пользоваться изучаемым прикладным английским языком в рамках основных компетенций; постоянная опора на субъектный опыт учащихся по работе с роботами. </w:t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удности реализации данной дополнительной общеобразовательной программы заключаются в том, что «Прикладной английский язык» содержит много аббревиатур, названий, слов, команд, поэтому учащимся сложно запомнить, а тем более выучить все нужные слова и команды для создания программ по робототехнике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м необходим определенный лексический запас, чтобы усвоить язык программирования, конструирования роботов,  облегчить восприятие англоязычных  инструкций. Все это  обуславливает необходимость введения в  дополнительную общеразвивающую программу «Прикладной английский» методического сборника юного робототехника, которым они могут пользоваться во время учебных занятий и при организации самостоятельной работы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словарика по разделам дополнительной общеразвивающей программы «Прикладной английский»:</w:t>
      </w:r>
    </w:p>
    <w:p>
      <w:pPr>
        <w:pStyle w:val="Style17"/>
        <w:shd w:fill="FFFFFF" w:val="clear"/>
        <w:spacing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left="708" w:firstLine="851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1. </w:t>
      </w:r>
      <w:bookmarkStart w:id="0" w:name="equipment"/>
      <w:r>
        <w:rPr>
          <w:b/>
          <w:i/>
          <w:sz w:val="28"/>
          <w:szCs w:val="28"/>
        </w:rPr>
        <w:t xml:space="preserve">Раздел </w:t>
      </w:r>
      <w:r>
        <w:rPr>
          <w:b/>
          <w:bCs/>
          <w:i/>
          <w:sz w:val="28"/>
          <w:szCs w:val="28"/>
        </w:rPr>
        <w:t>Компьютерное оборудование, техника</w:t>
      </w:r>
      <w:bookmarkEnd w:id="0"/>
      <w:r>
        <w:rPr>
          <w:bCs/>
          <w:sz w:val="28"/>
          <w:szCs w:val="28"/>
        </w:rPr>
        <w:t xml:space="preserve"> –  объединены слова, используемые в работе по изучению компьютерной техники. Все слова расположены в алфавитном порядке с изображениями  для наглядного запоминания как выглядит та или иная компьютерная техника. (35 слов)</w:t>
      </w:r>
    </w:p>
    <w:p>
      <w:pPr>
        <w:pStyle w:val="Style17"/>
        <w:shd w:fill="FFFFFF" w:val="clear"/>
        <w:spacing w:lineRule="auto" w:line="360" w:before="0" w:after="0"/>
        <w:ind w:left="708" w:firstLine="851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2. </w:t>
      </w:r>
      <w:r>
        <w:rPr>
          <w:b/>
          <w:bCs/>
          <w:i/>
          <w:sz w:val="28"/>
          <w:szCs w:val="28"/>
        </w:rPr>
        <w:t>Программное обеспечение, работа с программами</w:t>
      </w:r>
      <w:r>
        <w:rPr>
          <w:bCs/>
          <w:sz w:val="28"/>
          <w:szCs w:val="28"/>
        </w:rPr>
        <w:t xml:space="preserve">  –  объединены слова, аббревиатуры и выражения для более удобного и понятного использования их в программном обеспечении компьютера и работы с программами ПК. (30 слов)</w:t>
      </w:r>
    </w:p>
    <w:p>
      <w:pPr>
        <w:pStyle w:val="Style17"/>
        <w:shd w:fill="FFFFFF" w:val="clear"/>
        <w:spacing w:lineRule="auto" w:line="360" w:before="0" w:after="0"/>
        <w:ind w:left="565" w:firstLine="851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3. Сети, интернет, работа в интернете</w:t>
      </w:r>
      <w:r>
        <w:rPr>
          <w:bCs/>
          <w:sz w:val="28"/>
          <w:szCs w:val="28"/>
        </w:rPr>
        <w:t xml:space="preserve">  –  объединены слова для работы в сети интернет. (33 слова)</w:t>
      </w:r>
    </w:p>
    <w:p>
      <w:pPr>
        <w:pStyle w:val="Style17"/>
        <w:shd w:fill="FFFFFF" w:val="clear"/>
        <w:spacing w:lineRule="auto" w:line="360" w:before="0" w:after="0"/>
        <w:ind w:left="565" w:firstLine="851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4. Справочник по командам для создания программы для роботов</w:t>
      </w:r>
      <w:r>
        <w:rPr>
          <w:bCs/>
          <w:sz w:val="28"/>
          <w:szCs w:val="28"/>
        </w:rPr>
        <w:t xml:space="preserve"> – этот справочник создан для того, чтобы использовать его  как подсказку при создании программы для робота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9.3pt;width:612.7pt;height:29.2pt;mso-wrap-style:none;v-text-anchor:middle;mso-position-vertical:top" type="_x0000_t136">
            <v:path textpathok="t"/>
            <v:textpath on="t" fitshape="t" string="1. Компьютерное оборудование, техник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9110</wp:posOffset>
                </wp:positionH>
                <wp:positionV relativeFrom="paragraph">
                  <wp:posOffset>24765</wp:posOffset>
                </wp:positionV>
                <wp:extent cx="3409950" cy="3390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39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>Aa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[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>ei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77645" cy="1435735"/>
                                  <wp:effectExtent l="0" t="0" r="0" b="0"/>
                                  <wp:docPr id="6" name="Рисунок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7645" cy="1435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analog comput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алоговый компьюте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Heiti Std R;Arial Unicode MS" w:hAnsi="Adobe Heiti Std R;Arial Unicode MS" w:eastAsia="Adobe Heiti Std R;Arial Unicode MS" w:cs="Aharoni"/>
                                <w:b/>
                                <w:b/>
                                <w:bCs/>
                                <w:color w:val="FF0000"/>
                                <w:sz w:val="96"/>
                                <w:szCs w:val="28"/>
                              </w:rPr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b/>
                                <w:bCs/>
                                <w:color w:val="FF0000"/>
                                <w:sz w:val="9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67pt;mso-wrap-distance-left:9.05pt;mso-wrap-distance-right:9.05pt;mso-wrap-distance-top:0pt;mso-wrap-distance-bottom:0pt;margin-top:1.95pt;mso-position-vertical-relative:text;margin-left:3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>Aa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</w:rPr>
                        <w:t xml:space="preserve"> [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>ei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</w:rPr>
                        <w:t>]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  <w:lang w:val="en-US" w:eastAsia="en-US"/>
                        </w:rPr>
                        <w:drawing>
                          <wp:inline distT="0" distB="0" distL="0" distR="0">
                            <wp:extent cx="1477645" cy="1435735"/>
                            <wp:effectExtent l="0" t="0" r="0" b="0"/>
                            <wp:docPr id="7" name="Рисунок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7645" cy="1435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analog computer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налоговый компьютер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dobe Heiti Std R;Arial Unicode MS" w:hAnsi="Adobe Heiti Std R;Arial Unicode MS" w:eastAsia="Adobe Heiti Std R;Arial Unicode MS" w:cs="Aharoni"/>
                          <w:b/>
                          <w:b/>
                          <w:bCs/>
                          <w:color w:val="FF0000"/>
                          <w:sz w:val="96"/>
                          <w:szCs w:val="28"/>
                        </w:rPr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b/>
                          <w:bCs/>
                          <w:color w:val="FF0000"/>
                          <w:sz w:val="9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32985</wp:posOffset>
                </wp:positionH>
                <wp:positionV relativeFrom="paragraph">
                  <wp:posOffset>24765</wp:posOffset>
                </wp:positionV>
                <wp:extent cx="3457575" cy="3390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339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dobe Heiti Std R;Arial Unicode MS" w:hAnsi="Adobe Heiti Std R;Arial Unicode MS" w:eastAsia="Adobe Heiti Std R;Arial Unicode MS" w:cs="Aharoni"/>
                                <w:color w:val="548DD4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548DD4"/>
                                <w:sz w:val="96"/>
                                <w:lang w:val="en-US"/>
                              </w:rPr>
                              <w:t>Bb [bi: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2595" cy="1247775"/>
                                  <wp:effectExtent l="0" t="0" r="0" b="0"/>
                                  <wp:docPr id="9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BD / BRD (= Blu-ray Disc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дис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 xml:space="preserve"> Blu-ra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Heiti Std R;Arial Unicode MS" w:hAnsi="Adobe Heiti Std R;Arial Unicode MS" w:eastAsia="Adobe Heiti Std R;Arial Unicode MS" w:cs="Aharoni"/>
                                <w:b/>
                                <w:b/>
                                <w:bCs/>
                                <w:color w:val="FF0000"/>
                                <w:sz w:val="96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b/>
                                <w:bCs/>
                                <w:color w:val="FF0000"/>
                                <w:sz w:val="96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5pt;height:267pt;mso-wrap-distance-left:9.05pt;mso-wrap-distance-right:9.05pt;mso-wrap-distance-top:0pt;mso-wrap-distance-bottom:0pt;margin-top:1.95pt;mso-position-vertical-relative:text;margin-left:3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dobe Heiti Std R;Arial Unicode MS" w:hAnsi="Adobe Heiti Std R;Arial Unicode MS" w:eastAsia="Adobe Heiti Std R;Arial Unicode MS" w:cs="Aharoni"/>
                          <w:color w:val="548DD4"/>
                          <w:sz w:val="96"/>
                          <w:lang w:val="en-US"/>
                        </w:rPr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548DD4"/>
                          <w:sz w:val="96"/>
                          <w:lang w:val="en-US"/>
                        </w:rPr>
                        <w:t>Bb [bi: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  <w:lang w:val="en-US" w:eastAsia="en-US"/>
                        </w:rPr>
                        <w:drawing>
                          <wp:inline distT="0" distB="0" distL="0" distR="0">
                            <wp:extent cx="1712595" cy="1247775"/>
                            <wp:effectExtent l="0" t="0" r="0" b="0"/>
                            <wp:docPr id="10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BD / BRD (= Blu-ray Disc)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диск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/>
                        </w:rPr>
                        <w:t xml:space="preserve"> Blu-ra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dobe Heiti Std R;Arial Unicode MS" w:hAnsi="Adobe Heiti Std R;Arial Unicode MS" w:eastAsia="Adobe Heiti Std R;Arial Unicode MS" w:cs="Aharoni"/>
                          <w:b/>
                          <w:b/>
                          <w:bCs/>
                          <w:color w:val="FF0000"/>
                          <w:sz w:val="96"/>
                          <w:szCs w:val="24"/>
                          <w:lang w:val="en-US"/>
                        </w:rPr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b/>
                          <w:bCs/>
                          <w:color w:val="FF0000"/>
                          <w:sz w:val="96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orient="landscape" w:w="16838" w:h="11906"/>
          <w:pgMar w:left="1134" w:right="1134" w:gutter="0" w:header="0" w:top="426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9110</wp:posOffset>
                </wp:positionH>
                <wp:positionV relativeFrom="paragraph">
                  <wp:posOffset>67945</wp:posOffset>
                </wp:positionV>
                <wp:extent cx="3409950" cy="3390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39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B050"/>
                                <w:sz w:val="96"/>
                              </w:rPr>
                              <w:t>С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B050"/>
                                <w:sz w:val="96"/>
                                <w:lang w:val="en-US"/>
                              </w:rPr>
                              <w:t>c [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B050"/>
                                <w:sz w:val="96"/>
                              </w:rPr>
                              <w:t>с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B050"/>
                                <w:sz w:val="96"/>
                                <w:lang w:val="en-US"/>
                              </w:rPr>
                              <w:t>i: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60855" cy="1510665"/>
                                  <wp:effectExtent l="0" t="0" r="0" b="0"/>
                                  <wp:docPr id="1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0855" cy="151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cabl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каб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67pt;mso-wrap-distance-left:9.05pt;mso-wrap-distance-right:9.05pt;mso-wrap-distance-top:0pt;mso-wrap-distance-bottom:0pt;margin-top:5.35pt;mso-position-vertical-relative:text;margin-left:3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B050"/>
                          <w:sz w:val="96"/>
                        </w:rPr>
                        <w:t>С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B050"/>
                          <w:sz w:val="96"/>
                          <w:lang w:val="en-US"/>
                        </w:rPr>
                        <w:t>c [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B050"/>
                          <w:sz w:val="96"/>
                        </w:rPr>
                        <w:t>с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B050"/>
                          <w:sz w:val="96"/>
                          <w:lang w:val="en-US"/>
                        </w:rPr>
                        <w:t>i:]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  <w:lang w:val="en-US" w:eastAsia="en-US"/>
                        </w:rPr>
                        <w:drawing>
                          <wp:inline distT="0" distB="0" distL="0" distR="0">
                            <wp:extent cx="1760855" cy="1510665"/>
                            <wp:effectExtent l="0" t="0" r="0" b="0"/>
                            <wp:docPr id="1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0855" cy="151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cable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каб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80610</wp:posOffset>
                </wp:positionH>
                <wp:positionV relativeFrom="paragraph">
                  <wp:posOffset>67945</wp:posOffset>
                </wp:positionV>
                <wp:extent cx="3409950" cy="3390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39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B050"/>
                                <w:sz w:val="96"/>
                              </w:rPr>
                              <w:t>С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B050"/>
                                <w:sz w:val="96"/>
                                <w:lang w:val="en-US"/>
                              </w:rPr>
                              <w:t>c [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B050"/>
                                <w:sz w:val="96"/>
                              </w:rPr>
                              <w:t>с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B050"/>
                                <w:sz w:val="96"/>
                                <w:lang w:val="en-US"/>
                              </w:rPr>
                              <w:t>i: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21765" cy="1320165"/>
                                  <wp:effectExtent l="0" t="0" r="0" b="0"/>
                                  <wp:docPr id="15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1765" cy="132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compact disc (= CD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компак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ди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67pt;mso-wrap-distance-left:9.05pt;mso-wrap-distance-right:9.05pt;mso-wrap-distance-top:0pt;mso-wrap-distance-bottom:0pt;margin-top:5.35pt;mso-position-vertical-relative:text;margin-left:38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B050"/>
                          <w:sz w:val="96"/>
                        </w:rPr>
                        <w:t>С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B050"/>
                          <w:sz w:val="96"/>
                          <w:lang w:val="en-US"/>
                        </w:rPr>
                        <w:t>c [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B050"/>
                          <w:sz w:val="96"/>
                        </w:rPr>
                        <w:t>с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B050"/>
                          <w:sz w:val="96"/>
                          <w:lang w:val="en-US"/>
                        </w:rPr>
                        <w:t>i:]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21765" cy="1320165"/>
                            <wp:effectExtent l="0" t="0" r="0" b="0"/>
                            <wp:docPr id="16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1765" cy="132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compact disc (= CD)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компакт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ди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</wp:posOffset>
                </wp:positionH>
                <wp:positionV relativeFrom="paragraph">
                  <wp:posOffset>-108585</wp:posOffset>
                </wp:positionV>
                <wp:extent cx="3409950" cy="34766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47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B050"/>
                                <w:sz w:val="96"/>
                              </w:rPr>
                              <w:t>С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B050"/>
                                <w:sz w:val="96"/>
                                <w:lang w:val="en-US"/>
                              </w:rPr>
                              <w:t>c [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B050"/>
                                <w:sz w:val="96"/>
                              </w:rPr>
                              <w:t>с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B050"/>
                                <w:sz w:val="96"/>
                                <w:lang w:val="en-US"/>
                              </w:rPr>
                              <w:t>i: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3550" cy="173355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comput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компью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73.75pt;mso-wrap-distance-left:9.05pt;mso-wrap-distance-right:9.05pt;mso-wrap-distance-top:0pt;mso-wrap-distance-bottom:0pt;margin-top:-8.55pt;mso-position-vertical-relative:text;margin-left: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B050"/>
                          <w:sz w:val="96"/>
                        </w:rPr>
                        <w:t>С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B050"/>
                          <w:sz w:val="96"/>
                          <w:lang w:val="en-US"/>
                        </w:rPr>
                        <w:t>c [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B050"/>
                          <w:sz w:val="96"/>
                        </w:rPr>
                        <w:t>с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B050"/>
                          <w:sz w:val="96"/>
                          <w:lang w:val="en-US"/>
                        </w:rPr>
                        <w:t>i:]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  <w:lang w:val="en-US" w:eastAsia="en-US"/>
                        </w:rPr>
                        <w:drawing>
                          <wp:inline distT="0" distB="0" distL="0" distR="0">
                            <wp:extent cx="1733550" cy="1733550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355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computer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ком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1560</wp:posOffset>
                </wp:positionH>
                <wp:positionV relativeFrom="paragraph">
                  <wp:posOffset>-108585</wp:posOffset>
                </wp:positionV>
                <wp:extent cx="3409950" cy="35814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581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B050"/>
                                <w:sz w:val="96"/>
                              </w:rPr>
                              <w:t>С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B050"/>
                                <w:sz w:val="96"/>
                                <w:lang w:val="en-US"/>
                              </w:rPr>
                              <w:t>c [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B050"/>
                                <w:sz w:val="96"/>
                              </w:rPr>
                              <w:t>с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B050"/>
                                <w:sz w:val="96"/>
                                <w:lang w:val="en-US"/>
                              </w:rPr>
                              <w:t>i: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37665" cy="1637665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163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 xml:space="preserve">computer cas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системны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бл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82pt;mso-wrap-distance-left:9.05pt;mso-wrap-distance-right:9.05pt;mso-wrap-distance-top:0pt;mso-wrap-distance-bottom:0pt;margin-top:-8.55pt;mso-position-vertical-relative:text;margin-left:38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B050"/>
                          <w:sz w:val="96"/>
                        </w:rPr>
                        <w:t>С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B050"/>
                          <w:sz w:val="96"/>
                          <w:lang w:val="en-US"/>
                        </w:rPr>
                        <w:t>c [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B050"/>
                          <w:sz w:val="96"/>
                        </w:rPr>
                        <w:t>с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B050"/>
                          <w:sz w:val="96"/>
                          <w:lang w:val="en-US"/>
                        </w:rPr>
                        <w:t>i: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4"/>
                          <w:lang w:val="en-US"/>
                        </w:rPr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  <w:lang w:val="en-US" w:eastAsia="en-US"/>
                        </w:rPr>
                        <w:drawing>
                          <wp:inline distT="0" distB="0" distL="0" distR="0">
                            <wp:extent cx="1637665" cy="1637665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163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 xml:space="preserve">computer case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системный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б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</wp:posOffset>
                </wp:positionH>
                <wp:positionV relativeFrom="paragraph">
                  <wp:posOffset>102870</wp:posOffset>
                </wp:positionV>
                <wp:extent cx="3409950" cy="33909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39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B050"/>
                                <w:sz w:val="96"/>
                              </w:rPr>
                              <w:t>С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B050"/>
                                <w:sz w:val="9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B050"/>
                                <w:sz w:val="96"/>
                              </w:rPr>
                              <w:t xml:space="preserve"> [с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B050"/>
                                <w:sz w:val="9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B050"/>
                                <w:sz w:val="96"/>
                              </w:rPr>
                              <w:t>: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30020" cy="1591310"/>
                                  <wp:effectExtent l="0" t="0" r="0" b="0"/>
                                  <wp:docPr id="24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020" cy="159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>computer cool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система охлаждения компью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67pt;mso-wrap-distance-left:9.05pt;mso-wrap-distance-right:9.05pt;mso-wrap-distance-top:0pt;mso-wrap-distance-bottom:0pt;margin-top:8.1pt;mso-position-vertical-relative:text;margin-left: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B050"/>
                          <w:sz w:val="96"/>
                        </w:rPr>
                        <w:t>С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B050"/>
                          <w:sz w:val="96"/>
                          <w:lang w:val="en-US"/>
                        </w:rPr>
                        <w:t>c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B050"/>
                          <w:sz w:val="96"/>
                        </w:rPr>
                        <w:t xml:space="preserve"> [с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B050"/>
                          <w:sz w:val="96"/>
                          <w:lang w:val="en-US"/>
                        </w:rPr>
                        <w:t>i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B050"/>
                          <w:sz w:val="96"/>
                        </w:rPr>
                        <w:t>:]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  <w:lang w:val="en-US" w:eastAsia="en-US"/>
                        </w:rPr>
                        <w:drawing>
                          <wp:inline distT="0" distB="0" distL="0" distR="0">
                            <wp:extent cx="1430020" cy="1591310"/>
                            <wp:effectExtent l="0" t="0" r="0" b="0"/>
                            <wp:docPr id="25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020" cy="159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>computer cooling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система охлаждения компью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1560</wp:posOffset>
                </wp:positionH>
                <wp:positionV relativeFrom="paragraph">
                  <wp:posOffset>102870</wp:posOffset>
                </wp:positionV>
                <wp:extent cx="3409950" cy="33909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39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B050"/>
                                <w:sz w:val="96"/>
                              </w:rPr>
                              <w:t>С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B050"/>
                                <w:sz w:val="96"/>
                                <w:lang w:val="en-US"/>
                              </w:rPr>
                              <w:t>c [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B050"/>
                                <w:sz w:val="96"/>
                              </w:rPr>
                              <w:t>с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B050"/>
                                <w:sz w:val="96"/>
                                <w:lang w:val="en-US"/>
                              </w:rPr>
                              <w:t>i: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59305" cy="1334135"/>
                                  <wp:effectExtent l="0" t="0" r="0" b="0"/>
                                  <wp:docPr id="27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9305" cy="1334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central processing unit (= CPU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центральны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процессо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 xml:space="preserve"> (=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ЦП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67pt;mso-wrap-distance-left:9.05pt;mso-wrap-distance-right:9.05pt;mso-wrap-distance-top:0pt;mso-wrap-distance-bottom:0pt;margin-top:8.1pt;mso-position-vertical-relative:text;margin-left:38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B050"/>
                          <w:sz w:val="96"/>
                        </w:rPr>
                        <w:t>С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B050"/>
                          <w:sz w:val="96"/>
                          <w:lang w:val="en-US"/>
                        </w:rPr>
                        <w:t>c [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B050"/>
                          <w:sz w:val="96"/>
                        </w:rPr>
                        <w:t>с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B050"/>
                          <w:sz w:val="96"/>
                          <w:lang w:val="en-US"/>
                        </w:rPr>
                        <w:t>i: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59305" cy="1334135"/>
                            <wp:effectExtent l="0" t="0" r="0" b="0"/>
                            <wp:docPr id="28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7" t="-27" r="-1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9305" cy="1334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central processing unit (= CPU)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центральный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процессор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/>
                        </w:rPr>
                        <w:t xml:space="preserve"> (=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ЦПУ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6235</wp:posOffset>
                </wp:positionH>
                <wp:positionV relativeFrom="paragraph">
                  <wp:posOffset>-13335</wp:posOffset>
                </wp:positionV>
                <wp:extent cx="3409950" cy="33909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39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7030A0"/>
                                <w:sz w:val="96"/>
                                <w:lang w:val="en-US"/>
                              </w:rPr>
                              <w:t>Dd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7030A0"/>
                                <w:sz w:val="96"/>
                              </w:rPr>
                              <w:t xml:space="preserve"> [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7030A0"/>
                                <w:sz w:val="96"/>
                                <w:lang w:val="en-US"/>
                              </w:rPr>
                              <w:t>di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7030A0"/>
                                <w:sz w:val="96"/>
                              </w:rPr>
                              <w:t>: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28875" cy="1449070"/>
                                  <wp:effectExtent l="0" t="0" r="0" b="0"/>
                                  <wp:docPr id="30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8875" cy="144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>desktop comput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стационарный компью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67pt;mso-wrap-distance-left:9.05pt;mso-wrap-distance-right:9.05pt;mso-wrap-distance-top:0pt;mso-wrap-distance-bottom:0pt;margin-top:-1.05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7030A0"/>
                          <w:sz w:val="96"/>
                          <w:lang w:val="en-US"/>
                        </w:rPr>
                        <w:t>Dd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7030A0"/>
                          <w:sz w:val="96"/>
                        </w:rPr>
                        <w:t xml:space="preserve"> [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7030A0"/>
                          <w:sz w:val="96"/>
                          <w:lang w:val="en-US"/>
                        </w:rPr>
                        <w:t>di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7030A0"/>
                          <w:sz w:val="96"/>
                        </w:rPr>
                        <w:t>: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  <w:lang w:val="en-US" w:eastAsia="en-US"/>
                        </w:rPr>
                        <w:drawing>
                          <wp:inline distT="0" distB="0" distL="0" distR="0">
                            <wp:extent cx="2428875" cy="1449070"/>
                            <wp:effectExtent l="0" t="0" r="0" b="0"/>
                            <wp:docPr id="31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8875" cy="1449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>desktop computer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стационарный ком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52035</wp:posOffset>
                </wp:positionH>
                <wp:positionV relativeFrom="paragraph">
                  <wp:posOffset>-60960</wp:posOffset>
                </wp:positionV>
                <wp:extent cx="3409950" cy="33909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39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7030A0"/>
                                <w:sz w:val="96"/>
                                <w:lang w:val="en-US"/>
                              </w:rPr>
                              <w:t>Dd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7030A0"/>
                                <w:sz w:val="96"/>
                              </w:rPr>
                              <w:t xml:space="preserve"> [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7030A0"/>
                                <w:sz w:val="96"/>
                                <w:lang w:val="en-US"/>
                              </w:rPr>
                              <w:t>di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7030A0"/>
                                <w:sz w:val="96"/>
                              </w:rPr>
                              <w:t>: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19325" cy="1371600"/>
                                  <wp:effectExtent l="0" t="0" r="0" b="0"/>
                                  <wp:docPr id="33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6" t="-26" r="-1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932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>digital comput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цифровой компью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67pt;mso-wrap-distance-left:9.05pt;mso-wrap-distance-right:9.05pt;mso-wrap-distance-top:0pt;mso-wrap-distance-bottom:0pt;margin-top:-4.8pt;mso-position-vertical-relative:text;margin-left:3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7030A0"/>
                          <w:sz w:val="96"/>
                          <w:lang w:val="en-US"/>
                        </w:rPr>
                        <w:t>Dd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7030A0"/>
                          <w:sz w:val="96"/>
                        </w:rPr>
                        <w:t xml:space="preserve"> [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7030A0"/>
                          <w:sz w:val="96"/>
                          <w:lang w:val="en-US"/>
                        </w:rPr>
                        <w:t>di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7030A0"/>
                          <w:sz w:val="96"/>
                        </w:rPr>
                        <w:t>: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</w:rPr>
                        <w:t xml:space="preserve"> 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  <w:lang w:val="en-US" w:eastAsia="en-US"/>
                        </w:rPr>
                        <w:drawing>
                          <wp:inline distT="0" distB="0" distL="0" distR="0">
                            <wp:extent cx="2219325" cy="1371600"/>
                            <wp:effectExtent l="0" t="0" r="0" b="0"/>
                            <wp:docPr id="34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6" t="-26" r="-1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9325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 xml:space="preserve">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>digital computer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цифровой ком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52035</wp:posOffset>
                </wp:positionH>
                <wp:positionV relativeFrom="paragraph">
                  <wp:posOffset>131445</wp:posOffset>
                </wp:positionV>
                <wp:extent cx="3409950" cy="360997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60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FF"/>
                                <w:sz w:val="96"/>
                                <w:lang w:val="en-US"/>
                              </w:rPr>
                              <w:t>Ee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FF"/>
                                <w:sz w:val="96"/>
                              </w:rPr>
                              <w:t xml:space="preserve"> [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FF"/>
                                <w:sz w:val="9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FF"/>
                                <w:sz w:val="96"/>
                              </w:rPr>
                              <w:t>: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57070" cy="1361440"/>
                                  <wp:effectExtent l="0" t="0" r="0" b="0"/>
                                  <wp:docPr id="36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361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earpiece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earbud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earphon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наушники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4"/>
                              </w:rPr>
                              <w:t>вставляемые в ух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84.25pt;mso-wrap-distance-left:9.05pt;mso-wrap-distance-right:9.05pt;mso-wrap-distance-top:0pt;mso-wrap-distance-bottom:0pt;margin-top:10.35pt;mso-position-vertical-relative:text;margin-left:3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FF"/>
                          <w:sz w:val="96"/>
                          <w:lang w:val="en-US"/>
                        </w:rPr>
                        <w:t>Ee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FF"/>
                          <w:sz w:val="96"/>
                        </w:rPr>
                        <w:t xml:space="preserve"> [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FF"/>
                          <w:sz w:val="96"/>
                          <w:lang w:val="en-US"/>
                        </w:rPr>
                        <w:t>i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FF"/>
                          <w:sz w:val="96"/>
                        </w:rPr>
                        <w:t>: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957070" cy="1361440"/>
                            <wp:effectExtent l="0" t="0" r="0" b="0"/>
                            <wp:docPr id="37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361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earpiece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 xml:space="preserve"> /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earbud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 xml:space="preserve"> /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earphone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наушники (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4"/>
                        </w:rPr>
                        <w:t>вставляемые в ухо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235</wp:posOffset>
                </wp:positionH>
                <wp:positionV relativeFrom="paragraph">
                  <wp:posOffset>7620</wp:posOffset>
                </wp:positionV>
                <wp:extent cx="3409950" cy="367665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dobe Heiti Std R;Arial Unicode MS" w:hAnsi="Adobe Heiti Std R;Arial Unicode MS" w:eastAsia="Adobe Heiti Std R;Arial Unicode MS" w:cs="Aharoni"/>
                                <w:color w:val="7030A0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7030A0"/>
                                <w:sz w:val="96"/>
                                <w:lang w:val="en-US"/>
                              </w:rPr>
                              <w:t>Dd [di: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5580" cy="1458595"/>
                                  <wp:effectExtent l="0" t="0" r="0" b="0"/>
                                  <wp:docPr id="39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5580" cy="145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DVD (= Digital                  Versatile Disc / Digital Video Disc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дис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DV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4"/>
                              </w:rPr>
                              <w:t>цифровой многоцелевой диск / цифровой видеодис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89.5pt;mso-wrap-distance-left:9.05pt;mso-wrap-distance-right:9.05pt;mso-wrap-distance-top:0pt;mso-wrap-distance-bottom:0pt;margin-top:0.6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dobe Heiti Std R;Arial Unicode MS" w:hAnsi="Adobe Heiti Std R;Arial Unicode MS" w:eastAsia="Adobe Heiti Std R;Arial Unicode MS" w:cs="Aharoni"/>
                          <w:color w:val="7030A0"/>
                          <w:sz w:val="96"/>
                          <w:lang w:val="en-US"/>
                        </w:rPr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7030A0"/>
                          <w:sz w:val="96"/>
                          <w:lang w:val="en-US"/>
                        </w:rPr>
                        <w:t>Dd [di: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65580" cy="1458595"/>
                            <wp:effectExtent l="0" t="0" r="0" b="0"/>
                            <wp:docPr id="40" name="Рисунок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Рисунок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5580" cy="1458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DVD (= Digital                  Versatile Disc / Digital Video Disc)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диск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/>
                        </w:rPr>
                        <w:t>DVD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 (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4"/>
                        </w:rPr>
                        <w:t>цифровой многоцелевой диск / цифровой видеодиск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560</wp:posOffset>
                </wp:positionH>
                <wp:positionV relativeFrom="paragraph">
                  <wp:posOffset>-108585</wp:posOffset>
                </wp:positionV>
                <wp:extent cx="3409950" cy="33909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39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dobe Heiti Std R;Arial Unicode MS" w:hAnsi="Adobe Heiti Std R;Arial Unicode MS" w:eastAsia="Adobe Heiti Std R;Arial Unicode MS" w:cs="Aharoni"/>
                                <w:color w:val="00CCFF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CCFF"/>
                                <w:sz w:val="96"/>
                                <w:lang w:val="en-US"/>
                              </w:rPr>
                              <w:t>Ff [ef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81125" cy="1381125"/>
                                  <wp:effectExtent l="0" t="0" r="0" b="0"/>
                                  <wp:docPr id="42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125" cy="138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flash drive / USB flash driv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флэ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кар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 xml:space="preserve"> / USB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флэ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накоп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67pt;mso-wrap-distance-left:9.05pt;mso-wrap-distance-right:9.05pt;mso-wrap-distance-top:0pt;mso-wrap-distance-bottom:0pt;margin-top:-8.55pt;mso-position-vertical-relative:text;margin-left:2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dobe Heiti Std R;Arial Unicode MS" w:hAnsi="Adobe Heiti Std R;Arial Unicode MS" w:eastAsia="Adobe Heiti Std R;Arial Unicode MS" w:cs="Aharoni"/>
                          <w:color w:val="00CCFF"/>
                          <w:sz w:val="96"/>
                          <w:lang w:val="en-US"/>
                        </w:rPr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CCFF"/>
                          <w:sz w:val="96"/>
                          <w:lang w:val="en-US"/>
                        </w:rPr>
                        <w:t>Ff [ef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381125" cy="1381125"/>
                            <wp:effectExtent l="0" t="0" r="0" b="0"/>
                            <wp:docPr id="43" name="Рисунок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Рисунок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125" cy="138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flash drive / USB flash drive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флэш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карт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/>
                        </w:rPr>
                        <w:t xml:space="preserve"> / USB-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флэш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накоп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32985</wp:posOffset>
                </wp:positionH>
                <wp:positionV relativeFrom="paragraph">
                  <wp:posOffset>-108585</wp:posOffset>
                </wp:positionV>
                <wp:extent cx="3409950" cy="33909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39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dobe Heiti Std R;Arial Unicode MS" w:hAnsi="Adobe Heiti Std R;Arial Unicode MS" w:eastAsia="Adobe Heiti Std R;Arial Unicode MS" w:cs="Aharoni"/>
                                <w:color w:val="00CCFF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CCFF"/>
                                <w:sz w:val="96"/>
                                <w:lang w:val="en-US"/>
                              </w:rPr>
                              <w:t>Ff [ef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13180" cy="1330960"/>
                                  <wp:effectExtent l="0" t="0" r="0" b="0"/>
                                  <wp:docPr id="45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3180" cy="1330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floppy dis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диск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67pt;mso-wrap-distance-left:9.05pt;mso-wrap-distance-right:9.05pt;mso-wrap-distance-top:0pt;mso-wrap-distance-bottom:0pt;margin-top:-8.55pt;mso-position-vertical-relative:text;margin-left:3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dobe Heiti Std R;Arial Unicode MS" w:hAnsi="Adobe Heiti Std R;Arial Unicode MS" w:eastAsia="Adobe Heiti Std R;Arial Unicode MS" w:cs="Aharoni"/>
                          <w:color w:val="00CCFF"/>
                          <w:sz w:val="96"/>
                          <w:lang w:val="en-US"/>
                        </w:rPr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CCFF"/>
                          <w:sz w:val="96"/>
                          <w:lang w:val="en-US"/>
                        </w:rPr>
                        <w:t>Ff [ef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313180" cy="1330960"/>
                            <wp:effectExtent l="0" t="0" r="0" b="0"/>
                            <wp:docPr id="46" name="Рисунок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Рисунок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3180" cy="1330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floppy dis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диск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9560</wp:posOffset>
                </wp:positionH>
                <wp:positionV relativeFrom="paragraph">
                  <wp:posOffset>26670</wp:posOffset>
                </wp:positionV>
                <wp:extent cx="3409950" cy="33909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39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dobe Heiti Std R;Arial Unicode MS" w:hAnsi="Adobe Heiti Std R;Arial Unicode MS" w:eastAsia="Adobe Heiti Std R;Arial Unicode MS" w:cs="Aharoni"/>
                                <w:color w:val="00CCFF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CCFF"/>
                                <w:sz w:val="96"/>
                                <w:lang w:val="en-US"/>
                              </w:rPr>
                              <w:t>Ff [ef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0225" cy="1181735"/>
                                  <wp:effectExtent l="0" t="0" r="0" b="0"/>
                                  <wp:docPr id="48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18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floppy disk driv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диско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67pt;mso-wrap-distance-left:9.05pt;mso-wrap-distance-right:9.05pt;mso-wrap-distance-top:0pt;mso-wrap-distance-bottom:0pt;margin-top:2.1pt;mso-position-vertical-relative:text;margin-left:2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dobe Heiti Std R;Arial Unicode MS" w:hAnsi="Adobe Heiti Std R;Arial Unicode MS" w:eastAsia="Adobe Heiti Std R;Arial Unicode MS" w:cs="Aharoni"/>
                          <w:color w:val="00CCFF"/>
                          <w:sz w:val="96"/>
                          <w:lang w:val="en-US"/>
                        </w:rPr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CCFF"/>
                          <w:sz w:val="96"/>
                          <w:lang w:val="en-US"/>
                        </w:rPr>
                        <w:t>Ff [ef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800225" cy="1181735"/>
                            <wp:effectExtent l="0" t="0" r="0" b="0"/>
                            <wp:docPr id="49" name="Рисунок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Рисунок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18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floppy disk driv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диско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32985</wp:posOffset>
                </wp:positionH>
                <wp:positionV relativeFrom="paragraph">
                  <wp:posOffset>26670</wp:posOffset>
                </wp:positionV>
                <wp:extent cx="3409950" cy="339090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39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FF00"/>
                                <w:sz w:val="96"/>
                                <w:lang w:val="en-US"/>
                              </w:rPr>
                              <w:t>Hh [eit</w:t>
                            </w:r>
                            <w:r>
                              <w:rPr>
                                <w:rFonts w:eastAsia="MS Gothic;MS Mincho" w:cs="MS Gothic;MS Mincho" w:ascii="MS Gothic;MS Mincho" w:hAnsi="MS Gothic;MS Mincho"/>
                                <w:color w:val="FFFF00"/>
                                <w:sz w:val="96"/>
                                <w:lang w:val="en-US"/>
                              </w:rPr>
                              <w:t>ʃ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FF00"/>
                                <w:sz w:val="96"/>
                                <w:lang w:val="en-US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51965" cy="1390650"/>
                                  <wp:effectExtent l="0" t="0" r="0" b="0"/>
                                  <wp:docPr id="51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965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 xml:space="preserve">hard disk driv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dobe Heiti Std R;Arial Unicode MS" w:hAnsi="Adobe Heiti Std R;Arial Unicode MS" w:eastAsia="Adobe Heiti Std R;Arial Unicode MS" w:cs="Aharoni"/>
                                <w:color w:val="FF0000"/>
                                <w:sz w:val="14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жестк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ди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Heiti Std R;Arial Unicode MS" w:hAnsi="Adobe Heiti Std R;Arial Unicode MS" w:eastAsia="Adobe Heiti Std R;Arial Unicode MS" w:cs="Aharoni"/>
                                <w:color w:val="FF0000"/>
                                <w:sz w:val="144"/>
                                <w:lang w:val="en-US"/>
                              </w:rPr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14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67pt;mso-wrap-distance-left:9.05pt;mso-wrap-distance-right:9.05pt;mso-wrap-distance-top:0pt;mso-wrap-distance-bottom:0pt;margin-top:2.1pt;mso-position-vertical-relative:text;margin-left:3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FF00"/>
                          <w:sz w:val="96"/>
                          <w:lang w:val="en-US"/>
                        </w:rPr>
                        <w:t>Hh [eit</w:t>
                      </w:r>
                      <w:r>
                        <w:rPr>
                          <w:rFonts w:eastAsia="MS Gothic;MS Mincho" w:cs="MS Gothic;MS Mincho" w:ascii="MS Gothic;MS Mincho" w:hAnsi="MS Gothic;MS Mincho"/>
                          <w:color w:val="FFFF00"/>
                          <w:sz w:val="96"/>
                          <w:lang w:val="en-US"/>
                        </w:rPr>
                        <w:t>ʃ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FF00"/>
                          <w:sz w:val="96"/>
                          <w:lang w:val="en-US"/>
                        </w:rPr>
                        <w:t>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751965" cy="1390650"/>
                            <wp:effectExtent l="0" t="0" r="0" b="0"/>
                            <wp:docPr id="52" name="Рисунок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Рисунок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965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 xml:space="preserve">hard disk drive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dobe Heiti Std R;Arial Unicode MS" w:hAnsi="Adobe Heiti Std R;Arial Unicode MS" w:eastAsia="Adobe Heiti Std R;Arial Unicode MS" w:cs="Aharoni"/>
                          <w:color w:val="FF0000"/>
                          <w:sz w:val="14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жесткий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ди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dobe Heiti Std R;Arial Unicode MS" w:hAnsi="Adobe Heiti Std R;Arial Unicode MS" w:eastAsia="Adobe Heiti Std R;Arial Unicode MS" w:cs="Aharoni"/>
                          <w:color w:val="FF0000"/>
                          <w:sz w:val="144"/>
                          <w:lang w:val="en-US"/>
                        </w:rPr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14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</wp:posOffset>
                </wp:positionH>
                <wp:positionV relativeFrom="paragraph">
                  <wp:posOffset>-146685</wp:posOffset>
                </wp:positionV>
                <wp:extent cx="3409950" cy="339090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39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FF00"/>
                                <w:sz w:val="96"/>
                                <w:lang w:val="en-US"/>
                              </w:rPr>
                              <w:t>Hh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FF00"/>
                                <w:sz w:val="96"/>
                              </w:rPr>
                              <w:t xml:space="preserve"> [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FF00"/>
                                <w:sz w:val="96"/>
                                <w:lang w:val="en-US"/>
                              </w:rPr>
                              <w:t>eit</w:t>
                            </w:r>
                            <w:r>
                              <w:rPr>
                                <w:rFonts w:eastAsia="MS Gothic;MS Mincho" w:cs="MS Gothic;MS Mincho" w:ascii="MS Gothic;MS Mincho" w:hAnsi="MS Gothic;MS Mincho"/>
                                <w:color w:val="FFFF00"/>
                                <w:sz w:val="96"/>
                              </w:rPr>
                              <w:t>ʃ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FF00"/>
                                <w:sz w:val="9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36420" cy="1456055"/>
                                  <wp:effectExtent l="0" t="0" r="0" b="0"/>
                                  <wp:docPr id="54" name="Рисунок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Рисунок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6420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>headphon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наушники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4"/>
                              </w:rPr>
                              <w:t>надеваемые поверх уше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67pt;mso-wrap-distance-left:9.05pt;mso-wrap-distance-right:9.05pt;mso-wrap-distance-top:0pt;mso-wrap-distance-bottom:0pt;margin-top:-11.55pt;mso-position-vertical-relative:text;margin-left: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FF00"/>
                          <w:sz w:val="96"/>
                          <w:lang w:val="en-US"/>
                        </w:rPr>
                        <w:t>Hh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FF00"/>
                          <w:sz w:val="96"/>
                        </w:rPr>
                        <w:t xml:space="preserve"> [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FF00"/>
                          <w:sz w:val="96"/>
                          <w:lang w:val="en-US"/>
                        </w:rPr>
                        <w:t>eit</w:t>
                      </w:r>
                      <w:r>
                        <w:rPr>
                          <w:rFonts w:eastAsia="MS Gothic;MS Mincho" w:cs="MS Gothic;MS Mincho" w:ascii="MS Gothic;MS Mincho" w:hAnsi="MS Gothic;MS Mincho"/>
                          <w:color w:val="FFFF00"/>
                          <w:sz w:val="96"/>
                        </w:rPr>
                        <w:t>ʃ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FF00"/>
                          <w:sz w:val="96"/>
                        </w:rPr>
                        <w:t>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836420" cy="1456055"/>
                            <wp:effectExtent l="0" t="0" r="0" b="0"/>
                            <wp:docPr id="55" name="Рисунок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Рисунок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6420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>headphon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наушники (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4"/>
                        </w:rPr>
                        <w:t>надеваемые поверх ушей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42510</wp:posOffset>
                </wp:positionH>
                <wp:positionV relativeFrom="paragraph">
                  <wp:posOffset>-146685</wp:posOffset>
                </wp:positionV>
                <wp:extent cx="3409950" cy="339090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39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FF00"/>
                                <w:sz w:val="96"/>
                                <w:lang w:val="en-US"/>
                              </w:rPr>
                              <w:t>Kk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FF00"/>
                                <w:sz w:val="96"/>
                              </w:rPr>
                              <w:t xml:space="preserve"> [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FF00"/>
                                <w:sz w:val="96"/>
                                <w:lang w:val="en-US"/>
                              </w:rPr>
                              <w:t>kei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FF00"/>
                                <w:sz w:val="9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9160" cy="1036955"/>
                                  <wp:effectExtent l="0" t="0" r="0" b="0"/>
                                  <wp:docPr id="57" name="Рисунок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Рисунок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9160" cy="103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keyboa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клави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67pt;mso-wrap-distance-left:9.05pt;mso-wrap-distance-right:9.05pt;mso-wrap-distance-top:0pt;mso-wrap-distance-bottom:0pt;margin-top:-11.55pt;mso-position-vertical-relative:text;margin-left:38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FF00"/>
                          <w:sz w:val="96"/>
                          <w:lang w:val="en-US"/>
                        </w:rPr>
                        <w:t>Kk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FF00"/>
                          <w:sz w:val="96"/>
                        </w:rPr>
                        <w:t xml:space="preserve"> [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FF00"/>
                          <w:sz w:val="96"/>
                          <w:lang w:val="en-US"/>
                        </w:rPr>
                        <w:t>kei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FF00"/>
                          <w:sz w:val="96"/>
                        </w:rPr>
                        <w:t>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169160" cy="1036955"/>
                            <wp:effectExtent l="0" t="0" r="0" b="0"/>
                            <wp:docPr id="58" name="Рисунок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Рисунок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9160" cy="103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keyboar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клави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</wp:posOffset>
                </wp:positionH>
                <wp:positionV relativeFrom="paragraph">
                  <wp:posOffset>168910</wp:posOffset>
                </wp:positionV>
                <wp:extent cx="3409950" cy="339090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39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FF"/>
                                <w:sz w:val="96"/>
                                <w:lang w:val="en-US"/>
                              </w:rPr>
                              <w:t>Ll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FF"/>
                                <w:sz w:val="96"/>
                              </w:rPr>
                              <w:t xml:space="preserve"> [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FF"/>
                                <w:sz w:val="96"/>
                                <w:lang w:val="en-US"/>
                              </w:rPr>
                              <w:t>el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FF"/>
                                <w:sz w:val="9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24685" cy="1443355"/>
                                  <wp:effectExtent l="0" t="0" r="0" b="0"/>
                                  <wp:docPr id="60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4685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>lapto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ноутб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67pt;mso-wrap-distance-left:9.05pt;mso-wrap-distance-right:9.05pt;mso-wrap-distance-top:0pt;mso-wrap-distance-bottom:0pt;margin-top:13.3pt;mso-position-vertical-relative:text;margin-left: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FF"/>
                          <w:sz w:val="96"/>
                          <w:lang w:val="en-US"/>
                        </w:rPr>
                        <w:t>Ll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FF"/>
                          <w:sz w:val="96"/>
                        </w:rPr>
                        <w:t xml:space="preserve"> [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FF"/>
                          <w:sz w:val="96"/>
                          <w:lang w:val="en-US"/>
                        </w:rPr>
                        <w:t>el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FF"/>
                          <w:sz w:val="96"/>
                        </w:rPr>
                        <w:t>]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</w:rPr>
                        <w:t xml:space="preserve"> 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  <w:lang w:val="en-US" w:eastAsia="en-US"/>
                        </w:rPr>
                        <w:drawing>
                          <wp:inline distT="0" distB="0" distL="0" distR="0">
                            <wp:extent cx="1924685" cy="1443355"/>
                            <wp:effectExtent l="0" t="0" r="0" b="0"/>
                            <wp:docPr id="61" name="Рисунок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Рисунок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4685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>lapto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ноутб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42510</wp:posOffset>
                </wp:positionH>
                <wp:positionV relativeFrom="paragraph">
                  <wp:posOffset>168910</wp:posOffset>
                </wp:positionV>
                <wp:extent cx="3409950" cy="339090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39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[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>em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43075" cy="1162050"/>
                                  <wp:effectExtent l="0" t="0" r="0" b="0"/>
                                  <wp:docPr id="63" name="Рисунок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Рисунок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>memo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памя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67pt;mso-wrap-distance-left:9.05pt;mso-wrap-distance-right:9.05pt;mso-wrap-distance-top:0pt;mso-wrap-distance-bottom:0pt;margin-top:13.3pt;mso-position-vertical-relative:text;margin-left:38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>Mm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</w:rPr>
                        <w:t xml:space="preserve"> [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>em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</w:rPr>
                        <w:t>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743075" cy="1162050"/>
                            <wp:effectExtent l="0" t="0" r="0" b="0"/>
                            <wp:docPr id="64" name="Рисунок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Рисунок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>memo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памя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</wp:posOffset>
                </wp:positionH>
                <wp:positionV relativeFrom="paragraph">
                  <wp:posOffset>-156210</wp:posOffset>
                </wp:positionV>
                <wp:extent cx="3362325" cy="346710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346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[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>em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96060" cy="1496060"/>
                                  <wp:effectExtent l="0" t="0" r="0" b="0"/>
                                  <wp:docPr id="66" name="Рисунок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Рисунок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060" cy="1496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micropho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микроф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5pt;height:273pt;mso-wrap-distance-left:9.05pt;mso-wrap-distance-right:9.05pt;mso-wrap-distance-top:0pt;mso-wrap-distance-bottom:0pt;margin-top:-12.3pt;mso-position-vertical-relative:text;margin-left: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>Mm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</w:rPr>
                        <w:t xml:space="preserve"> [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>em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</w:rPr>
                        <w:t>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96060" cy="1496060"/>
                            <wp:effectExtent l="0" t="0" r="0" b="0"/>
                            <wp:docPr id="67" name="Рисунок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Рисунок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060" cy="1496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microphon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микроф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23460</wp:posOffset>
                </wp:positionH>
                <wp:positionV relativeFrom="paragraph">
                  <wp:posOffset>-156210</wp:posOffset>
                </wp:positionV>
                <wp:extent cx="3409950" cy="339090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39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[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>em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53235" cy="1189990"/>
                                  <wp:effectExtent l="0" t="0" r="0" b="0"/>
                                  <wp:docPr id="69" name="Рисунок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Рисунок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3235" cy="118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mode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мод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67pt;mso-wrap-distance-left:9.05pt;mso-wrap-distance-right:9.05pt;mso-wrap-distance-top:0pt;mso-wrap-distance-bottom:0pt;margin-top:-12.3pt;mso-position-vertical-relative:text;margin-left:37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>Mm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</w:rPr>
                        <w:t xml:space="preserve"> [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>em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</w:rPr>
                        <w:t>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753235" cy="1189990"/>
                            <wp:effectExtent l="0" t="0" r="0" b="0"/>
                            <wp:docPr id="70" name="Рисунок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Рисунок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3235" cy="1189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mode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мод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3835</wp:posOffset>
                </wp:positionH>
                <wp:positionV relativeFrom="paragraph">
                  <wp:posOffset>112395</wp:posOffset>
                </wp:positionV>
                <wp:extent cx="3409950" cy="339090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39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[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>em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47850" cy="1410970"/>
                                  <wp:effectExtent l="0" t="0" r="0" b="0"/>
                                  <wp:docPr id="72" name="Рисунок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Рисунок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7850" cy="141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monit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мони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67pt;mso-wrap-distance-left:9.05pt;mso-wrap-distance-right:9.05pt;mso-wrap-distance-top:0pt;mso-wrap-distance-bottom:0pt;margin-top:8.85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>Mm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</w:rPr>
                        <w:t xml:space="preserve"> [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>em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</w:rPr>
                        <w:t>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847850" cy="1410970"/>
                            <wp:effectExtent l="0" t="0" r="0" b="0"/>
                            <wp:docPr id="73" name="Рисунок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Рисунок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7850" cy="141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monito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мони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23460</wp:posOffset>
                </wp:positionH>
                <wp:positionV relativeFrom="paragraph">
                  <wp:posOffset>36195</wp:posOffset>
                </wp:positionV>
                <wp:extent cx="3409950" cy="339090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39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[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>em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44675" cy="1210310"/>
                                  <wp:effectExtent l="0" t="0" r="0" b="0"/>
                                  <wp:docPr id="75" name="Рисунок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Рисунок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4675" cy="1210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motherboa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материнская 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67pt;mso-wrap-distance-left:9.05pt;mso-wrap-distance-right:9.05pt;mso-wrap-distance-top:0pt;mso-wrap-distance-bottom:0pt;margin-top:2.85pt;mso-position-vertical-relative:text;margin-left:37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>Mm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</w:rPr>
                        <w:t xml:space="preserve"> [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>em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</w:rPr>
                        <w:t>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844675" cy="1210310"/>
                            <wp:effectExtent l="0" t="0" r="0" b="0"/>
                            <wp:docPr id="76" name="Рисунок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Рисунок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4675" cy="1210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motherboar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материнская 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7635</wp:posOffset>
                </wp:positionH>
                <wp:positionV relativeFrom="paragraph">
                  <wp:posOffset>53340</wp:posOffset>
                </wp:positionV>
                <wp:extent cx="3409950" cy="3390900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39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[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>em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28115" cy="1308735"/>
                                  <wp:effectExtent l="0" t="0" r="0" b="0"/>
                                  <wp:docPr id="78" name="Рисунок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Рисунок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115" cy="1308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>mou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мышь, мышка, манипулятор "мышь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67pt;mso-wrap-distance-left:9.05pt;mso-wrap-distance-right:9.05pt;mso-wrap-distance-top:0pt;mso-wrap-distance-bottom:0pt;margin-top:4.2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>Mm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</w:rPr>
                        <w:t xml:space="preserve"> [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>em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</w:rPr>
                        <w:t>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28115" cy="1308735"/>
                            <wp:effectExtent l="0" t="0" r="0" b="0"/>
                            <wp:docPr id="79" name="Рисунок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Рисунок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115" cy="1308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>mous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мышь, мышка, манипулятор "мышь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18685</wp:posOffset>
                </wp:positionH>
                <wp:positionV relativeFrom="paragraph">
                  <wp:posOffset>-22860</wp:posOffset>
                </wp:positionV>
                <wp:extent cx="3409950" cy="3390900"/>
                <wp:effectExtent l="0" t="0" r="0" b="0"/>
                <wp:wrapNone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39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CCFF"/>
                                <w:sz w:val="96"/>
                                <w:lang w:val="en-US"/>
                              </w:rPr>
                              <w:t>Pp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CCFF"/>
                                <w:sz w:val="96"/>
                              </w:rPr>
                              <w:t xml:space="preserve"> [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CCFF"/>
                                <w:sz w:val="96"/>
                                <w:lang w:val="en-US"/>
                              </w:rPr>
                              <w:t>pi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CCFF"/>
                                <w:sz w:val="96"/>
                              </w:rPr>
                              <w:t>: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56435" cy="1123315"/>
                                  <wp:effectExtent l="0" t="0" r="0" b="0"/>
                                  <wp:docPr id="81" name="Рисунок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Рисунок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persona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comput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 xml:space="preserve"> (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P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персональный компью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67pt;mso-wrap-distance-left:9.05pt;mso-wrap-distance-right:9.05pt;mso-wrap-distance-top:0pt;mso-wrap-distance-bottom:0pt;margin-top:-1.8pt;mso-position-vertical-relative:text;margin-left:3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CCFF"/>
                          <w:sz w:val="96"/>
                          <w:lang w:val="en-US"/>
                        </w:rPr>
                        <w:t>Pp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CCFF"/>
                          <w:sz w:val="96"/>
                        </w:rPr>
                        <w:t xml:space="preserve"> [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CCFF"/>
                          <w:sz w:val="96"/>
                          <w:lang w:val="en-US"/>
                        </w:rPr>
                        <w:t>pi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CCFF"/>
                          <w:sz w:val="96"/>
                        </w:rPr>
                        <w:t>: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956435" cy="1123315"/>
                            <wp:effectExtent l="0" t="0" r="0" b="0"/>
                            <wp:docPr id="82" name="Рисунок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Рисунок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persona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compute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 xml:space="preserve"> (=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P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персональный ком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7635</wp:posOffset>
                </wp:positionH>
                <wp:positionV relativeFrom="paragraph">
                  <wp:posOffset>76835</wp:posOffset>
                </wp:positionV>
                <wp:extent cx="3409950" cy="3390900"/>
                <wp:effectExtent l="0" t="0" r="0" b="0"/>
                <wp:wrapNone/>
                <wp:docPr id="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39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CCFF"/>
                                <w:sz w:val="96"/>
                                <w:lang w:val="en-US"/>
                              </w:rPr>
                              <w:t>Pp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CCFF"/>
                                <w:sz w:val="96"/>
                              </w:rPr>
                              <w:t xml:space="preserve"> [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CCFF"/>
                                <w:sz w:val="96"/>
                                <w:lang w:val="en-US"/>
                              </w:rPr>
                              <w:t>pi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CCFF"/>
                                <w:sz w:val="96"/>
                              </w:rPr>
                              <w:t>: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47850" cy="1044575"/>
                                  <wp:effectExtent l="0" t="0" r="0" b="0"/>
                                  <wp:docPr id="84" name="Рисунок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Рисунок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7850" cy="1044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>power cab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сетевой кабель / шнур питания / кабель электро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67pt;mso-wrap-distance-left:9.05pt;mso-wrap-distance-right:9.05pt;mso-wrap-distance-top:0pt;mso-wrap-distance-bottom:0pt;margin-top:6.0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CCFF"/>
                          <w:sz w:val="96"/>
                          <w:lang w:val="en-US"/>
                        </w:rPr>
                        <w:t>Pp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CCFF"/>
                          <w:sz w:val="96"/>
                        </w:rPr>
                        <w:t xml:space="preserve"> [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CCFF"/>
                          <w:sz w:val="96"/>
                          <w:lang w:val="en-US"/>
                        </w:rPr>
                        <w:t>pi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CCFF"/>
                          <w:sz w:val="96"/>
                        </w:rPr>
                        <w:t>: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847850" cy="1044575"/>
                            <wp:effectExtent l="0" t="0" r="0" b="0"/>
                            <wp:docPr id="85" name="Рисунок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Рисунок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7850" cy="1044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>power cabl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сетевой кабель / шнур питания / кабель электро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18685</wp:posOffset>
                </wp:positionH>
                <wp:positionV relativeFrom="paragraph">
                  <wp:posOffset>160020</wp:posOffset>
                </wp:positionV>
                <wp:extent cx="3409950" cy="3467100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46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CCFF"/>
                                <w:sz w:val="96"/>
                                <w:lang w:val="en-US"/>
                              </w:rPr>
                              <w:t>Pp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CCFF"/>
                                <w:sz w:val="96"/>
                              </w:rPr>
                              <w:t xml:space="preserve"> [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CCFF"/>
                                <w:sz w:val="96"/>
                                <w:lang w:val="en-US"/>
                              </w:rPr>
                              <w:t>pi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00CCFF"/>
                                <w:sz w:val="96"/>
                              </w:rPr>
                              <w:t>: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66875" cy="1666875"/>
                                  <wp:effectExtent l="0" t="0" r="0" b="0"/>
                                  <wp:docPr id="87" name="Рисунок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Рисунок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prin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прин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73pt;mso-wrap-distance-left:9.05pt;mso-wrap-distance-right:9.05pt;mso-wrap-distance-top:0pt;mso-wrap-distance-bottom:0pt;margin-top:12.6pt;mso-position-vertical-relative:text;margin-left:3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CCFF"/>
                          <w:sz w:val="96"/>
                          <w:lang w:val="en-US"/>
                        </w:rPr>
                        <w:t>Pp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CCFF"/>
                          <w:sz w:val="96"/>
                        </w:rPr>
                        <w:t xml:space="preserve"> [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CCFF"/>
                          <w:sz w:val="96"/>
                          <w:lang w:val="en-US"/>
                        </w:rPr>
                        <w:t>pi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00CCFF"/>
                          <w:sz w:val="96"/>
                        </w:rPr>
                        <w:t>: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666875" cy="1666875"/>
                            <wp:effectExtent l="0" t="0" r="0" b="0"/>
                            <wp:docPr id="88" name="Рисунок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Рисунок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66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print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прин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8585</wp:posOffset>
                </wp:positionH>
                <wp:positionV relativeFrom="paragraph">
                  <wp:posOffset>-22860</wp:posOffset>
                </wp:positionV>
                <wp:extent cx="3409950" cy="3467100"/>
                <wp:effectExtent l="0" t="0" r="0" b="0"/>
                <wp:wrapNone/>
                <wp:docPr id="8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46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6600"/>
                                <w:sz w:val="96"/>
                                <w:lang w:val="en-US"/>
                              </w:rPr>
                              <w:t>Ss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6600"/>
                                <w:sz w:val="96"/>
                              </w:rPr>
                              <w:t xml:space="preserve"> [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6600"/>
                                <w:sz w:val="96"/>
                                <w:lang w:val="en-US"/>
                              </w:rPr>
                              <w:t>es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6600"/>
                                <w:sz w:val="9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00885" cy="1342390"/>
                                  <wp:effectExtent l="0" t="0" r="0" b="0"/>
                                  <wp:docPr id="90" name="Рисунок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Рисунок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885" cy="1342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>scann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ска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73pt;mso-wrap-distance-left:9.05pt;mso-wrap-distance-right:9.05pt;mso-wrap-distance-top:0pt;mso-wrap-distance-bottom:0pt;margin-top:-1.8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6600"/>
                          <w:sz w:val="96"/>
                          <w:lang w:val="en-US"/>
                        </w:rPr>
                        <w:t>Ss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6600"/>
                          <w:sz w:val="96"/>
                        </w:rPr>
                        <w:t xml:space="preserve"> [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6600"/>
                          <w:sz w:val="96"/>
                          <w:lang w:val="en-US"/>
                        </w:rPr>
                        <w:t>es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6600"/>
                          <w:sz w:val="96"/>
                        </w:rPr>
                        <w:t>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00885" cy="1342390"/>
                            <wp:effectExtent l="0" t="0" r="0" b="0"/>
                            <wp:docPr id="91" name="Рисунок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Рисунок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885" cy="1342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>scann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ска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32960</wp:posOffset>
                </wp:positionH>
                <wp:positionV relativeFrom="paragraph">
                  <wp:posOffset>-22860</wp:posOffset>
                </wp:positionV>
                <wp:extent cx="3409950" cy="3467100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46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6600"/>
                                <w:sz w:val="96"/>
                                <w:lang w:val="en-US"/>
                              </w:rPr>
                              <w:t>Ss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6600"/>
                                <w:sz w:val="96"/>
                              </w:rPr>
                              <w:t xml:space="preserve"> [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6600"/>
                                <w:sz w:val="96"/>
                                <w:lang w:val="en-US"/>
                              </w:rPr>
                              <w:t>es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6600"/>
                                <w:sz w:val="9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8980" cy="1123950"/>
                                  <wp:effectExtent l="0" t="0" r="0" b="0"/>
                                  <wp:docPr id="93" name="Рисунок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Рисунок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8" t="-32" r="-1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8980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>scre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экр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73pt;mso-wrap-distance-left:9.05pt;mso-wrap-distance-right:9.05pt;mso-wrap-distance-top:0pt;mso-wrap-distance-bottom:0pt;margin-top:-1.8pt;mso-position-vertical-relative:text;margin-left:36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6600"/>
                          <w:sz w:val="96"/>
                          <w:lang w:val="en-US"/>
                        </w:rPr>
                        <w:t>Ss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6600"/>
                          <w:sz w:val="96"/>
                        </w:rPr>
                        <w:t xml:space="preserve"> [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6600"/>
                          <w:sz w:val="96"/>
                          <w:lang w:val="en-US"/>
                        </w:rPr>
                        <w:t>es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6600"/>
                          <w:sz w:val="96"/>
                        </w:rPr>
                        <w:t>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998980" cy="1123950"/>
                            <wp:effectExtent l="0" t="0" r="0" b="0"/>
                            <wp:docPr id="94" name="Рисунок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Рисунок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8" t="-32" r="-1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8980" cy="112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>scree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эк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8585</wp:posOffset>
                </wp:positionH>
                <wp:positionV relativeFrom="paragraph">
                  <wp:posOffset>86360</wp:posOffset>
                </wp:positionV>
                <wp:extent cx="3409950" cy="3467100"/>
                <wp:effectExtent l="0" t="0" r="0" b="0"/>
                <wp:wrapNone/>
                <wp:docPr id="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46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dobe Heiti Std R;Arial Unicode MS" w:hAnsi="Adobe Heiti Std R;Arial Unicode MS" w:eastAsia="Adobe Heiti Std R;Arial Unicode MS" w:cs="Aharoni"/>
                                <w:color w:val="FF6600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6600"/>
                                <w:sz w:val="96"/>
                                <w:lang w:val="en-US"/>
                              </w:rPr>
                              <w:t>Ss [es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45945" cy="1051560"/>
                                  <wp:effectExtent l="0" t="0" r="0" b="0"/>
                                  <wp:docPr id="96" name="Рисунок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Рисунок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5945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soun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car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audi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ca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звуковая плата / звуковая карта / аудиок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73pt;mso-wrap-distance-left:9.05pt;mso-wrap-distance-right:9.05pt;mso-wrap-distance-top:0pt;mso-wrap-distance-bottom:0pt;margin-top:6.8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dobe Heiti Std R;Arial Unicode MS" w:hAnsi="Adobe Heiti Std R;Arial Unicode MS" w:eastAsia="Adobe Heiti Std R;Arial Unicode MS" w:cs="Aharoni"/>
                          <w:color w:val="FF6600"/>
                          <w:sz w:val="96"/>
                          <w:lang w:val="en-US"/>
                        </w:rPr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6600"/>
                          <w:sz w:val="96"/>
                          <w:lang w:val="en-US"/>
                        </w:rPr>
                        <w:t>Ss [es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845945" cy="1051560"/>
                            <wp:effectExtent l="0" t="0" r="0" b="0"/>
                            <wp:docPr id="97" name="Рисунок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Рисунок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5945" cy="105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soun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car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 xml:space="preserve"> /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audi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car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звуковая плата / звуковая карта / аудиок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32960</wp:posOffset>
                </wp:positionH>
                <wp:positionV relativeFrom="paragraph">
                  <wp:posOffset>86360</wp:posOffset>
                </wp:positionV>
                <wp:extent cx="3409950" cy="3467100"/>
                <wp:effectExtent l="0" t="0" r="0" b="0"/>
                <wp:wrapNone/>
                <wp:docPr id="9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46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6600"/>
                                <w:sz w:val="96"/>
                                <w:lang w:val="en-US"/>
                              </w:rPr>
                              <w:t>Ss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6600"/>
                                <w:sz w:val="96"/>
                              </w:rPr>
                              <w:t xml:space="preserve"> [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6600"/>
                                <w:sz w:val="96"/>
                                <w:lang w:val="en-US"/>
                              </w:rPr>
                              <w:t>es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6600"/>
                                <w:sz w:val="9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47215" cy="1231265"/>
                                  <wp:effectExtent l="0" t="0" r="0" b="0"/>
                                  <wp:docPr id="99" name="Рисунок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Рисунок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49" t="-74" r="-49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7215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spac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b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клавиш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 xml:space="preserve"> 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пробе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73pt;mso-wrap-distance-left:9.05pt;mso-wrap-distance-right:9.05pt;mso-wrap-distance-top:0pt;mso-wrap-distance-bottom:0pt;margin-top:6.8pt;mso-position-vertical-relative:text;margin-left:36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6600"/>
                          <w:sz w:val="96"/>
                          <w:lang w:val="en-US"/>
                        </w:rPr>
                        <w:t>Ss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6600"/>
                          <w:sz w:val="96"/>
                        </w:rPr>
                        <w:t xml:space="preserve"> [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6600"/>
                          <w:sz w:val="96"/>
                          <w:lang w:val="en-US"/>
                        </w:rPr>
                        <w:t>es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6600"/>
                          <w:sz w:val="96"/>
                        </w:rPr>
                        <w:t>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847215" cy="1231265"/>
                            <wp:effectExtent l="0" t="0" r="0" b="0"/>
                            <wp:docPr id="100" name="Рисунок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Рисунок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49" t="-74" r="-49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7215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spac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ba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клавиш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/>
                        </w:rPr>
                        <w:t xml:space="preserve"> "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пробел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9060</wp:posOffset>
                </wp:positionH>
                <wp:positionV relativeFrom="paragraph">
                  <wp:posOffset>-70485</wp:posOffset>
                </wp:positionV>
                <wp:extent cx="3409950" cy="3467100"/>
                <wp:effectExtent l="0" t="0" r="0" b="0"/>
                <wp:wrapNone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46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dobe Heiti Std R;Arial Unicode MS" w:hAnsi="Adobe Heiti Std R;Arial Unicode MS" w:eastAsia="Adobe Heiti Std R;Arial Unicode MS" w:cs="Aharoni"/>
                                <w:color w:val="FF6600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6600"/>
                                <w:sz w:val="96"/>
                                <w:lang w:val="en-US"/>
                              </w:rPr>
                              <w:t>Ss [es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75740" cy="1475740"/>
                                  <wp:effectExtent l="0" t="0" r="0" b="0"/>
                                  <wp:docPr id="102" name="Рисунок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Рисунок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740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speak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коло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73pt;mso-wrap-distance-left:9.05pt;mso-wrap-distance-right:9.05pt;mso-wrap-distance-top:0pt;mso-wrap-distance-bottom:0pt;margin-top:-5.5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dobe Heiti Std R;Arial Unicode MS" w:hAnsi="Adobe Heiti Std R;Arial Unicode MS" w:eastAsia="Adobe Heiti Std R;Arial Unicode MS" w:cs="Aharoni"/>
                          <w:color w:val="FF6600"/>
                          <w:sz w:val="96"/>
                          <w:lang w:val="en-US"/>
                        </w:rPr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6600"/>
                          <w:sz w:val="96"/>
                          <w:lang w:val="en-US"/>
                        </w:rPr>
                        <w:t>Ss [es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75740" cy="1475740"/>
                            <wp:effectExtent l="0" t="0" r="0" b="0"/>
                            <wp:docPr id="103" name="Рисунок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Рисунок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740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speaker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коло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18685</wp:posOffset>
                </wp:positionH>
                <wp:positionV relativeFrom="paragraph">
                  <wp:posOffset>-3810</wp:posOffset>
                </wp:positionV>
                <wp:extent cx="3409950" cy="3467100"/>
                <wp:effectExtent l="0" t="0" r="0" b="0"/>
                <wp:wrapNone/>
                <wp:docPr id="1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46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>Vv [vi: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46910" cy="1570990"/>
                                  <wp:effectExtent l="0" t="0" r="0" b="0"/>
                                  <wp:docPr id="105" name="Рисунок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Рисунок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6910" cy="1570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vide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car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vide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>adapt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видеокарта / графическая 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73pt;mso-wrap-distance-left:9.05pt;mso-wrap-distance-right:9.05pt;mso-wrap-distance-top:0pt;mso-wrap-distance-bottom:0pt;margin-top:-0.3pt;mso-position-vertical-relative:text;margin-left:3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>Vv [vi: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946910" cy="1570990"/>
                            <wp:effectExtent l="0" t="0" r="0" b="0"/>
                            <wp:docPr id="106" name="Рисунок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Рисунок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6910" cy="1570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 xml:space="preserve">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vide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car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 xml:space="preserve"> /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vide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>adapter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видеокарта / графическая 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385</wp:posOffset>
                </wp:positionH>
                <wp:positionV relativeFrom="paragraph">
                  <wp:posOffset>17780</wp:posOffset>
                </wp:positionV>
                <wp:extent cx="3409950" cy="3590925"/>
                <wp:effectExtent l="0" t="0" r="0" b="0"/>
                <wp:wrapNone/>
                <wp:docPr id="1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590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dobe Heiti Std R;Arial Unicode MS" w:hAnsi="Adobe Heiti Std R;Arial Unicode MS" w:eastAsia="Adobe Heiti Std R;Arial Unicode MS" w:cs="Aharoni"/>
                                <w:color w:val="548DD4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548DD4"/>
                                <w:sz w:val="96"/>
                                <w:lang w:val="en-US"/>
                              </w:rPr>
                              <w:t xml:space="preserve">Ww 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548DD4"/>
                                <w:sz w:val="72"/>
                                <w:szCs w:val="72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548DD4"/>
                                <w:sz w:val="72"/>
                                <w:szCs w:val="72"/>
                                <w:lang w:val="en-US"/>
                              </w:rPr>
                              <w:t>'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548DD4"/>
                                <w:sz w:val="72"/>
                                <w:szCs w:val="7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eastAsia="Adobe Heiti Std R;Arial Unicode MS" w:cs="Arial" w:ascii="Arial" w:hAnsi="Arial"/>
                                <w:color w:val="548DD4"/>
                                <w:sz w:val="72"/>
                                <w:szCs w:val="72"/>
                                <w:lang w:val="en-US"/>
                              </w:rPr>
                              <w:t>Ʌ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548DD4"/>
                                <w:sz w:val="72"/>
                                <w:szCs w:val="72"/>
                                <w:lang w:val="en-US"/>
                              </w:rPr>
                              <w:t>blju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548DD4"/>
                                <w:sz w:val="72"/>
                                <w:szCs w:val="72"/>
                              </w:rPr>
                              <w:t>:</w:t>
                            </w:r>
                            <w:r>
                              <w:rPr>
                                <w:rFonts w:eastAsia="Adobe Heiti Std R;Arial Unicode MS" w:cs="Aharoni" w:ascii="Adobe Heiti Std R;Arial Unicode MS" w:hAnsi="Adobe Heiti Std R;Arial Unicode MS"/>
                                <w:color w:val="548DD4"/>
                                <w:sz w:val="72"/>
                                <w:szCs w:val="72"/>
                                <w:lang w:val="en-US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dobe Heiti Std R;Arial Unicode MS" w:cs="Adobe Heiti Std R;Arial Unicode MS" w:ascii="Adobe Heiti Std R;Arial Unicode MS" w:hAnsi="Adobe Heiti Std R;Arial Unicode MS"/>
                                <w:color w:val="FF0000"/>
                                <w:sz w:val="9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17320" cy="1725295"/>
                                  <wp:effectExtent l="0" t="0" r="0" b="0"/>
                                  <wp:docPr id="108" name="Рисунок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Рисунок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320" cy="172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val="en-US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</w:rPr>
                              <w:t>wireless rou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беспроводной маршрутиз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82.75pt;mso-wrap-distance-left:9.05pt;mso-wrap-distance-right:9.05pt;mso-wrap-distance-top:0pt;mso-wrap-distance-bottom:0pt;margin-top:1.4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dobe Heiti Std R;Arial Unicode MS" w:hAnsi="Adobe Heiti Std R;Arial Unicode MS" w:eastAsia="Adobe Heiti Std R;Arial Unicode MS" w:cs="Aharoni"/>
                          <w:color w:val="548DD4"/>
                          <w:sz w:val="96"/>
                          <w:lang w:val="en-US"/>
                        </w:rPr>
                      </w:pP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548DD4"/>
                          <w:sz w:val="96"/>
                          <w:lang w:val="en-US"/>
                        </w:rPr>
                        <w:t xml:space="preserve">Ww 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548DD4"/>
                          <w:sz w:val="72"/>
                          <w:szCs w:val="72"/>
                          <w:lang w:val="en-US"/>
                        </w:rPr>
                        <w:t>[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548DD4"/>
                          <w:sz w:val="72"/>
                          <w:szCs w:val="72"/>
                          <w:lang w:val="en-US"/>
                        </w:rPr>
                        <w:t>'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548DD4"/>
                          <w:sz w:val="72"/>
                          <w:szCs w:val="72"/>
                          <w:lang w:val="en-US"/>
                        </w:rPr>
                        <w:t>d</w:t>
                      </w:r>
                      <w:r>
                        <w:rPr>
                          <w:rFonts w:eastAsia="Adobe Heiti Std R;Arial Unicode MS" w:cs="Arial" w:ascii="Arial" w:hAnsi="Arial"/>
                          <w:color w:val="548DD4"/>
                          <w:sz w:val="72"/>
                          <w:szCs w:val="72"/>
                          <w:lang w:val="en-US"/>
                        </w:rPr>
                        <w:t>Ʌ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548DD4"/>
                          <w:sz w:val="72"/>
                          <w:szCs w:val="72"/>
                          <w:lang w:val="en-US"/>
                        </w:rPr>
                        <w:t>blju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548DD4"/>
                          <w:sz w:val="72"/>
                          <w:szCs w:val="72"/>
                        </w:rPr>
                        <w:t>:</w:t>
                      </w:r>
                      <w:r>
                        <w:rPr>
                          <w:rFonts w:eastAsia="Adobe Heiti Std R;Arial Unicode MS" w:cs="Aharoni" w:ascii="Adobe Heiti Std R;Arial Unicode MS" w:hAnsi="Adobe Heiti Std R;Arial Unicode MS"/>
                          <w:color w:val="548DD4"/>
                          <w:sz w:val="72"/>
                          <w:szCs w:val="72"/>
                          <w:lang w:val="en-US"/>
                        </w:rPr>
                        <w:t>]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4"/>
                          <w:lang w:val="en-US"/>
                        </w:rPr>
                      </w:pPr>
                      <w:r>
                        <w:rPr>
                          <w:rFonts w:eastAsia="Adobe Heiti Std R;Arial Unicode MS" w:cs="Adobe Heiti Std R;Arial Unicode MS" w:ascii="Adobe Heiti Std R;Arial Unicode MS" w:hAnsi="Adobe Heiti Std R;Arial Unicode MS"/>
                          <w:color w:val="FF0000"/>
                          <w:sz w:val="96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17320" cy="1725295"/>
                            <wp:effectExtent l="0" t="0" r="0" b="0"/>
                            <wp:docPr id="109" name="Рисунок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Рисунок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320" cy="172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  <w:lang w:val="en-US"/>
                        </w:rPr>
                        <w:t xml:space="preserve">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4"/>
                        </w:rPr>
                        <w:t>wireless rout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беспроводной маршрутиз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797"/>
      </w:tblGrid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</w:rPr>
              <w:pict>
                <v:shape id="shape_0" fillcolor="#336699" stroked="f" o:allowincell="f" style="position:absolute;margin-left:0pt;margin-top:-30.8pt;width:563.95pt;height:30.7pt;mso-wrap-style:none;v-text-anchor:middle;mso-position-vertical:top" type="_x0000_t136">
                  <v:path textpathok="t"/>
                  <v:textpath on="t" fitshape="t" string="2. Программное обеспечение, работа с программами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48"/>
                <w:szCs w:val="32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ntivirus software / anti-virus software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нтивирус / антивирусное программное обеспечение / антивирусная программ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48"/>
                <w:szCs w:val="32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pplication / app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ложение / программ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48"/>
                <w:szCs w:val="32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ssembler [ ə'semblə ]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ссемблер (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язык программирования низкого уровня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48"/>
                <w:szCs w:val="32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ackup [ 'bækʌp ]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зервная копи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48"/>
                <w:szCs w:val="32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SIC (= Beginner's All-purpose Symbolic Instruction Code)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йсик (= универсальный код символических инструкций для начинающих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48"/>
                <w:szCs w:val="32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inary numeral system / base-2 number system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воичная система счисления (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использующая только нули и единицы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48"/>
                <w:szCs w:val="32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oot disk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грузочный диск (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диск (как правило, жесткий диск), с которого происходит загрузка и настройка ПО для компьютер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48"/>
                <w:szCs w:val="32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ug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шибка / "баг" (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ошибка в программе, нарушающая правильную работу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4F6228"/>
                <w:sz w:val="48"/>
                <w:szCs w:val="32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ache [ kæʃ ]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эш / кэширование (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вид быстрой памяти, используемой для временного хранения данных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4F6228"/>
                <w:sz w:val="48"/>
                <w:szCs w:val="32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haracter [ 'kærəktə ]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имвол (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любое символьное обозначение – цифра, буква, и т.п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4F6228"/>
                <w:sz w:val="48"/>
                <w:szCs w:val="32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lick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лик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4F6228"/>
                <w:sz w:val="48"/>
                <w:szCs w:val="32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lipboard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уфер обмена (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временное хранилище данных в памяти компьютера, предназначенное для переноса и копирования между приложениям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4F6228"/>
                <w:sz w:val="48"/>
                <w:szCs w:val="32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OBOL [ 'kəubəl ] (= COmmon Business-Oriented Language)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бол (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язык программирования, предназначенный, в первую очередь, для разработки бизнес-приложений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4F6228"/>
                <w:sz w:val="48"/>
                <w:szCs w:val="32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ompiler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мпилятор (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программа, переводящая текст программы на языке высокого уровня в эквивалентную программу на машинном языке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4F6228"/>
                <w:sz w:val="48"/>
                <w:szCs w:val="32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rash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бой / поломк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4F6228"/>
                <w:sz w:val="48"/>
                <w:szCs w:val="32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ursor [ 'kɜ:sə ]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рсор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E36C0A"/>
                <w:sz w:val="48"/>
                <w:szCs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ata [ 'deitə ]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анные (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информация, хранящаяся на компьютере, в любом виде - текстовом, графическом, аудио, видео, и т.д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E36C0A"/>
                <w:sz w:val="48"/>
                <w:szCs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atabase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аза данны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E36C0A"/>
                <w:sz w:val="48"/>
                <w:szCs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ebugging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ладка (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программы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E36C0A"/>
                <w:sz w:val="48"/>
                <w:szCs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ocument [ 'dɔkjumənt ]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кумен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E36C0A"/>
                <w:sz w:val="48"/>
                <w:szCs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OS (= Disk Operating System)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С (= дисковая операционная система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E36C0A"/>
                <w:sz w:val="48"/>
                <w:szCs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river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райвер (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специальное программное обеспечение, позволяющее компьютеру работать с каким-либо устройством (например, с принтером)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5F497A"/>
                <w:sz w:val="48"/>
                <w:szCs w:val="32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book [ 'i:buk ]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лектронная книга (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текст, который можно скачать и прочитать на компьютере или другом устройстве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48"/>
                <w:szCs w:val="32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ile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айл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48"/>
                <w:szCs w:val="3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pace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робел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48"/>
                <w:szCs w:val="3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preadsheet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электронная таблиц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48"/>
                <w:szCs w:val="32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nderscore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знак подчеркивани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48"/>
                <w:szCs w:val="32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pper case / uppercase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верхний регистр (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прописные буквы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FF00"/>
                <w:sz w:val="48"/>
                <w:szCs w:val="3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irus [ 'vaiərəs ]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вирус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00CC"/>
                <w:sz w:val="48"/>
                <w:szCs w:val="32"/>
                <w:lang w:val="en-US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ord processor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текстовый процессор / текстовый редактор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</w:rPr>
              <w:pict>
                <v:shape id="shape_0" fillcolor="#336699" stroked="f" o:allowincell="f" style="position:absolute;margin-left:0pt;margin-top:-21.05pt;width:539.2pt;height:20.95pt;mso-wrap-style:none;v-text-anchor:middle;mso-position-vertical:top" type="_x0000_t136">
                  <v:path textpathok="t"/>
                  <v:textpath on="t" fitshape="t" string="3. Сети, интернет, работа в интернете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48"/>
                <w:szCs w:val="32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ccount [ ə'kaunt ]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ккаунт / учетная запис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48"/>
                <w:szCs w:val="32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t sign (= @)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 коммерческое / коммерческое at / знак "собака"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48"/>
                <w:szCs w:val="32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luetooth [ 'blu:tu: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θ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 xml:space="preserve"> ]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лютус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48"/>
                <w:szCs w:val="32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roadband Internet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ирокополосный интернет / широкополосный доступ в интерне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48"/>
                <w:szCs w:val="32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 xml:space="preserve">rowser [ 'brausə ] / web browser / internet </w:t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48"/>
                <w:szCs w:val="32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rowser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б-обозреватель, браузер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4F6228"/>
                <w:sz w:val="48"/>
                <w:szCs w:val="32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ookies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ки (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данные, содержащие информацию о времени и дате посещения вебсайтов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E36C0A"/>
                <w:sz w:val="48"/>
                <w:szCs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ot [ dɔt ]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очка (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используется в адресе сайта)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E36C0A"/>
                <w:sz w:val="48"/>
                <w:szCs w:val="32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ownloading and uploading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качивание и закачивание (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термины, применяющиеся в отношении данных, передаваемых между двумя вычислительными системам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5F497A"/>
                <w:sz w:val="48"/>
                <w:szCs w:val="32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lectronic mail / e-mail / email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лектронная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очт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5F497A"/>
                <w:sz w:val="48"/>
                <w:szCs w:val="32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ddress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дрес электронной почты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48"/>
                <w:szCs w:val="32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Q (= Frequently Asked Questions)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аВо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(=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часто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задаваемые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вопросы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48"/>
                <w:szCs w:val="32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irewall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рандмауэр / сетевой экран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99CC"/>
                <w:sz w:val="48"/>
                <w:szCs w:val="32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ome page / homepage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лавная страница / домашняя страница / начальная страниц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99CC"/>
                <w:sz w:val="48"/>
                <w:szCs w:val="32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otspot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очка доступ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99CC"/>
                <w:sz w:val="48"/>
                <w:szCs w:val="32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ypertext [ 'haipəˌtekst ]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ипертекс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339933"/>
                <w:sz w:val="48"/>
                <w:szCs w:val="3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nternet [ 'intənet ]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терне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339933"/>
                <w:sz w:val="48"/>
                <w:szCs w:val="3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nternet service provider (= ISP)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тернет-провайдер / провайдер / поставщик услуг интернет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339933"/>
                <w:sz w:val="48"/>
                <w:szCs w:val="3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P (= Internet Protocol) address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й-пи адрес (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уникальный адрес узла (компьютера) в сет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4640C"/>
                <w:sz w:val="48"/>
                <w:szCs w:val="32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ink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сылк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4640C"/>
                <w:sz w:val="48"/>
                <w:szCs w:val="32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ocal area network (= LAN)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окальная вычислительная сеть (= ЛВС) / локальная сет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4640C"/>
                <w:sz w:val="48"/>
                <w:szCs w:val="32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ogin [ 'lɒgin ]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огин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48"/>
                <w:szCs w:val="32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ail bo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чтовый ящик (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используемый для обмена электронными сообщениям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3399"/>
                <w:sz w:val="48"/>
                <w:szCs w:val="32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etwork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т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990000"/>
                <w:sz w:val="48"/>
                <w:szCs w:val="32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age / web page / webpage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раница / веб-страница / интернет-страниц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48"/>
                <w:szCs w:val="3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earch engine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исковая систем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48"/>
                <w:szCs w:val="3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erver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вер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48"/>
                <w:szCs w:val="3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lash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лэш / косая черт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48"/>
                <w:szCs w:val="32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sername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мя пользователя / логин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00CC"/>
                <w:sz w:val="48"/>
                <w:szCs w:val="32"/>
                <w:lang w:val="en-US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eb hosting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б-хостинг / хостинг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00CC"/>
                <w:sz w:val="48"/>
                <w:szCs w:val="32"/>
                <w:lang w:val="en-US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ebmaster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б-мастер / вебмастер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00CC"/>
                <w:sz w:val="48"/>
                <w:szCs w:val="32"/>
                <w:lang w:val="en-US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ebsite / web site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бсайт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ай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6600CC"/>
                <w:sz w:val="48"/>
                <w:szCs w:val="32"/>
                <w:lang w:val="en-US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ireless internet (= WiFi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спроводной интернет / беспроводной доступ в интерне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00CC"/>
                <w:sz w:val="48"/>
                <w:szCs w:val="32"/>
                <w:lang w:val="en-US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orld Wide Web (= WWW) / the Web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семирная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аутина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веб</w:t>
            </w:r>
          </w:p>
        </w:tc>
      </w:tr>
    </w:tbl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"/>
        <w:gridCol w:w="7782"/>
      </w:tblGrid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Cs/>
                <w:sz w:val="22"/>
                <w:szCs w:val="28"/>
              </w:rPr>
              <w:pict>
                <v:shape id="shape_0" fillcolor="#336699" stroked="f" o:allowincell="f" style="position:absolute;margin-left:0pt;margin-top:-30.05pt;width:719.2pt;height:29.95pt;mso-wrap-style:none;v-text-anchor:middle;mso-position-vertical:top" type="_x0000_t136">
                  <v:path textpathok="t"/>
                  <v:textpath on="t" fitshape="t" string="4. Справочник по командам для создания программы для роботов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</w:tr>
      <w:tr>
        <w:trPr/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Buttons.GetClicks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веряет какие кнопки были нажаты с момент последнего вызова GetClicks и возвраща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кст, содержащий соответствующие им символы. Состояние кнопок при этом очищается.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кже издает звук, когда зафиксировано нажатие кнопок.</w:t>
            </w:r>
          </w:p>
        </w:tc>
      </w:tr>
      <w:tr>
        <w:trPr/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Buttons.Wait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дать, пока одна из кнопок на блоке не будет нажата.</w:t>
            </w:r>
          </w:p>
        </w:tc>
      </w:tr>
      <w:tr>
        <w:trPr/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Buttons.Flush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чистить состояние нажатых кнопок. Последующие вызовы GetClicks покажет только те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нопки, которые были нажаты после очистки.</w:t>
            </w:r>
          </w:p>
        </w:tc>
      </w:tr>
      <w:tr>
        <w:trPr/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Buttons.Current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нопки, которые в данный момент нажаты. Содержит текст с символами,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ответствующим всем кнопкам, нажатым в данный момент.</w:t>
            </w:r>
          </w:p>
        </w:tc>
      </w:tr>
      <w:tr>
        <w:trPr/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EV3File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ступ к файловой системе блока EV3 для чтения или записи данных. К именам файл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лжен быть добавлен абсолютный путь начиная с '/' для доступа к любому файлу в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йловой системе или относительный, начиная с папки prjs.</w:t>
            </w:r>
          </w:p>
        </w:tc>
      </w:tr>
      <w:tr>
        <w:trPr/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EV3File.OpenWrite(имя_файла)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крывает файл для записи. если файл уже существует, он будет перезаписан.</w:t>
            </w:r>
          </w:p>
        </w:tc>
      </w:tr>
      <w:tr>
        <w:trPr/>
        <w:tc>
          <w:tcPr>
            <w:tcW w:w="6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EV3File.OpenAppend(имя_файла)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крывает файл для добавления в него данных. Если файл не существует, он буд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здан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EV3File.OpenRead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крывает файл для чтения. Если файл не существует, возвращает 0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EV3File.Close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ывает открытый файл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EV3File.WriteLine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писывает текстовую строку в файл. Строка будет записана в кодировке ISO-8859-1 и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анчиваться символом перевода строки (код 10)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EV3File.ReadLine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читать текстовую строку из файла. Строка будет прочитана в кодировке ISO-8859-1 и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лжна оканчиваться символом перевода строки (код 10)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EV3File.ReadByte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итать один байт из файла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EV3File.ReadNumberArray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итает массив чисел из бинарного файла. Числа будут раскодированы с использованием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дировки IEEE как тип Float с одинарной точностью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EV3File.ConvertToNumber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вертация текста в число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EV3File.TableLookup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ункция предназначена для чтения байт из потенциально огромных файлов, котор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лишком велики, чтобы быть переданы в память в целом. Поскольку файл может бы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столько большой, что численной адресации будет недостаточно, вводятся параметры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ока/столбец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LCD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правление ЖК-экраном на блоке EV3. EV3 имеет черно-белый дисплей с разреш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8x128 точек. Координаты отсчитываются от левого верхнего угла экрана, имеющего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ординаты 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LCD.StopUpdate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чинать запоминать всю выводимую экран информацию без ее отображения. П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ледующем вызове Update все накопленные изменения наконец-то отобразятся. В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жете использовать эту функцию, чтобы предотвратить мерцание или для ускорения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ования сложных изображений в ЖК-дисплее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LCD.Update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вести на экран все изменения, которые произошли с момента последнего вызова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pUpdate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LCD.Clear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чистка экрана. Все пиксели закрашиваются в белый цвет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LCD.Pixel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 на экран одиночного пикселя указанного цвета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LCD.Line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 на экран линии указанного цвета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LCD.Circle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ует не закрашенный круг указанного размера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LCD.Text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печатать заданный текст или числа на экране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LCD.Write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печатать заданный текст черным цветом на экране. Если нужно выводить текст с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бором цвета и размера, используй LCD.Text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LCD.FillRect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ует закрашенный заданным цветом прямоугольник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LCD.Rect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ует не закрашенный прямоугольник с границей заданного цвета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LCD. InverseRect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вертирует все пиксели в границах прямоугольника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LCD. FillCircle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ует закрашенный круг указанного размера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LCD.BmpFile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ести файл заданным цветом на экран. Поддерживаются только файлы в формате .rgf</w:t>
            </w:r>
          </w:p>
        </w:tc>
      </w:tr>
      <w:tr>
        <w:trPr>
          <w:trHeight w:val="614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sz w:val="40"/>
                <w:szCs w:val="32"/>
              </w:rPr>
            </w:pPr>
            <w:r>
              <w:rPr>
                <w:b/>
                <w:i/>
                <w:sz w:val="40"/>
                <w:szCs w:val="32"/>
              </w:rPr>
              <w:t>Полезные функции блока EV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EV3.SetLEDColor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становить цвет подсветки кнопок блока EV3 и ее эффекты. Подсветка: OFF - выключен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GREEN - зеленая, RED - красная, ORANGE - оранжевая. Эффекты: NORMAL - гореть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оянно, FLASH - вспыхивать, PULSE - пульсировать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EV3.SystemCall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пустить одну системную команду в операционной системе EV3 Linux. Выполняем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грамма будет ждать, пока запущенная в операционной системе программа не завершит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у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EV3.QueueNextCommand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вышение производительности при работе в режиме "ПК". Не посылать следующ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манду на блок сразу же, а подождать, поставив ее в очередь. В режиме запуска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раммы на блоке не имеет смысла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EV3.Time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мя в миллисекундах, прошедшее с момента запуска программы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EV3.BatteryLevel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вращает текущий заряд батарей, от 0 до 100.</w:t>
            </w:r>
          </w:p>
        </w:tc>
      </w:tr>
      <w:tr>
        <w:trPr>
          <w:trHeight w:val="564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Motor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Motor.Stop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становить один или несколько моторов. Команда завершает так же все запланированные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ли незавершенные команды управления этими моторами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Motor.Start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пустить один или несколько моторов с указанной скоростью или изменить скорость уже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пущенных моторов на указанную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Motor.StartPower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пустить один или несколько моторов с указанной мощностью или изменить мощность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же запущенных моторов на указанную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Motor.StartSync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инхронно запустить два мотора с указанными скоростями в режиме контроля за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ращением. Если один мотор будет испытывать нагрузку, которая замедлит его скорость,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торой мотор пропорционально замедлится, чтобы сохранить траекторию движения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Motor.GetSpeed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просить текущую скорость мотор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Motor.IsBusy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ить один или несколько моторов на занятость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Motor.Schedule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пустить один или несколько моторов с указанной скоростью с возможностью плавного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рта и плавного замедления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Motor.SchedulePower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пустить один или несколько моторов с указанной мощностью с возможностью плавного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рта и плавного замедления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Motor.ScheduleSync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орачивает два мотора синхронно на определенное количество градусов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Motor.ResetCount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бросить счетчик оборотов одного или несколько моторов в 0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Motor.GetCount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просить данные счетчика оборота с указанного мотора. Счетчик оборотов работает даже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мотор вращается не по командам блока EV3, а путем приложения внешней силы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Motor.Move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ворачивает один или несколько моторов с заданной скоростью на указанный угол (в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дусах)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Motor.MovePower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ворачивает один или несколько моторов с заданной мощностью на указанный угол (в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дусах)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Motor.MoveSync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ворачивает два мотора синхронно на определенное количество градусов. Синхро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бота двигателей означает, что когда один двигатель нагружен и что-то препятствует его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ащению, второй двигатель пропорционально замедлится или даже вообще остановится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Motor.Wait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ождать, пока моторы не закончат выполнять команды Schedule или Move.</w:t>
            </w:r>
          </w:p>
        </w:tc>
      </w:tr>
      <w:tr>
        <w:trPr>
          <w:trHeight w:val="517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Sensor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Sensor.GetName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просить имя и текущий режим работы датчика, подключенного к указанному порту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Sensor.GetType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просить цифровой идентификатор датчика, подключенного к указанному порту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Sensor.GetMode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просить текущий режим работы датчика, подключенного к указанному порту. Многие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чики умеют работать в различных режимах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Sensor.SetMode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ключить режим работы датчика, подключенного к указанному порту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Sensor.IsBusy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ить, не занят ли датчик в данный момент сменой режима или инициализацией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Sensor.Wait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ждаться, пока датчик не переключится в новый режим или не инициализируется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Sensor.ReadPercent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итать текущее показание датчика с отображением его в процентах (0..100)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Sensor.ReadRaw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итать текущее показание датчика в "сыром" режиме, без перевода в проценты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Sensor.ReadRawValue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хожа на ReadRaw, но возвращает только одно "сырое" показание с датчика, а не массив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аний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Sensor.CommunicateI2C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заимодействие с устройством, работающим по протоколу I2C, подключенному к одному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 портов датчиков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Sensor.SendUARTData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ылает данные по протоколу UART устройству, подключенному к порту датчика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Bluetooth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правка сообщений между блоками EV3 посредством Bluetooth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Mailbox.Create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здать почтовый ящик с указанным именем, который будет принимать входящие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общения, адресованные этому блоку EV3 в данный ящик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Mailbox.Send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править сообщение на другой блок EV3 в указанный почтовый ящик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Mailbox.IsAvailable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ка наличия нового сообщения в указанном локальном почтовом ящике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Mailbox.Receive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учить последнее сообщение из указанного локального почтового ящика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Mailbox.Connect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ановить соединение с другим блоком EV3 по Bluetooth.</w:t>
            </w:r>
          </w:p>
        </w:tc>
      </w:tr>
      <w:tr>
        <w:trPr>
          <w:trHeight w:val="566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Speaker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Speaker.Stop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тановить звучание любого проигрываемого в данный момент тона или звукового файла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Speaker.Tone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роизвести тон указанной частоты и длительности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Speaker.Note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роизвести ноту указанной высоты и длительности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Speaker.Play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роизвести звуковой файл, хранящийся на блоке. Поддерживаются файлы только в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ате .rsf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Speaker.IsBusy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ить, занят ли динамик воспроизведением тона/ноты/звук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Speaker.Wait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ждаться, пока проигрываемый в данный момент закончит воспроизводиться.</w:t>
            </w:r>
          </w:p>
        </w:tc>
      </w:tr>
      <w:tr>
        <w:trPr>
          <w:trHeight w:val="608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Thread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Thread.Yield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ступить процессор другому потоку. Команда дает знать другим потокам, что он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стаивает и они могут более активно занимать ресурсы процессора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Thread.CreateMutex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здать мьютекс (сокр. от "mutual exclusion") - взаимное исключение, который может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ыть использован для синхронизации потоков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Thread.Lock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пытаться блокировать указанный мьютекс. Установка блокировки не позволит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какому другому потоку установить блокировку на него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Thread.Unlock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нять блокировку указанного текста. Команду можно использовать только в случае,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блокировка действительно была ранее установлена.</w:t>
            </w:r>
          </w:p>
        </w:tc>
      </w:tr>
      <w:tr>
        <w:trPr>
          <w:trHeight w:val="141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Thread.Run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здать новый поток. Просто назначьте подпрограмму и она начнет выполняться в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честве независимого потока (пример Thread.Run = MYSUB).</w:t>
            </w:r>
          </w:p>
        </w:tc>
      </w:tr>
      <w:tr>
        <w:trPr>
          <w:trHeight w:val="50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Vector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Vector.Init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здать вектор заданного размера с указанным количеством элементов, содержащих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динаковое число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Vector.Add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ложение двух векторов путем сложения соответствующих элементов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Vector.Sort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ртировать элементы вектора в порядке возрастания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40"/>
                <w:szCs w:val="32"/>
              </w:rPr>
            </w:pPr>
            <w:r>
              <w:rPr>
                <w:b/>
                <w:bCs/>
                <w:i/>
                <w:sz w:val="40"/>
                <w:szCs w:val="32"/>
              </w:rPr>
              <w:t>Vector.Multiply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ерация умножения матриц. Входные вектора рассматриваются как двумерные матрицы</w:t>
            </w:r>
          </w:p>
          <w:p>
            <w:pPr>
              <w:pStyle w:val="Style17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нной ширины и высоты.</w:t>
            </w:r>
          </w:p>
        </w:tc>
      </w:tr>
    </w:tbl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jc w:val="both"/>
        <w:rPr>
          <w:sz w:val="26"/>
          <w:szCs w:val="26"/>
        </w:rPr>
      </w:pPr>
      <w:hyperlink r:id="rId75">
        <w:r>
          <w:rPr>
            <w:rStyle w:val="InternetLink"/>
            <w:sz w:val="26"/>
            <w:szCs w:val="26"/>
          </w:rPr>
          <w:t>http://study-english.info/vocabulary-computer.php</w:t>
        </w:r>
      </w:hyperlink>
    </w:p>
    <w:p>
      <w:pPr>
        <w:pStyle w:val="Style17"/>
        <w:numPr>
          <w:ilvl w:val="0"/>
          <w:numId w:val="3"/>
        </w:numPr>
        <w:shd w:fill="FFFFFF" w:val="clear"/>
        <w:spacing w:before="0" w:after="0"/>
        <w:jc w:val="both"/>
        <w:rPr>
          <w:sz w:val="26"/>
          <w:szCs w:val="26"/>
        </w:rPr>
      </w:pPr>
      <w:hyperlink r:id="rId76">
        <w:r>
          <w:rPr>
            <w:rStyle w:val="InternetLink"/>
            <w:sz w:val="26"/>
            <w:szCs w:val="26"/>
          </w:rPr>
          <w:t>http://www.correctenglish.ru/speaking/vocabulary/computer/</w:t>
        </w:r>
      </w:hyperlink>
    </w:p>
    <w:p>
      <w:pPr>
        <w:pStyle w:val="Style17"/>
        <w:numPr>
          <w:ilvl w:val="0"/>
          <w:numId w:val="3"/>
        </w:numPr>
        <w:shd w:fill="FFFFFF" w:val="clear"/>
        <w:spacing w:before="0" w:after="0"/>
        <w:jc w:val="both"/>
        <w:rPr>
          <w:sz w:val="26"/>
          <w:szCs w:val="26"/>
        </w:rPr>
      </w:pPr>
      <w:hyperlink r:id="rId77">
        <w:r>
          <w:rPr>
            <w:rStyle w:val="InternetLink"/>
            <w:sz w:val="26"/>
            <w:szCs w:val="26"/>
          </w:rPr>
          <w:t>http://www.learnenglishbest.com/frazy-i-vyrazheniya-tuma-compter.html</w:t>
        </w:r>
      </w:hyperlink>
    </w:p>
    <w:p>
      <w:pPr>
        <w:pStyle w:val="Style17"/>
        <w:numPr>
          <w:ilvl w:val="0"/>
          <w:numId w:val="3"/>
        </w:numPr>
        <w:shd w:fill="FFFFFF" w:val="clear"/>
        <w:spacing w:before="0" w:after="0"/>
        <w:jc w:val="both"/>
        <w:rPr>
          <w:sz w:val="26"/>
          <w:szCs w:val="26"/>
        </w:rPr>
      </w:pPr>
      <w:hyperlink r:id="rId78">
        <w:r>
          <w:rPr>
            <w:rStyle w:val="InternetLink"/>
            <w:sz w:val="26"/>
            <w:szCs w:val="26"/>
          </w:rPr>
          <w:t>https://sites.google.com/site/ev3basic/ev3-basic-programming</w:t>
        </w:r>
      </w:hyperlink>
      <w:r>
        <w:rPr>
          <w:sz w:val="26"/>
          <w:szCs w:val="26"/>
        </w:rPr>
        <w:t xml:space="preserve"> 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continuous"/>
      <w:pgSz w:orient="landscape" w:w="16838" w:h="11906"/>
      <w:pgMar w:left="1134" w:right="1134" w:gutter="0" w:header="0" w:top="426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dobe Heiti Std R">
    <w:altName w:val="Arial Unicode MS"/>
    <w:charset w:val="80"/>
    <w:family w:val="swiss"/>
    <w:pitch w:val="variable"/>
  </w:font>
  <w:font w:name="MS Gothic">
    <w:altName w:val="MS Mincho"/>
    <w:charset w:val="8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92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howtitle">
    <w:name w:val="show_title"/>
    <w:basedOn w:val="Style13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19.jpeg"/><Relationship Id="rId39" Type="http://schemas.openxmlformats.org/officeDocument/2006/relationships/image" Target="media/image20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3.jpeg"/><Relationship Id="rId47" Type="http://schemas.openxmlformats.org/officeDocument/2006/relationships/image" Target="media/image24.jpeg"/><Relationship Id="rId48" Type="http://schemas.openxmlformats.org/officeDocument/2006/relationships/image" Target="media/image24.jpeg"/><Relationship Id="rId49" Type="http://schemas.openxmlformats.org/officeDocument/2006/relationships/image" Target="media/image25.jpeg"/><Relationship Id="rId50" Type="http://schemas.openxmlformats.org/officeDocument/2006/relationships/image" Target="media/image25.jpeg"/><Relationship Id="rId51" Type="http://schemas.openxmlformats.org/officeDocument/2006/relationships/image" Target="media/image26.jpeg"/><Relationship Id="rId52" Type="http://schemas.openxmlformats.org/officeDocument/2006/relationships/image" Target="media/image26.jpeg"/><Relationship Id="rId53" Type="http://schemas.openxmlformats.org/officeDocument/2006/relationships/image" Target="media/image27.jpeg"/><Relationship Id="rId54" Type="http://schemas.openxmlformats.org/officeDocument/2006/relationships/image" Target="media/image27.jpeg"/><Relationship Id="rId55" Type="http://schemas.openxmlformats.org/officeDocument/2006/relationships/image" Target="media/image28.jpeg"/><Relationship Id="rId56" Type="http://schemas.openxmlformats.org/officeDocument/2006/relationships/image" Target="media/image28.jpeg"/><Relationship Id="rId57" Type="http://schemas.openxmlformats.org/officeDocument/2006/relationships/image" Target="media/image29.jpeg"/><Relationship Id="rId58" Type="http://schemas.openxmlformats.org/officeDocument/2006/relationships/image" Target="media/image29.jpeg"/><Relationship Id="rId59" Type="http://schemas.openxmlformats.org/officeDocument/2006/relationships/image" Target="media/image30.jpeg"/><Relationship Id="rId60" Type="http://schemas.openxmlformats.org/officeDocument/2006/relationships/image" Target="media/image30.jpeg"/><Relationship Id="rId61" Type="http://schemas.openxmlformats.org/officeDocument/2006/relationships/image" Target="media/image31.jpeg"/><Relationship Id="rId62" Type="http://schemas.openxmlformats.org/officeDocument/2006/relationships/image" Target="media/image31.jpeg"/><Relationship Id="rId63" Type="http://schemas.openxmlformats.org/officeDocument/2006/relationships/image" Target="media/image32.jpeg"/><Relationship Id="rId64" Type="http://schemas.openxmlformats.org/officeDocument/2006/relationships/image" Target="media/image32.jpeg"/><Relationship Id="rId65" Type="http://schemas.openxmlformats.org/officeDocument/2006/relationships/image" Target="media/image33.jpeg"/><Relationship Id="rId66" Type="http://schemas.openxmlformats.org/officeDocument/2006/relationships/image" Target="media/image33.jpeg"/><Relationship Id="rId67" Type="http://schemas.openxmlformats.org/officeDocument/2006/relationships/image" Target="media/image34.jpeg"/><Relationship Id="rId68" Type="http://schemas.openxmlformats.org/officeDocument/2006/relationships/image" Target="media/image34.jpeg"/><Relationship Id="rId69" Type="http://schemas.openxmlformats.org/officeDocument/2006/relationships/image" Target="media/image35.jpeg"/><Relationship Id="rId70" Type="http://schemas.openxmlformats.org/officeDocument/2006/relationships/image" Target="media/image35.jpeg"/><Relationship Id="rId71" Type="http://schemas.openxmlformats.org/officeDocument/2006/relationships/image" Target="media/image36.jpeg"/><Relationship Id="rId72" Type="http://schemas.openxmlformats.org/officeDocument/2006/relationships/image" Target="media/image36.jpeg"/><Relationship Id="rId73" Type="http://schemas.openxmlformats.org/officeDocument/2006/relationships/image" Target="media/image37.jpeg"/><Relationship Id="rId74" Type="http://schemas.openxmlformats.org/officeDocument/2006/relationships/image" Target="media/image37.jpeg"/><Relationship Id="rId75" Type="http://schemas.openxmlformats.org/officeDocument/2006/relationships/hyperlink" Target="http://study-english.info/vocabulary-computer.php" TargetMode="External"/><Relationship Id="rId76" Type="http://schemas.openxmlformats.org/officeDocument/2006/relationships/hyperlink" Target="http://www.correctenglish.ru/speaking/vocabulary/computer/" TargetMode="External"/><Relationship Id="rId77" Type="http://schemas.openxmlformats.org/officeDocument/2006/relationships/hyperlink" Target="http://www.learnenglishbest.com/frazy-i-vyrazheniya-tuma-compter.html" TargetMode="External"/><Relationship Id="rId78" Type="http://schemas.openxmlformats.org/officeDocument/2006/relationships/hyperlink" Target="https://sites.google.com/site/ev3basic/ev3-basic-programming" TargetMode="Externa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37:00Z</dcterms:created>
  <dc:creator>k33main</dc:creator>
  <dc:description/>
  <dc:language>en-US</dc:language>
  <cp:lastModifiedBy>User</cp:lastModifiedBy>
  <dcterms:modified xsi:type="dcterms:W3CDTF">2022-11-03T09:37:00Z</dcterms:modified>
  <cp:revision>2</cp:revision>
  <dc:subject/>
  <dc:title/>
</cp:coreProperties>
</file>