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36"/>
          <w:szCs w:val="36"/>
        </w:rPr>
        <w:t>НОД Осень средние группы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д музыку  вбегают в зал и встают по кру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анец с листь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е привет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РУК: Дети, а давайте отправимся  в  чудесный осенний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д  песню: « Паровоз» дети едут по з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Появляется Шуршик - кукла-марионетка</w:t>
      </w:r>
      <w:r>
        <w:rPr>
          <w:sz w:val="28"/>
          <w:szCs w:val="28"/>
        </w:rPr>
        <w:t>. (воспитатель)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b/>
          <w:sz w:val="28"/>
          <w:szCs w:val="28"/>
        </w:rPr>
        <w:t>Шуршик.</w:t>
      </w:r>
      <w:r>
        <w:rPr>
          <w:sz w:val="28"/>
          <w:szCs w:val="28"/>
        </w:rPr>
        <w:t xml:space="preserve"> Гости ко мне пожаловали! Здравст</w:t>
        <w:softHyphen/>
        <w:t>вуйте!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А ты кто такой, зверь невиданный?</w:t>
      </w:r>
    </w:p>
    <w:p>
      <w:pPr>
        <w:pStyle w:val="Normal"/>
        <w:widowControl w:val="false"/>
        <w:autoSpaceDE w:val="false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ршик.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На самой крепкой ветке дуба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Я в тесном жёлуде сидел.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шла пора, и я оттуда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На кучу листьев полетел.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Я по листве осенней мчался,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И каждый листик мне шуршал.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Й старый дуб до слёз смеялся -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Он Шуршиком меня назвал.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(приветливо). Это Шуршик, ребята!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b/>
          <w:sz w:val="28"/>
          <w:szCs w:val="28"/>
        </w:rPr>
        <w:t>Шуршик</w:t>
      </w:r>
      <w:r>
        <w:rPr>
          <w:sz w:val="28"/>
          <w:szCs w:val="28"/>
        </w:rPr>
        <w:t>. Я так рад, что вы ко мне приехали! Птицы улетели, листья облетели, деревья засыпа</w:t>
        <w:softHyphen/>
        <w:t>ют - скучно мне одному стало!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е огорчайся, Шуршик, мы тебя раз</w:t>
        <w:softHyphen/>
        <w:t>веселим!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гра с листочками ( Листочки-самолётики)  (собрать      листья)</w:t>
      </w:r>
    </w:p>
    <w:p>
      <w:pPr>
        <w:pStyle w:val="Normal"/>
        <w:widowControl w:val="false"/>
        <w:autoSpaceDE w:val="false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ём попевку « Листики»</w:t>
      </w:r>
    </w:p>
    <w:p>
      <w:pPr>
        <w:pStyle w:val="Normal"/>
        <w:widowControl w:val="false"/>
        <w:autoSpaceDE w:val="false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адают листики, на земле лежат.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адают листики, это листопад.</w:t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есня: «Осень наступила» С.Насаул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уршик</w:t>
      </w:r>
      <w:r>
        <w:rPr>
          <w:sz w:val="28"/>
          <w:szCs w:val="28"/>
        </w:rPr>
        <w:t>: По секрету вам скажу, очень я стихи люб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а деревьях листья пожел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в край далекий птицы ул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небо хмурое, если дождик ль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время го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Осенью зов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упила ос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желтел наш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стья на берез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олотом го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лыхать весел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ен сол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етели пт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альние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сенние гри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тики мы нос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у что на дв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упила ос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адятся на стул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Шуршик, а наши ребятки ещё умеют играть на музыкальных инструментах, вот послуша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ркестр «Добрый масте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ум, бум, бум я часто слыш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то-то палкой бьёт по кры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Это дождик озор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споем песенку про дожд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есня: «Дождика слезин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Шла я  шла и корзиночку наш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Урожай в лесу поспел, все берут корзинки.Что же будем собирать надо будет отг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на горке и под гор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 берёзкой и под ёл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роводами и в 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сюду молодцы стоят. (грибоч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ки, мы с вами пойдём в лес грибочки соби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ыходят и садятся около зерк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Дети по лесу гуляют» (с волком)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 Игра «Собери грибы в корзинку</w:t>
      </w:r>
      <w:r>
        <w:rPr>
          <w:sz w:val="28"/>
          <w:szCs w:val="28"/>
        </w:rPr>
        <w:t>» (2 корзинки, 2 ребё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от как славно мы гуляли, много мы грибов соб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Шуршик, мы хотим тебя ещё повесе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Танец: « Потанцуй со мной друж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Шуршик, нам пора возвращаться к себе в детский сад, 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ети на поезде уезжают в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23:00Z</dcterms:created>
  <dc:creator>mdou141.ouo@outlook.com</dc:creator>
  <dc:description/>
  <cp:keywords/>
  <dc:language>en-US</dc:language>
  <cp:lastModifiedBy>Я</cp:lastModifiedBy>
  <dcterms:modified xsi:type="dcterms:W3CDTF">2022-10-17T11:38:00Z</dcterms:modified>
  <cp:revision>7</cp:revision>
  <dc:subject/>
  <dc:title>Осень в средней комс</dc:title>
</cp:coreProperties>
</file>