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администрации г. Брат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Лицей № 1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Суббот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_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5а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Классный руководитель –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Кокурина Любовь Михайл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и задачи воспитательной работы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работа - одно из главных и важных направлений в системе педагогического образования. Она включает в себя многие аспекты, а самое главное идет в ногу со временем, внедряет новые формы работы, формирует коллектив, учитывает личностные особенности учащихся. внедряет в воспитательную работу информационно-коммуникационные технолог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плана воспитательной работы для пятиклассников учитывались требования ФГОС основной и средней школы, Основная образовательная программа для основной и средней школы, программа духовно-нравственного развития, воспитания обучающихся, а также основные положения проектов ФГОС основной и средней школы. Воспитательные задачи, содержание и формы работы определяются запросами, интересами, потребностями пятиклассников и их родителей, условиями лицея, социум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воспитательной работы:</w:t>
      </w:r>
      <w:r>
        <w:rPr>
          <w:sz w:val="28"/>
          <w:szCs w:val="28"/>
        </w:rPr>
        <w:t xml:space="preserve"> сформировать всесторонне развитую, гармоничную личность, имеющую активную социальную позицию, обладающую необходимой системой знаний, умений, навыков; воспитать человека нравственного, культурного, обладающего общечеловеческими и национальными ценностями; повышение уровня воспитания детей </w:t>
      </w:r>
      <w:bookmarkStart w:id="0" w:name="_GoBack"/>
      <w:bookmarkEnd w:id="0"/>
      <w:r>
        <w:rPr>
          <w:sz w:val="28"/>
          <w:szCs w:val="28"/>
        </w:rPr>
        <w:t>за счет эффективности деятельности педагогического коллектива, обеспечения системы медицинской и психолого-педагогической коррекционной поддержки обучающихся, создание условий для адаптации в лиц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 воспитательной работы на 2016-2017 учебный год: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оспитательные мероприятия, направленные на формирование представлений о базовых национальных ценностях российского общества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патриотизме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солидарности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енности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мье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здоровье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труде и творчестве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уке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кусстве и литературе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роде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6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е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ногообразную и разностороннюю деятельность обучающихся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изического, интеллектуального, нравственно, духовного развития детей на основе изучения личности обучающихся, их интересов, стремлений и желаний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сплочением классного коллектива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ллективную творческую деятельность ученического самоуправления,  ориентирова</w:t>
        <w:softHyphen/>
        <w:t>нную на об</w:t>
        <w:softHyphen/>
        <w:t>щечеловеческие и национальные  ценности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ивации личности к познанию и творчеству через дополнительное образование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Выявлять и развивать творческие способности обучающихся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амостоятельности, активности в учебной и творческой деятельности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е и осознанное отношение к учебе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 на здоровый образ жизни, привлекать обучающихся к занятиям спортом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реализовать систему мониторинга эффективности воспитательного процесса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трудничество с родителями обучающихся  посредством включения их в организацию  воспитательного процесса в классе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й результат на конец учебного год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5  кла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 к учебной деятельности, стремится к улучшению её результат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ится к сотрудничеству с обучающимися и родителями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 работы классного руководителя: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Ежедневно:</w:t>
      </w:r>
    </w:p>
    <w:p>
      <w:pPr>
        <w:pStyle w:val="Normal"/>
        <w:numPr>
          <w:ilvl w:val="0"/>
          <w:numId w:val="2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Выяснение причин отсутствия  обучающихся.</w:t>
      </w:r>
    </w:p>
    <w:p>
      <w:pPr>
        <w:pStyle w:val="Normal"/>
        <w:numPr>
          <w:ilvl w:val="0"/>
          <w:numId w:val="2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итания обучающихся.</w:t>
      </w:r>
    </w:p>
    <w:p>
      <w:pPr>
        <w:pStyle w:val="Normal"/>
        <w:numPr>
          <w:ilvl w:val="0"/>
          <w:numId w:val="2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дежурства в классном кабинете.</w:t>
      </w:r>
    </w:p>
    <w:p>
      <w:pPr>
        <w:pStyle w:val="Normal"/>
        <w:numPr>
          <w:ilvl w:val="0"/>
          <w:numId w:val="2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Индивидуальная работа с  обучающимися.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i/>
          <w:sz w:val="28"/>
          <w:szCs w:val="28"/>
          <w:u w:val="single"/>
        </w:rPr>
        <w:t>Еженедельно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роведение мероприятий в классе </w:t>
      </w:r>
      <w:r>
        <w:rPr>
          <w:i/>
          <w:sz w:val="28"/>
          <w:szCs w:val="28"/>
        </w:rPr>
        <w:t>(по плану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 </w:t>
      </w:r>
      <w:r>
        <w:rPr>
          <w:i/>
          <w:sz w:val="28"/>
          <w:szCs w:val="28"/>
        </w:rPr>
        <w:t>(по ситуации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учителями-предметниками </w:t>
      </w:r>
      <w:r>
        <w:rPr>
          <w:i/>
          <w:sz w:val="28"/>
          <w:szCs w:val="28"/>
        </w:rPr>
        <w:t>(по ситуации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треча со школьным врачом, медсестрой по справкам о болезни  обучающихс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Каждый месяц: 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общение результатов успеваемости, ознакомление родителей с оценками за месяц.</w:t>
      </w:r>
    </w:p>
    <w:p>
      <w:pPr>
        <w:pStyle w:val="Normal"/>
        <w:numPr>
          <w:ilvl w:val="0"/>
          <w:numId w:val="12"/>
        </w:numPr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Посещение уроков в своём класс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стреча с родительским активом.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u w:val="single"/>
        </w:rPr>
        <w:t>Один раз в четверть:</w:t>
      </w:r>
      <w:r>
        <w:rPr>
          <w:i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ого собра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ализ выполнения плана работы за четверть, коррекция плана воспитательной работы на новую четверть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скурсия, поездк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i/>
          <w:sz w:val="28"/>
          <w:szCs w:val="28"/>
          <w:u w:val="single"/>
        </w:rPr>
        <w:t>Один раз в год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формление личных дел обучающихся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нализ и составление плана работы класса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татистические данные класса (начало года)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характеристика класса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5а классе обучается 30 детей. Из них 15 мальчиков и 15 девочек. Все дети одного возраста. В основном ребята проживают в п. Энергетик, но есть учащиеся из центрального (Коновалова София) и правобережного (Аносова Женя) окру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лассе 4 ребят (Нижегородцев Сергей, Омельченко Илья, Тихонов Павел и Тарасов Никита) воспитывается в неполных семьях; </w:t>
      </w:r>
      <w:r>
        <w:rPr>
          <w:bCs/>
          <w:color w:val="000000"/>
          <w:sz w:val="28"/>
          <w:szCs w:val="28"/>
        </w:rPr>
        <w:t xml:space="preserve">2 из малообеспеченных семей (Владимиров Матвей и Омельченко Илья) и 5 из многодетных семей (Гусева Анна, Парилова Катя, Согина Рита, Филатова Настя, Ревацкая Алин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одноклассниками характеризуются как вполне благополучные. Отдельных группировок со своими правилами и нормами поведения не на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бята с огромным желанием хотят учиться в лицее. Учащиеся понимают и принимают статус «ученика» и «учителя». В классе есть актив, который приходит на помощь классному руководителю. Взаимоотношения с классным руководителем строятся на взаимном доверии и уважении. С учителями-предметниками – доброжелательно-делов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уроках дети проявляют интерес к учебной деятельности, практически всегда подготовлены, могут высказывать собственное мнение на поставленные вопросы, при подготовке домашних заданий используют дополнительную литературу. Обладают способностью анализировать, обобщать, делать самостоятельные выводы. Сообразительны, могут проявлять творчество в умственной деятельности. Но среди ребят особо следует обратить внимание на Тихонова Павла и Лищук Ростислава. Мальчики медлительны и не удерживают темп урока, рассчитанный на все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се учащиеся обучаются  по дополнительным программам лицея - робототехника, спортивные игры, театральный кружок, решение нестандартных задач, программирование в среде </w:t>
      </w:r>
      <w:r>
        <w:rPr>
          <w:bCs/>
          <w:color w:val="000000"/>
          <w:sz w:val="28"/>
          <w:szCs w:val="28"/>
          <w:lang w:val="en-US"/>
        </w:rPr>
        <w:t>Scratch</w:t>
      </w:r>
      <w:r>
        <w:rPr>
          <w:bCs/>
          <w:color w:val="000000"/>
          <w:sz w:val="28"/>
          <w:szCs w:val="28"/>
        </w:rPr>
        <w:t xml:space="preserve">, ОЕНИ. А 28 ребят из класса </w:t>
      </w:r>
      <w:r>
        <w:rPr>
          <w:color w:val="000000"/>
          <w:sz w:val="28"/>
          <w:szCs w:val="28"/>
        </w:rPr>
        <w:t>во внеурочное время</w:t>
      </w:r>
      <w:r>
        <w:rPr>
          <w:bCs/>
          <w:color w:val="000000"/>
          <w:sz w:val="28"/>
          <w:szCs w:val="28"/>
        </w:rPr>
        <w:t xml:space="preserve"> посещают </w:t>
      </w:r>
      <w:r>
        <w:rPr>
          <w:color w:val="000000"/>
          <w:sz w:val="28"/>
          <w:szCs w:val="28"/>
        </w:rPr>
        <w:t>кружки и секции в ДДЮТ, музыкальную и художественную школу, спортивный комплек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и очень активны и инициативны. Желающих проявить себя в общественной деятельности много.  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самоуправления в класс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Ма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це-презид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Соф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культу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ина Маргари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спор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лова Екатер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Екатер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янский Александр</w:t>
            </w:r>
          </w:p>
        </w:tc>
      </w:tr>
      <w:tr>
        <w:trPr>
          <w:trHeight w:val="3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дежурство по класс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цев Серг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совета актива лице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Анн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работа с пятиклассниками в лицее осуществляется по следующим направлениям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textAlignment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Гражданско-патриотическое воспитание </w:t>
      </w:r>
    </w:p>
    <w:p>
      <w:pPr>
        <w:pStyle w:val="Normal"/>
        <w:autoSpaceDE w:val="false"/>
        <w:spacing w:lineRule="auto" w:line="360"/>
        <w:ind w:left="426" w:hanging="0"/>
        <w:jc w:val="both"/>
        <w:textAlignment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еспечение принятия обучающимися ценности Человека и человечности, гуманистических, демократических и традиционных ценностей, формирование осознанного, уважительного и доброжелательного отношения к другому человеку, его мнению, мировоззрению, культуре, языку, вере, собственности, гражданской позиции; формирование готовности и способности вести диалог с другими людьми и достигать в нем взаимопонимания.</w:t>
      </w:r>
    </w:p>
    <w:p>
      <w:pPr>
        <w:pStyle w:val="Normal"/>
        <w:autoSpaceDE w:val="false"/>
        <w:spacing w:lineRule="auto" w:line="360"/>
        <w:ind w:left="426" w:hanging="0"/>
        <w:jc w:val="both"/>
        <w:textAlignment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textAlignment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Духовно-нравственное воспитание 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ирование мотивов и ценностей обучающегося в сфере отношений к России как Отечеству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окультурное и медиакультурное воспитание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right="20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ние положительного отношения к труду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мотивов и ценностей обучающегося в сфере трудовых отношений и выбора будущей профессии.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right="20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теллектуальное воспитание 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мотивационно-ценностных отношений обучающегося в сфере самопознания, самоопределения, самореализации, самосовершенствования.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 мотивационно-ценностных отношений обучающихся в сфере здорового образа жизни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right="20" w:hanging="426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равовое воспитание и культура безопасности: </w:t>
      </w:r>
    </w:p>
    <w:p>
      <w:pPr>
        <w:pStyle w:val="Normal"/>
        <w:spacing w:lineRule="auto" w:line="360" w:before="0" w:after="120"/>
        <w:ind w:left="426" w:right="20" w:hanging="0"/>
        <w:jc w:val="both"/>
        <w:rPr/>
      </w:pPr>
      <w:r>
        <w:rPr>
          <w:i/>
          <w:color w:val="000000"/>
          <w:sz w:val="28"/>
          <w:szCs w:val="28"/>
        </w:rPr>
        <w:t xml:space="preserve">Формирования у обучающихся правовой культуры, представлений об основных правах и обязанностях, о принципах демократии, об уважении к правам человека и свободе личности, формирование электоральной культуры </w:t>
      </w:r>
      <w:r>
        <w:rPr>
          <w:i/>
          <w:sz w:val="28"/>
          <w:szCs w:val="28"/>
        </w:rPr>
        <w:t>развитие навыков безопасности и формирования безопасной среды в школе, в быту, на отдыхе; формирование представлений об информационной безопасности, о девиантном и делинкветном поведении,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26" w:right="20" w:hanging="426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ультурно-творческое и эстетическое воспитание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i/>
          <w:color w:val="000000"/>
          <w:sz w:val="28"/>
          <w:szCs w:val="28"/>
        </w:rPr>
        <w:t>Формирование мотивационно-ценностных отношений обучающегося в эстетического сознания и сфере искусства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коммуникативной культуры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у обучающихся дополнительных навыков коммуникации, включая межличностную коммуникацию, межкультурную коммуникацию; формирование ответственного отношения к слову как к поступку; формирование знаний в области современных средств коммуникации и безопасности общения; формирование ценностных представлений о родном языке, его особенностях и месте в мире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8"/>
          <w:szCs w:val="28"/>
          <w:u w:val="single"/>
        </w:rPr>
        <w:t>Экологическое воспитани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Формирование ценностного отношения к природе, к окружающей среде, бережного отношения к процессу освоения природных ресурсов региона, страны, планеты; ответственного и компетентного отношения к результатам производственной и непроизводственной деятельности человека, затрагивающей и изменяющей экологическую ситуацию формирование экологической культуры, навыков безопасного поведения в природной и техногенной среде; условий для развития навыков, направленных на сохранение окружающей среды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етка деятельности классного руководителя по развитию личности по направлениям воспит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 2017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9"/>
        <w:gridCol w:w="1559"/>
        <w:gridCol w:w="1560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Гражданско- патриотическ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узеем лицея имени Погодае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с выездом в муз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ратскэгэстр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зейный урок, посвященные дню рождения г. Брат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-конкурс военно-строевой песн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оржественный прием ветеранов "Встреча трех покол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>Музейный урок «Поля воинской слав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зейный уроки посвященный Дню Побе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уховно-нравствен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кция «Поможем детям инвалид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кум по культуре поведения «Как себя ве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лаготворительная акция «Помоги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на тему «Мы такие, какие мы е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товыставка «Наши пап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по теме: «Уважение к старшему поколе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е «Ежели Вы вежлив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 по теме: «Добро и Зло. Жизнь как познание добр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окультурное и медиакультур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библиотек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фото-летописи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лицейского вестника  "Мой гор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фото-летописи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е стенгазет ко Дню Защитника Отеч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Моя милая мам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ч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фото-летописи класс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ое воспит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по класс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формление классного угол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. Утепление окон. Генеральная уборка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. Украшение класса к новогоднему празднику. Генеральная уборка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журство по кла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. Генеральная уборка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ция «Чистая терри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. Генеральная уборка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ллектуаль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клама лицейских кружков, факультативов, секций. Формирование списков учащихся по эти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. Конкурс «Лучший дневник кла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ий дневник класса». Участие в олимпи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Неделя пятёрок. У кого больше?». Участие в олимпи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Дню Науки.</w:t>
            </w:r>
          </w:p>
          <w:p>
            <w:pPr>
              <w:pStyle w:val="Normal"/>
              <w:rPr/>
            </w:pPr>
            <w:r>
              <w:rPr/>
              <w:t>Участие в олимпиа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ий дневник класса».</w:t>
            </w:r>
          </w:p>
          <w:p>
            <w:pPr>
              <w:pStyle w:val="Normal"/>
              <w:rPr/>
            </w:pPr>
            <w:r>
              <w:rPr/>
              <w:t>Участие в олимпи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Конкурс мультимедийных презент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ий дневник класса». Лицейский конкурс «Ученик года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 культуры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b/>
                <w:b/>
              </w:rPr>
            </w:pPr>
            <w:r>
              <w:rPr/>
              <w:t>Беседа о правильном питании: «Организация горячего питания». День здоро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питание. «Спортивное многоборь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/>
              <w:t>Горячее 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питание.</w:t>
            </w:r>
          </w:p>
          <w:p>
            <w:pPr>
              <w:pStyle w:val="Normal"/>
              <w:ind w:left="26" w:hanging="0"/>
              <w:rPr/>
            </w:pPr>
            <w:r>
              <w:rPr/>
              <w:t>Круглый стол «Поговорим о гигиен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венство по пионер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питание.</w:t>
            </w:r>
          </w:p>
          <w:p>
            <w:pPr>
              <w:pStyle w:val="Normal"/>
              <w:rPr/>
            </w:pPr>
            <w:r>
              <w:rPr/>
              <w:t>«Спортивное многобор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е п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ячее питани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овое воспитание и культур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рганов самоуправления</w:t>
            </w:r>
          </w:p>
          <w:p>
            <w:pPr>
              <w:pStyle w:val="Normal"/>
              <w:ind w:left="26" w:hanging="0"/>
              <w:rPr/>
            </w:pPr>
            <w:r>
              <w:rPr/>
              <w:t>Ознакомление учащихся  с Правилами поведения и Уставом лицея. Разработка маршрутов безопасности "Дом-лицей, лицей - дом".</w:t>
            </w:r>
          </w:p>
          <w:p>
            <w:pPr>
              <w:pStyle w:val="Normal"/>
              <w:ind w:left="26" w:hanging="0"/>
              <w:rPr/>
            </w:pPr>
            <w:r>
              <w:rPr/>
            </w:r>
          </w:p>
          <w:p>
            <w:pPr>
              <w:pStyle w:val="Normal"/>
              <w:ind w:left="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"Письмо водителю" (вручение  писем).</w:t>
            </w:r>
          </w:p>
          <w:p>
            <w:pPr>
              <w:pStyle w:val="Normal"/>
              <w:ind w:left="26" w:hanging="0"/>
              <w:rPr/>
            </w:pPr>
            <w:r>
              <w:rPr/>
              <w:t>Конкурс рисунка «Мы за безопасность дорожного движения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аж  учащихся лицея перед осенними каникул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семирный День Памяти жертв ДТП в рамках </w:t>
            </w:r>
            <w:r>
              <w:rPr>
                <w:shd w:fill="FFFFFF" w:val="clear"/>
              </w:rPr>
              <w:t>городской акции "Мы - за безопасность дорожного движения!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/>
              <w:t xml:space="preserve">Беседа-предупреждение детского травматизма в зимний период. </w:t>
            </w:r>
          </w:p>
          <w:p>
            <w:pPr>
              <w:pStyle w:val="Normal"/>
              <w:rPr/>
            </w:pPr>
            <w:r>
              <w:rPr/>
              <w:t>Инструктаж учащихся перед зимними канику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ный час «Права и обязанности гражданин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йд «Проверка состояния учебни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учащихся перед весенними канику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«Отношение к лицею и его имуществу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деля безопасности» Инструктаж учащихся перед летними канику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но-творческое и эстетическ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знаний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рт конкурса «Парад звезд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Ты +Я».</w:t>
            </w:r>
          </w:p>
          <w:p>
            <w:pPr>
              <w:pStyle w:val="Normal"/>
              <w:rPr/>
            </w:pPr>
            <w:r>
              <w:rPr/>
              <w:t>День лицея. Именинный пиро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готовка ко Дн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вящение в лицеисты».</w:t>
            </w:r>
          </w:p>
          <w:p>
            <w:pPr>
              <w:pStyle w:val="Normal"/>
              <w:rPr/>
            </w:pPr>
            <w:r>
              <w:rPr/>
              <w:t>Фото-кросс и фото - выставка «Прекрасное рядом».</w:t>
            </w:r>
          </w:p>
          <w:p>
            <w:pPr>
              <w:pStyle w:val="Normal"/>
              <w:rPr/>
            </w:pPr>
            <w:r>
              <w:rPr/>
              <w:t>Коллективный выход в центр патриотического воспитания "Ладья" на развлекательную программ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астие в творческом проекте "Танцевальный конкурс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ая акция «Поздравление Деда Мороза и Снегуроч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езд в братский драматический теа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8 Марта для мам, бабушек, педагог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курс «Мисс Совершенств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здник, посвященный окончанию учебного года «Парад нау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аздник "Последний Звонок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коммуникатив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овая игра «Совместное планирование работы клас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скуссия «Этикет и мы. Проблема разговорной реч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на лучшую шутку «С первым апрел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ий отчёт «Калейдоскоп наших дел»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логическ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урс экологических плакатов «Экологические катастрофы. Челов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ция «Чистая терри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Циклограмма классных часов на 2016 - 2017учебный год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60"/>
        <w:gridCol w:w="45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рвый раз в пятый кла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лассный час о лицейской форме, Уставе лицея и Правилах поведения для учащих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Улицы и движение в нашем городе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библиотекарь</w:t>
            </w:r>
          </w:p>
        </w:tc>
      </w:tr>
      <w:tr>
        <w:trPr>
          <w:trHeight w:val="4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5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Совместное планирование работы клас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актив класса</w:t>
            </w:r>
          </w:p>
        </w:tc>
      </w:tr>
      <w:tr>
        <w:trPr>
          <w:trHeight w:val="4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учащимися «Примерно веди себя в лицее, дома, на улиц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2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о поведении с учащимися: Тихонов П., Хацкевич И., Чирков Р., Узунов Э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зови твоё «можно» и «нельзя» в класс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актив класс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 октября - день лицеиста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актив класс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Дорожные знаки и дополнительные средства информации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библиотекарь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Итоги первой четверт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актив класс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режно относись к лицейскому имуществу, к своим вещам, вещам товарищей» с учащимися Шинкаренко В., Тихонов П., Чирков Р., Узунов Э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6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>
          <w:trHeight w:val="7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«Всемирный день Матери»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актив класса</w:t>
            </w:r>
          </w:p>
        </w:tc>
      </w:tr>
      <w:tr>
        <w:trPr>
          <w:trHeight w:val="5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 ноября – всемирный день ребёнка» (игровая программ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, актив класса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Правила пользования транспортом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5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к научиться слушать и слышать» (консультирование учащихся Тихонов П., Лищук Р., Садовников Б., Нижегородцев С., Узунов Э., Омельченко И.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5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Ревацкой А. по оказанию помощи в адаптации после болез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0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>
          <w:trHeight w:val="69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ся взаимопонима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9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библиотекарь</w:t>
            </w:r>
          </w:p>
        </w:tc>
      </w:tr>
      <w:tr>
        <w:trPr>
          <w:trHeight w:val="39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Основные понятия и термины ПДД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Итоги первого полугод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актив класса</w:t>
            </w:r>
          </w:p>
        </w:tc>
      </w:tr>
      <w:tr>
        <w:trPr>
          <w:trHeight w:val="4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4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беседа: «Причины конфликтов в классе.  Способы их разрешения» с учащимися Узунов Э., Тихонов П., Чирков Р., Шинкаренко В., Хацкевич И., Гусева А., Дворянский 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«Не Я, а МЫ» - беседа с игровыми моме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8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стоящий друг – кто он? - тренин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8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Элементы улиц и дорог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8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днять  самооценку» -индивидуальное консультирование Тихонова П., Лищук Р., Аносова Ж. Сыстерова В., Михайлюк 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е часы:</w:t>
            </w:r>
          </w:p>
        </w:tc>
      </w:tr>
      <w:tr>
        <w:trPr>
          <w:trHeight w:val="3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начит быть хорошим товарищем? Эстетика поведе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От бытовой привычки - к трагедии на дороге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2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Этикет и мы. Проблема разговорной реч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мужества: «Наши пап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, актив класса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 с учащимися: Капшуков А., Капшукова В., Омельченко И., Токарева К., Жидиляева Л., Ревацкая А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>
          <w:trHeight w:val="5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едупредить переутомление? Твой режим дн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5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м посвящается…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, актив класса</w:t>
            </w:r>
          </w:p>
        </w:tc>
      </w:tr>
      <w:tr>
        <w:trPr>
          <w:trHeight w:val="5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исс Совершенство» (игровая программ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, актив класса</w:t>
            </w:r>
          </w:p>
        </w:tc>
      </w:tr>
      <w:tr>
        <w:trPr>
          <w:trHeight w:val="5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На железной дороге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5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5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итогам четверти для учащихся Чирков Р., Лищук Р., Тихонов П., Садовников Б., Нижегородцев С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в человеке самое главное (с чего начать работу над собой)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библиотекарь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Правила оказания первой медицинской помощи при ДТП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учащимися: Владимиров М., Сергеева М., Согина Р., Коляда М., Кульпина К., Валетов Д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50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 часы:</w:t>
            </w:r>
          </w:p>
        </w:tc>
      </w:tr>
      <w:tr>
        <w:trPr>
          <w:trHeight w:val="3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-презентация «Сияй в веках, Великая Победа!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Езда на велосипеде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3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ПДД: "Впереди - каникулы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>
          <w:trHeight w:val="4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го мы добились за год?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, актив класса</w:t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дивидуальные и групповые  беседы в течение месяца</w:t>
            </w:r>
          </w:p>
        </w:tc>
      </w:tr>
      <w:tr>
        <w:trPr>
          <w:trHeight w:val="4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итогам года (по ситу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индивидуальной работы с пятиклассниками: </w:t>
      </w:r>
      <w:r>
        <w:rPr>
          <w:sz w:val="28"/>
          <w:szCs w:val="28"/>
        </w:rPr>
        <w:t>осуществление индивидуального подхода к каждому учащемуся, обеспечивая комфортную среду для развития; оказание помощи в адаптации; проведение работы по профилактике появления трудных детей, изучая и корректируя их поведение (особое внимание уделяется гиперактивным детям); отслеживание посещаемости занятий учащимися (своевременное выявление причины отсутствия); проведение индивидуальной работы с учащимися и родителями по предварительным итогам успеваемост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 работы с родителями на 2016 – 2017 учебный год</w:t>
      </w:r>
    </w:p>
    <w:p>
      <w:pPr>
        <w:pStyle w:val="Normal"/>
        <w:widowControl w:val="false"/>
        <w:autoSpaceDE w:val="false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обеспечения взаимопонимания  стремлений лицея и семьи в развитии личности ребенка, мотиве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ения, ценностных ориентаций, раскрытия его индивидуальности, творческого потенциала.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светительская - научить родителей видеть и понимать изменения, происходящие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тивная - совместный психолого-педагогический поиск методов эффективного воздействия на ребенка в процессе приобретения им общественных и учеб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муникативная - обогащение семейной жизни эмоциональными впечатлениями, опытом культуры взаимодействия ребенка и    р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Заседание родительского комитета проводится 1 раз в месяц, а родительские собрания 1 раз в четверти по плану.</w:t>
      </w:r>
    </w:p>
    <w:p>
      <w:pPr>
        <w:pStyle w:val="Normal"/>
        <w:spacing w:lineRule="auto" w:line="360"/>
        <w:ind w:firstLine="16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620"/>
        <w:jc w:val="center"/>
        <w:rPr/>
      </w:pPr>
      <w:r>
        <w:rPr/>
        <w:t>Состав родительского комитета в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дседатель родительского комитета: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оренко Светлана Викторо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родительского комитета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юшко Татьяна Ивановна (секретар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а Первана Джаббаровна (казнач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попечительского совета: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янская Екатерина Серге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совета актива лицея: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ацкая Юлия Васильев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407"/>
        <w:gridCol w:w="2112"/>
        <w:gridCol w:w="2410"/>
        <w:gridCol w:w="3037"/>
        <w:gridCol w:w="2066"/>
        <w:gridCol w:w="148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яц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е Родительские собр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ьским комите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встреч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ицейские\классные родительские лектор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ые мероприят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ирование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"Давайте знакомиться"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родительского комитета. Составление плана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ак помочь ребенку успешно учиться"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ставом лице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турслету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с целью сбора информации для составления социального паспорта класса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й стол  с педагогами: </w:t>
            </w:r>
            <w:r>
              <w:rPr>
                <w:i/>
                <w:sz w:val="28"/>
                <w:szCs w:val="28"/>
              </w:rPr>
              <w:t>"Трудности адаптации пятиклассников в лицее"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еивание окон на зиму. Подготовка к посвящению в лице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shd w:fill="FFFFFF" w:val="clear"/>
              </w:rPr>
              <w:t>Проблемы общения со сверстниками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ение в лицеисты.</w:t>
            </w:r>
          </w:p>
          <w:p>
            <w:pPr>
              <w:pStyle w:val="Style15"/>
              <w:spacing w:lineRule="auto" w:line="360"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тоги первой четверт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планов подготовки к новогодним мероприяти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помощь в решении возникающих проблем уч-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выход в военно-спорт. лагерь "Ладья" на игровую програм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 новогоднему празд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особенности ребенка и особенности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оездок на т\б «Орехов каме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помощь в решении возникающих проблем уч-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здка на туристическую базу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родителей «Удовлетворённость школьной жизнью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 значении домашнего задани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й  деятельности школьник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езда  на пейн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помощь в решении возникающих проблем уч-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нтбо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аздника для девочек, для 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помощь в решении возникающих проблем уч-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«Мисс Совершенство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Режим дня вашего ребенка»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ллективного выезда  в братский драматический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помощь в решении возникающих проблем уч-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в братский драматический теа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i/>
                <w:sz w:val="28"/>
                <w:szCs w:val="28"/>
              </w:rPr>
              <w:t>Достижения года"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а проведения: обмен мнениями по теме собр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тогового классного часа (оформление благодарственных писем родителям и обучающимся за хорошую учёбу и активное участие в жизни класса и лицея). Организация поездки в лагерь отдыха, в связи с окончанием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помощь в решении возникающих проблем уч-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ый выезд на картинг "Ангара"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162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зучения состояния и эффективности воспитательного процесса в 5 классе планируется проведение следующих педагогических диагностик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с целью сбора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оциального паспорта класса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нятости обучающихся вне лице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9"/>
              </w:numPr>
              <w:jc w:val="left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rStyle w:val="Emphasis"/>
                <w:i w:val="false"/>
                <w:iCs w:val="false"/>
                <w:szCs w:val="28"/>
              </w:rPr>
              <w:t>Диагностика адаптации учащихся.</w:t>
            </w:r>
          </w:p>
          <w:p>
            <w:pPr>
              <w:pStyle w:val="Heading2"/>
              <w:numPr>
                <w:ilvl w:val="0"/>
                <w:numId w:val="9"/>
              </w:numPr>
              <w:spacing w:before="0" w:after="0"/>
              <w:rPr>
                <w:rFonts w:ascii="Georgia" w:hAnsi="Georgia" w:cs="Georgia"/>
                <w:b w:val="false"/>
                <w:b w:val="false"/>
                <w:bCs w:val="false"/>
                <w:color w:val="2A272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2A2723"/>
              </w:rPr>
              <w:t>Степанов П.В. "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2A2723"/>
              </w:rPr>
              <w:t>Изучение личности школьника как главного показателя эффективности процесса воспитания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9"/>
              </w:numPr>
              <w:jc w:val="left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rStyle w:val="Emphasis"/>
                <w:i w:val="false"/>
                <w:iCs w:val="false"/>
                <w:szCs w:val="28"/>
              </w:rPr>
              <w:t>Анкета "Мой класс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иагностика межличностных отношений в классном коллективе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"Вредные привычки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родителей «Удовлетворённость школьной жизнью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"Сплоченность и организованность класса"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851"/>
      <w:jc w:val="center"/>
      <w:textAlignment w:val="baseline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i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57:00Z</dcterms:created>
  <dc:creator>user</dc:creator>
  <dc:description/>
  <cp:keywords/>
  <dc:language>en-US</dc:language>
  <cp:lastModifiedBy>Alex</cp:lastModifiedBy>
  <dcterms:modified xsi:type="dcterms:W3CDTF">2017-02-01T16:51:00Z</dcterms:modified>
  <cp:revision>26</cp:revision>
  <dc:subject/>
  <dc:title>Департамент образования города Братска</dc:title>
</cp:coreProperties>
</file>