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0" w:hanging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Конспект занятия по ФЭМП в подготовительной к школе группе 3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В поисках клад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счет в пределах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е соотносить количество предметов с числом его обозначающи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находить на числовой оси число и соседние с ним чис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рямом и обратном счете в пределах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желание доводить дело до конца и получать хороший результа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, умение трудиться сообщ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словарь - какой по счету? которы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воздушный шар, конверт ( с письмом и разрезной картинкой волшебника), корзина с мячами (на каждом мяче число от 1 до 6), шкатулка с конфетами, цифровой ряд от 0 до 10, слово "победа" на кругах, ключи, числовой ве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тей</w:t>
      </w:r>
      <w:r>
        <w:rPr>
          <w:rFonts w:cs="Times New Roman" w:ascii="Times New Roman" w:hAnsi="Times New Roman"/>
          <w:sz w:val="28"/>
          <w:szCs w:val="28"/>
        </w:rPr>
        <w:t>: группа детей из 15 человек. Расположение детей: стоя на ков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подготовка сюрпризного моме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влетает шар, к ниточке привязан конверт. В конверте разрезная картинка " Волшебник".В.: Ребята, посмотрите, что это такое? (конверт не подписан). Странный конверт какой-то, на нем ничего не написано. Давайте откроем конверт и тогда узнаем от кого он прислан. ( открываю конверт - в нем разрезная картинка и письмо). Что надо сделать, чтобы узнать от кого это письмо пришло к нам? ( ответы детей ). Дети собирают карти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:</w:t>
      </w:r>
      <w:r>
        <w:rPr>
          <w:rFonts w:cs="Times New Roman" w:ascii="Times New Roman" w:hAnsi="Times New Roman"/>
          <w:sz w:val="28"/>
          <w:szCs w:val="28"/>
        </w:rPr>
        <w:t xml:space="preserve"> Все ясно! Это написал нам профессор-математик! Нужно скорее прочитать его, может там что-то важное!   читает пись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"Здравствуйте, дорогие ребята! Я знаю, что вы многому научились за этот год. И я хотел бы вас поздравить с успешной учебой. Я приготовил вам подарок - сокровища! Но, чтобы их получить, вам необходимо пройти испытание. Только смелые и дружные ребята смогут получить мои сокровища. Вы готовы 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ю? ( ответы детей). Тогда удачи! Даю вам подсказку: "мячики лежат в лукошке, а лукошко у окошка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корзину с мячами у окна.( На каждом мячике числовая карточка, а цифры, соответствующие числу, заранее расположены по всей группе. За каждой цифрой закреплено задание, которое надо выполнить. За выполненное задание дети получают медальон с буквой и ключ 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спитатель :</w:t>
      </w:r>
      <w:r>
        <w:rPr>
          <w:rFonts w:cs="Times New Roman" w:ascii="Times New Roman" w:hAnsi="Times New Roman"/>
          <w:sz w:val="28"/>
          <w:szCs w:val="28"/>
        </w:rPr>
        <w:t xml:space="preserve">   : Ну что, ребята, начнем наше путешествие? ( один из детей достает мяч из корзины, на нем число "1"). Посмотрите, какое число здесь спрятано? ( ответ детей ). Правильно, где цифра с этим числом - здесь наше первое испыт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перед нами лежат 3 обруча и разные геометрические фигуры.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: фигуры нужно расположить так, чтобы : внутри синего обруча оказались все большие фигуры, внутри желтого - все желтые, а внутри зеленого - все круглые. Теперь каждый возьмет фигуру и положит ее в заданный кр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 После его выполнения они получают первый медальон и клю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Мы добыли первую подсказку-ключ, вперед за следующей! А этот медальон поставим на дос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стает мяч с числом "2" и находят соответствующую цифр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это задание музыкальное. Сейчас вам нужно показать цифру, обозначающую количество ударов, которые я отобью с помощью бубна. Готовы? Ну, тогда слушайте! (В. отбивает некоторое количество ударов, а дети показывают ответ при помощи веера). Дети получают вторую награду и продолжают свои приключения. Берут следующий мяч под цифрой "3"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 :</w:t>
      </w:r>
      <w:r>
        <w:rPr>
          <w:rFonts w:cs="Times New Roman" w:ascii="Times New Roman" w:hAnsi="Times New Roman"/>
          <w:sz w:val="28"/>
          <w:szCs w:val="28"/>
        </w:rPr>
        <w:t xml:space="preserve">  Чтобы получить наш следующий ключ, нужно работать в паре. Каждая пара подойдет к своему заданию. (дети разбились в пары, у каждой набор предметов, карандаши). Посмотрите, здесь разное количество предметов. Вам необходимо сравнить эти предметы и составить запись вашего примера с помощью знаков "больше", "меньше". Дети составляют выражение и объясняют почему поставили тот или иной зна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Все справились с заданием и вы получаете следующий медальон и ключ. (медальон выставляют на доску и берут мяч с числом "4"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Ребята, посмотрите здесь нам необходимо рассказать загадку или стихотворение про цифры. Вы можете справиться с этим заданием? (ответы детей, они читают стихотворения про цифры А.С.Маршак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какие молодцы и с этим заданием справились! Получите награду! (ставят медальон на дос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физкультмину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теперь в путь! Мы уже близко к нашим сокровищам! Но у нас остались еще задания. (ребенок берет мяч с числом "5"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учить наш следующий ключ, нам снова надо объединиться в пары. Задание называется "Заблудившиеся цифры". В этих рядах есть ошибка и нам нужно ее исправить (на столе числовые ряды с неправильными цифрами, дети исправляют ошибки и объясняют, почему именно так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с этим заданием вы справились! Вот награда! (медальон выкладывают на доску и берут последний мяч с цифр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Ребята, похоже мы с вами попали в "лес". Дети попадают в лес, где стоит дерево и белка-игру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е, мы почти у цели. Чтобы получить последний ключ и найти сокровища, нужно знать где оно спрятано. Для этого необходимо сделать несколько шагов в нужном направлении. А направление нам укажет белка. Она говорит, что нужно сделать столько шагов вперед, сколько слогов в слове "дерево" и столько шагов в право - сколько в слове "белка". (дети делят слова на слоги и делают столько же шагов, находят сундук с сокровищами, который спрятан у доски. За это они получают последний медальон и ключ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теперь мы собрали все медальоны и ключи, но сундук откроется только если мы произнесем волшебное слово. А оно зашифровано в наших медальонах. Давайте его скорее прочитаем! Дети составляют слово из медальонов и получают слово "победа". В. хвалит детей и предлагает открыть сундук в группе и разделить сокровищ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</w:rPr>
      </w:r>
    </w:p>
    <w:sectPr>
      <w:type w:val="nextPage"/>
      <w:pgSz w:w="11906" w:h="16838"/>
      <w:pgMar w:left="1134" w:right="991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basedOn w:val="Style1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4T09:53:00Z</dcterms:modified>
  <cp:revision>54</cp:revision>
  <dc:subject/>
  <dc:title/>
</cp:coreProperties>
</file>