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А у Деда у Мороза…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 Деда у Мороз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яжёлая пора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бочая недел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 утра и до утр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Он делает подарки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том их раздаё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 ёлках со Снегурко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анцует и поё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 Деда у Мороз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Щедрая душа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н всем детишкам нашим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юрпризы принесёт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аринке – карусельку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ишутке – автомат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рине – ожерелье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 Ване дипломат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ороз наш милый, добрый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Хороший и смешно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 каждый год зимою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ы ждем его приход.</w:t>
      </w:r>
    </w:p>
    <w:p>
      <w:pPr>
        <w:sectPr>
          <w:type w:val="nextPage"/>
          <w:pgSz w:w="11906" w:h="16838"/>
          <w:pgMar w:left="1701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357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бота ученицы 3 И класса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БОУ «СОШ № 62» г. Чебоксары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ирновой Карины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лассный руководитель: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родкина Антонина Ивановна</w:t>
      </w:r>
    </w:p>
    <w:p>
      <w:pPr>
        <w:sectPr>
          <w:type w:val="continuous"/>
          <w:pgSz w:w="11906" w:h="16838"/>
          <w:pgMar w:left="1701" w:right="850" w:gutter="0" w:header="0" w:top="719" w:footer="0" w:bottom="540"/>
          <w:cols w:num="2" w:equalWidth="false" w:sep="false">
            <w:col w:w="4323" w:space="9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22:00Z</dcterms:created>
  <dc:creator>1</dc:creator>
  <dc:description/>
  <cp:keywords/>
  <dc:language>en-US</dc:language>
  <cp:lastModifiedBy>Kirill</cp:lastModifiedBy>
  <cp:lastPrinted>2012-12-17T21:35:00Z</cp:lastPrinted>
  <dcterms:modified xsi:type="dcterms:W3CDTF">2016-08-25T08:04:00Z</dcterms:modified>
  <cp:revision>2</cp:revision>
  <dc:subject/>
  <dc:title>А у Деда у Мороза…</dc:title>
</cp:coreProperties>
</file>