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Style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НЯТА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 xml:space="preserve">Педагогическим советом ГБДОУ 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 xml:space="preserve">детского сада № 143 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Невского района Санкт-Петербурга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 xml:space="preserve">Протокол №  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Style18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ЕНА</w:t>
            </w:r>
          </w:p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  <w:t>Заведующим ГБДОУ детским садом № 143 Невского района Санкт-Петербурга</w:t>
            </w:r>
          </w:p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  <w:t>_______________С.В.Каганец</w:t>
            </w:r>
          </w:p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Приказ от </w:t>
            </w:r>
          </w:p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8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  <w:t>Дополнительная общеразвивающая программа</w:t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ТИКО  МАСТЕРА. </w:t>
      </w:r>
      <w:r>
        <w:rPr>
          <w:b/>
          <w:bCs/>
          <w:color w:val="000000"/>
          <w:sz w:val="27"/>
          <w:szCs w:val="27"/>
        </w:rPr>
        <w:t>Развитие пространственных представлений у дошкольников старшего возраста через практические занятия с ТИКО – конструктором для объёмного моделирования</w:t>
      </w:r>
      <w:r>
        <w:rPr>
          <w:rFonts w:eastAsia="Times New Roman"/>
          <w:b/>
          <w:sz w:val="28"/>
          <w:szCs w:val="28"/>
          <w:lang w:eastAsia="ru-RU"/>
        </w:rPr>
        <w:t>»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  <w:t>Для детей с 5 до 6 лет</w:t>
      </w:r>
    </w:p>
    <w:p>
      <w:pPr>
        <w:pStyle w:val="Style1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8"/>
        <w:tabs>
          <w:tab w:val="clear" w:pos="708"/>
          <w:tab w:val="left" w:pos="1376" w:leader="none"/>
        </w:tabs>
        <w:jc w:val="center"/>
        <w:rPr>
          <w:sz w:val="28"/>
        </w:rPr>
      </w:pPr>
      <w:r>
        <w:rPr>
          <w:sz w:val="28"/>
        </w:rPr>
        <w:t>Государственного бюджетного дошкольного образовательного учреждения</w:t>
      </w:r>
    </w:p>
    <w:p>
      <w:pPr>
        <w:pStyle w:val="Style18"/>
        <w:jc w:val="center"/>
        <w:rPr>
          <w:sz w:val="28"/>
        </w:rPr>
      </w:pPr>
      <w:r>
        <w:rPr>
          <w:sz w:val="28"/>
        </w:rPr>
        <w:t>детского сада № 143 Невского района Санкт-Петербурга</w:t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  <w:t>(срок реализации 1 год)</w:t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Составитель: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Педагог дополнительного образования</w:t>
      </w:r>
    </w:p>
    <w:p>
      <w:pPr>
        <w:pStyle w:val="Style18"/>
        <w:jc w:val="right"/>
        <w:rPr/>
      </w:pPr>
      <w:r>
        <w:rPr>
          <w:sz w:val="28"/>
        </w:rPr>
        <w:t>Михеева И.Н.</w:t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 ……………………………………………… стр.3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ый учебный график ………………………………………. стр.8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лан по программе…………………………………………. стр.8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истема педагогического наблюдения (мониторинга) достижения детьми панируемых результатов освоения программы………………...стр. 9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бочая программа ……………………………………………………стр. 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1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76"/>
        <w:jc w:val="both"/>
        <w:rPr>
          <w:color w:val="000000"/>
          <w:sz w:val="24"/>
          <w:shd w:fill="FFFFFF" w:val="clear"/>
        </w:rPr>
      </w:pPr>
      <w:r>
        <w:rPr>
          <w:rFonts w:eastAsia="Times New Roman"/>
          <w:sz w:val="24"/>
          <w:szCs w:val="24"/>
          <w:lang w:eastAsia="ru-RU"/>
        </w:rPr>
        <w:t xml:space="preserve">       </w:t>
      </w:r>
      <w:r>
        <w:rPr>
          <w:sz w:val="24"/>
          <w:lang w:eastAsia="ru-RU"/>
        </w:rPr>
        <w:t xml:space="preserve">Дополнительная общеразвивающая программа "ТИКО  МАСТЕРА. </w:t>
      </w:r>
      <w:r>
        <w:rPr>
          <w:bCs/>
          <w:color w:val="000000"/>
          <w:sz w:val="24"/>
          <w:szCs w:val="24"/>
        </w:rPr>
        <w:t>Развитие пространственных представлений у дошкольников старшего возраста через практические занятия с ТИКО – конструктором для объёмного моделирования" д</w:t>
      </w:r>
      <w:r>
        <w:rPr>
          <w:sz w:val="24"/>
          <w:szCs w:val="24"/>
          <w:lang w:eastAsia="ru-RU"/>
        </w:rPr>
        <w:t>ля детей с 5 до 6 лет (далее – Программа) Государственного бюджетного дошкольного образовательного учреждения детского сада №143 Невского</w:t>
      </w:r>
      <w:r>
        <w:rPr>
          <w:sz w:val="24"/>
          <w:lang w:eastAsia="ru-RU"/>
        </w:rPr>
        <w:t xml:space="preserve"> района Санкт-Петербурга (далее -  Образовательное учреждение) разрабатывалась в соответствии с Федеральным законом от 29 декабря 2012 г. № 273-ФЗ «Об образовании в Российской Федерации» и </w:t>
      </w:r>
      <w:r>
        <w:rPr>
          <w:color w:val="000000"/>
          <w:sz w:val="24"/>
          <w:shd w:fill="FFFFFF" w:val="clear"/>
        </w:rPr>
        <w:t>Приказом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ктуальность программы 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является наибо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актуальной </w:t>
      </w:r>
      <w:r>
        <w:rPr>
          <w:rFonts w:cs="Times New Roman" w:ascii="Times New Roman" w:hAnsi="Times New Roman"/>
          <w:sz w:val="24"/>
          <w:szCs w:val="24"/>
        </w:rPr>
        <w:t>на сегодняшний день, так как обеспечивает  интеллектуальное развитие, необходимое для дальнейшей самореализации и формирования личности ребенка. Программа составлена с учетом требований федеральных государственных стандартов второго поколения и соответствует возрастным особенностям дошкольни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ансформируемый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гровой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структор для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учения «ТИКО» – это набор ярких плоскостных фигур из пластмассы, которые шарнирно соединяются между собой. В результате работы с этим конструктором для ребенка становится наглядным процесс перехода из плоскости в пространство, от развертки – к объемной фигуре и обратно.      Внутри больших фигур конструктора есть отверстия, которые при сборе игровых форм выступают в роли «окошка», «двери», «глазок». Сконструировать можно бесконечное множество игровых фигур: от дорожки и забора до мебели, коттеджа, ракеты, корабля, осьминога, снеговика и т.д.</w:t>
      </w:r>
    </w:p>
    <w:p>
      <w:pPr>
        <w:pStyle w:val="Style17"/>
        <w:shd w:fill="FFFFFF" w:val="clear"/>
        <w:spacing w:lineRule="auto" w:line="276" w:before="0" w:after="0"/>
        <w:jc w:val="both"/>
        <w:rPr>
          <w:rFonts w:ascii="Open Sans;Tahoma" w:hAnsi="Open Sans;Tahoma" w:cs="Open Sans;Tahoma"/>
          <w:color w:val="000000"/>
        </w:rPr>
      </w:pPr>
      <w:r>
        <w:rPr>
          <w:color w:val="000000"/>
        </w:rPr>
        <w:tab/>
        <w:t>Программа знакомства с конструктором ТИКО обеспечивает включение педагога и детей в совместную деятельность по конструированию, основанную на практической работе. Методика работы с конструктором ТИКО предполагает развитие у детей навыков конструкторской и проектной деятельности на основе исследования геометрических фигур и интеграции изученных геометрических модулей с целью моделирования объектов окружающего мира.</w:t>
      </w:r>
    </w:p>
    <w:p>
      <w:pPr>
        <w:pStyle w:val="Style17"/>
        <w:shd w:fill="FFFFFF" w:val="clear"/>
        <w:spacing w:lineRule="auto" w:line="276" w:before="0" w:after="0"/>
        <w:jc w:val="both"/>
        <w:rPr>
          <w:rFonts w:ascii="Open Sans;Tahoma" w:hAnsi="Open Sans;Tahoma" w:cs="Open Sans;Tahoma"/>
          <w:color w:val="000000"/>
        </w:rPr>
      </w:pPr>
      <w:r>
        <w:rPr>
          <w:color w:val="000000"/>
        </w:rPr>
        <w:tab/>
        <w:t>Конструирование в рамках программы – процесс творческий, осуществляемый</w:t>
      </w:r>
      <w:r>
        <w:rPr>
          <w:bCs/>
          <w:color w:val="000000"/>
        </w:rPr>
        <w:t> </w:t>
      </w:r>
      <w:r>
        <w:rPr>
          <w:color w:val="000000"/>
        </w:rPr>
        <w:t>через совместную деятельность педагога и детей, детей друг с другом.</w:t>
      </w:r>
      <w:r>
        <w:rPr>
          <w:bCs/>
          <w:color w:val="000000"/>
        </w:rPr>
        <w:t> </w:t>
      </w:r>
      <w:r>
        <w:rPr>
          <w:color w:val="000000"/>
        </w:rPr>
        <w:t>При этом дети через развивающие практические занятия учатся преодолевать трудности, принимать самостоятельные решения, находить наиболее действенный способ достижения возникающей в ходе занятий учебной цели. И в этом несомненная </w:t>
      </w:r>
      <w:r>
        <w:rPr>
          <w:bCs/>
          <w:color w:val="000000"/>
        </w:rPr>
        <w:t>актуальность</w:t>
      </w:r>
      <w:r>
        <w:rPr>
          <w:color w:val="000000"/>
        </w:rPr>
        <w:t> 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 xml:space="preserve"> данной образовательной программы обусловлена важностью развития навыков  пространственного мышления как в плане математической подготовки, так и с точки зрения общего интеллектуального развития. Предлагаемая система логических заданий и тематического моделирования  позволяет педагогам и родителям формировать, развивать, корректировать у дошкольников пространственные и зрительные представления, а также поможет детям легко, в игровой форме освоить математические понятия и сформировать универсальные логические действия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ы научиться создавать собственные объемные модели, ребенку необходимо освоить конструирование, анализ и сопоставление объектов на плоскости, используя для этого картинки, иллюстрации, схемы, фотографии, рисунке). Очень важно сформировать у дошкольников умение выявлять особенности исследуемой формы, находить характерные признаки и опускать менее важные детали. Темы, подобранные для конструирования, расширяют кругозор и охватывают основной спектр человеческой деятельности: сказки, градостроительство, мебель, животные, транспорт, бытовая техника, космос.</w:t>
      </w:r>
    </w:p>
    <w:p>
      <w:pPr>
        <w:pStyle w:val="Style18"/>
        <w:spacing w:lineRule="auto" w:line="2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дресат программы</w:t>
      </w:r>
    </w:p>
    <w:p>
      <w:pPr>
        <w:pStyle w:val="Style18"/>
        <w:spacing w:lineRule="auto" w:line="276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Style18"/>
        <w:spacing w:lineRule="auto" w:line="276"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Программа разработана для детей старшего дошкольного возраста.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Ведущая потребность в этом возрасте</w:t>
      </w:r>
      <w:r>
        <w:rPr>
          <w:sz w:val="24"/>
          <w:szCs w:val="24"/>
          <w:shd w:fill="FFFFFF" w:val="clear"/>
        </w:rPr>
        <w:t> – потребность в общении и творческая активность. Общение детей выражается в свободном диалоге со сверстниками и взрослыми. Творческая активность проявляется во всех видах деятельности, необходимо создавать условия для развития у детей творческого потенциала. Ведущая деятельность – игра.</w:t>
      </w:r>
    </w:p>
    <w:p>
      <w:pPr>
        <w:pStyle w:val="Style18"/>
        <w:spacing w:lineRule="auto" w:line="276"/>
        <w:jc w:val="both"/>
        <w:rPr>
          <w:sz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</w:t>
      </w:r>
      <w:r>
        <w:rPr>
          <w:sz w:val="24"/>
          <w:szCs w:val="24"/>
          <w:shd w:fill="FFFFFF" w:val="clear"/>
        </w:rPr>
        <w:t xml:space="preserve">С 5 лет ребёнок начинает адекватно оценивать результаты своего участия в играх соревновательного характера. Удовлетворение полученным результатом начинает доставлять ребёнку радость, способствует эмоциональному благополучию и поддерживает положительное отношение к себе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дущая функция – воображение, у детей бурно развивается фантазия. Воображение – важнейшая психическая функция, которая лежит в основе успешности всех видов творческой деятельности человека. Детей необходимо обучать умению планировать предстоящую деятельность, использовать воображение для развития внутреннего плана действий и осуществлять внешний контроль посредством реч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Это период наивысших возможностей для развития всех познавательных процессов: внимания, восприятия, мышления, памяти, воображения. Для развития всех этих процессов усложняется игровой материал, он становится логическим, интеллектуальным, когда ребенку приходится думать и рассуждать. Конструктор хорошо развивает логическое мышление. Здесь важным моментом является складывание по схеме – образцу, начиная с простых узоров. В логических играх ребенок должен увидеть последовательность, проследить логическую закономерность и обоснова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играх на логику прослеживается и личностный аспект дошкольника. Правильно решив упражнение, ребенок радуется, чувствует уверенность в себе и желание побеждать. Есть дети, которые сдаются, не верят в свои силы и задача здесь выработать у ребенка стремление победить. Важно, ребенок должен знать, что «Я могу». Необходимо прививать интерес к размышлению и рассуждению, поиску решений, научить испытывать удовольствие от прилагаемых усилий и получаемого результата. Важно, чтобы детям сопутствовал успе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- формирование у воспитанников способности и готовности к созидательному творчеству в окружающем мире, посредством геометрического моделир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гулятивной структуры самостоятельной деятельности (целеполагание, прогнозирование, планирование, контроль, коррекция и оценка действий и результатов деятельности в соответствии с поставленной целью)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гармоничном единстве мира и о месте в нем человека с его искусственно создаваемой предметной средой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, обогащение эмоциональной сферы, развитие художественно-эстетического вкуса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сихических процессов (восприятия, памяти, воображения, мышления, речи) и приемов умственной деятельности (анализ, синтез, сравнение, классификация и обобщение)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зация работы левого и правого полушарий головного мозга ребенка за счет управления работой кистей рук и задействования пространственного мышления при сборе объемных фигу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репление пальцев и кистей рук, развитие мелкой моторики рук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нсомоторных процессов (глазомера, руки и пр.)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й самореализации и формирования мотивации успеха и достижений на основе предметно-преобразующей деятельности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ошкольников мотивационной сферы, интереса к исследовательской деятельности и моделированию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добросовестного и ответственного отношения к выполняемой работе, умения сотрудничать с другими людьми (сверстниками и взрослым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рок реализации рабочей программы</w:t>
      </w:r>
    </w:p>
    <w:p>
      <w:pPr>
        <w:pStyle w:val="Style1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8"/>
        <w:jc w:val="both"/>
        <w:rPr>
          <w:sz w:val="24"/>
        </w:rPr>
      </w:pPr>
      <w:r>
        <w:rPr>
          <w:sz w:val="24"/>
        </w:rPr>
        <w:t>2022-2023 учебный год (сентябрь 2022 – май 2023 года).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C9"/>
        <w:shd w:fill="FFFFFF" w:val="clear"/>
        <w:spacing w:before="0" w:after="0"/>
        <w:rPr/>
      </w:pPr>
      <w:r>
        <w:rPr>
          <w:b/>
          <w:u w:val="single"/>
        </w:rPr>
        <w:t>Условия реализации программы: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>- наличие  конструктора «ТИКО» разных моделе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нятия лучше проводить в помещении, где можно быстро организовать учебное пространство - переставить столы и стулья, освободить место для упражнений, связанных с двигательной активностью дет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демонстрационного материа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личие индивидуальных карточек и схе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обучаемых в группе из 1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едусматривает следующие формы и методы ре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092"/>
        <w:gridCol w:w="409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firstLine="709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firstLine="709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презентаций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образцов деталей и способа действия; рассматривание таблиц, схем, иллюстраций, эскизов построек; рассматривание детских работ, анализ образцов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рассказ, обсуждение способа выполнения работы; обращение к опыту детей; художественное слово; дискуссии, загадывание загадки; моделирование ситуации; проблемные вопросы; инструкции, объяснения помощь, напоминание, совет, поощрение, анализ образцов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местных построек, разнообразные игры, изготовление предметов для игр, познавательно исследовательской деятельности; Создание макетов, проектная деятельность; познавательно исследовательская деятельность; экспериментирование; оформление выставок; продуктивная деятельность; игровые ситуации; поисковая деятельность; проведение опыта; физминутки;  обыгрывание постройк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ие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дактические игры на развитие внимания, мышления, памят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юрпризные моменты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ой сюж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и задания; ситуации, которые можно обсудить; придумывание истории о предметах Перечисленные формы помогают ребенку познакомиться с функциями и видами различных продуктов и материалов человеческой деятельности. Практическим подспорьем воспитателю может оказаться такой прием: предложить детям продолжить придаточные предложения, образованные при помощи союзных слов чтобы; так как; когда; зачем; потому что; из-за того что; всякий раз, когда; может быть, из-за того, что и т.п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ительно-иллюстративный - предъявление информации различными способами (объяснение, рассказ, беседа, инструктаж, демонстрация, работа с технологическими картами и др.)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вристический - метод творческой деятельности (создание творческих моделей и т.д.)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ный - постановка проблемы и самостоятельный поиск еѐ решения детьми; - Репродуктивный - воспроизводство знаний и способов деятельности (форма: собирание моделей и конструкций по образцу, беседа, упражнения по аналогу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тично - поисковый - решение проблемных задач с помощью педагога;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исковый – самостоятельное решение проблем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роблемного изложения - постановка проблемы педагогом, решение ее самим педагогом, соучастие ребѐнка при решен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проектов - технология организации образовательных ситуаций, в которых ребѐнок ставит и решает собственные задачи, и технология сопровождения самостоятельной деятельности детей.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проектно-ориентированное обучение – это систематический учебный метод, вовлекающий ребѐнка в процесс приобретения знаний и умений с помощью широкой исследовательской деятельности, базирующейся на комплексных, реальных вопросах и тщательно проработанных заданиях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и беседы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ый методический прием - создание стимулирующей вопросы детей вопросно-ответной ситуации. Причем вопросы должны задавать, прежде всего, дети, а взрослые должны не игнорировать прозвучавший вопрос, но заметить, поддержать и обсудить его. Прежде чем дать ответ, нужно задуматься над проблемой вместе с детьми: действительно, почему что-то происходит так, а не иначе. Важно дать детям возможность высказать свои версии происходящего, почувствовать себя компетентными. Поощрять вопросы взрослый может также, сам задавая вопросы детям, рассуждая вслух, высказывая гипотезы, объясняющие некоторое явление в полемическом плане, а также пытаясь интересно, компетентно, честно отвечать на прямые вопросы детей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 w:before="0" w:after="0"/>
        <w:ind w:left="0" w:hanging="0"/>
        <w:contextualSpacing/>
        <w:rPr/>
      </w:pPr>
      <w:r>
        <w:rPr/>
        <w:t>Материально-техническое оснащ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материалы - индивидуальные задания, карточки-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проек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и простые карандаши, фломасте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магнитно-маркер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дидактический матери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4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рибуты для обыгрывания построе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программы</w:t>
      </w:r>
    </w:p>
    <w:p>
      <w:pPr>
        <w:pStyle w:val="Normal"/>
        <w:spacing w:lineRule="exact" w:line="3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C2"/>
        <w:spacing w:before="0" w:after="0"/>
        <w:jc w:val="center"/>
        <w:rPr>
          <w:color w:val="000000"/>
        </w:rPr>
      </w:pPr>
      <w:r>
        <w:rPr>
          <w:b/>
          <w:bCs/>
        </w:rPr>
        <w:tab/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В ходе освоения дошкольниками каждого модуля программы возможно достижение предметных результатов в области математических знаний и знаний предметов окружающего мира.</w:t>
      </w:r>
    </w:p>
    <w:p>
      <w:pPr>
        <w:pStyle w:val="C7"/>
        <w:spacing w:before="0" w:after="0"/>
        <w:ind w:firstLine="710"/>
        <w:rPr>
          <w:color w:val="000000"/>
        </w:rPr>
      </w:pPr>
      <w:r>
        <w:rPr>
          <w:rStyle w:val="C6"/>
          <w:b/>
          <w:bCs/>
          <w:color w:val="000000"/>
        </w:rPr>
        <w:t xml:space="preserve">Ожидаемый результат: </w:t>
      </w:r>
    </w:p>
    <w:p>
      <w:pPr>
        <w:pStyle w:val="C7"/>
        <w:spacing w:before="0" w:after="0"/>
        <w:ind w:firstLine="710"/>
        <w:rPr>
          <w:color w:val="000000"/>
        </w:rPr>
      </w:pPr>
      <w:r>
        <w:rPr>
          <w:rStyle w:val="C6"/>
          <w:b/>
          <w:bCs/>
          <w:color w:val="000000"/>
        </w:rPr>
        <w:t>По окончании</w:t>
      </w:r>
    </w:p>
    <w:p>
      <w:pPr>
        <w:pStyle w:val="C7"/>
        <w:spacing w:before="0" w:after="0"/>
        <w:ind w:firstLine="710"/>
        <w:rPr>
          <w:color w:val="000000"/>
        </w:rPr>
      </w:pPr>
      <w:r>
        <w:rPr>
          <w:rStyle w:val="C1"/>
          <w:color w:val="000000"/>
        </w:rPr>
        <w:t>По окончании дети должны знать и уметь:</w:t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•        </w:t>
      </w:r>
      <w:r>
        <w:rPr>
          <w:rStyle w:val="C1"/>
          <w:color w:val="000000"/>
        </w:rPr>
        <w:t>называть и конструировать плоские и объемные геометрические фигуры;</w:t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•        </w:t>
      </w:r>
      <w:r>
        <w:rPr>
          <w:rStyle w:val="C1"/>
          <w:color w:val="000000"/>
        </w:rPr>
        <w:t>иметь представление о различных видах многоугольников;</w:t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•        </w:t>
      </w:r>
      <w:r>
        <w:rPr>
          <w:rStyle w:val="C1"/>
          <w:color w:val="000000"/>
        </w:rPr>
        <w:t>ориентироваться в понятиях «вперед», «назад», «далеко», «близко», «около», «выше», «ниже», «между»;</w:t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•        </w:t>
      </w:r>
      <w:r>
        <w:rPr>
          <w:rStyle w:val="C1"/>
          <w:color w:val="000000"/>
        </w:rPr>
        <w:t>сравнивать и классифицировать фигуры по 1 - 2 свойствам;</w:t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•        </w:t>
      </w:r>
      <w:r>
        <w:rPr>
          <w:rStyle w:val="C1"/>
          <w:color w:val="000000"/>
        </w:rPr>
        <w:t>конструировать различные виды многоугольников;</w:t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•        </w:t>
      </w:r>
      <w:r>
        <w:rPr>
          <w:rStyle w:val="C1"/>
          <w:color w:val="000000"/>
        </w:rPr>
        <w:t>ориентироваться в понятиях «вверх», «вниз», «направо», «налево»;</w:t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•        </w:t>
      </w:r>
      <w:r>
        <w:rPr>
          <w:rStyle w:val="C1"/>
          <w:color w:val="000000"/>
        </w:rPr>
        <w:t>считать и сравнивать числа от 1 до 10;</w:t>
      </w:r>
    </w:p>
    <w:p>
      <w:pPr>
        <w:pStyle w:val="C0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•        </w:t>
      </w:r>
      <w:r>
        <w:rPr>
          <w:rStyle w:val="C1"/>
          <w:color w:val="000000"/>
        </w:rPr>
        <w:t>конструировать плоские и объемные фигуры по образцу, по схеме и по собственному замыс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ого года –  36  нед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о занятий – 5 сентября 2022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кончание занятий – 31 мая 202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учебных часов дополнительной общеразвивающ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ИКО  МАСТЕР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93"/>
        <w:gridCol w:w="2550"/>
        <w:gridCol w:w="1705"/>
        <w:gridCol w:w="1805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 обу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е количество в недел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занятий  в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год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6 лет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часов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ебный план по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7"/>
        <w:gridCol w:w="2220"/>
        <w:gridCol w:w="1249"/>
        <w:gridCol w:w="1437"/>
        <w:gridCol w:w="209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звание раздела/темы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накомство с конструктором Тик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утешествие по ТИКО стран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ак звери к зиме готовятс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>
          <w:trHeight w:val="1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имние забав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щитники отечества. Военная техн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Цветы для мам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см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трана Вообразил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 за выполнением практических заданий.</w:t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spacing w:before="0" w:after="1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истема педагогического наблюдения (мониторинга) достижения детьми панируемых результатов освоения программы</w:t>
      </w:r>
    </w:p>
    <w:p>
      <w:pPr>
        <w:pStyle w:val="Style16"/>
        <w:spacing w:lineRule="auto" w:line="240" w:before="0" w:after="0"/>
        <w:ind w:left="945" w:hanging="0"/>
        <w:contextualSpacing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мониторинга включает в себя два модуля «Плоскостное моделирование» и «Объемное моделирование». Для сбора диагностических данных используется метод наблюдения. </w:t>
      </w:r>
    </w:p>
    <w:p>
      <w:pPr>
        <w:pStyle w:val="Normal"/>
        <w:spacing w:lineRule="auto" w:line="240" w:before="0" w:after="0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изучение качественных показателей достижений детей в конструктивно-модельной деятельности.</w:t>
      </w:r>
    </w:p>
    <w:p>
      <w:pPr>
        <w:pStyle w:val="Normal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продвижение ребенка в освоении матер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объективное и информативное представление об индивидуальной траектории развития каждого ребенка в конструктивно-модель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контроль за решением образовательных задач, что дает возможность более полно и целенаправленно использовать методические ресурсы.</w:t>
      </w:r>
    </w:p>
    <w:p>
      <w:pPr>
        <w:pStyle w:val="Normal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Плоскостное моделирование»</w:t>
      </w:r>
    </w:p>
    <w:p>
      <w:pPr>
        <w:pStyle w:val="Normal"/>
        <w:spacing w:lineRule="auto" w:line="240" w:before="0" w:after="0"/>
        <w:ind w:left="2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сследование многоугольников, конструирование и сравнительный анализ их свойств.</w:t>
      </w:r>
    </w:p>
    <w:p>
      <w:pPr>
        <w:pStyle w:val="Normal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6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анализу логических закономерностей и умению делать правильные умозаключения на основе проведённого анализ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конструирование различных видов многоугольник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ланированию процесса создания собственной модел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ind w:left="480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го проек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зличным видам конструирова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симметрией, конструирование узоров и орнамент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бинаторных способнос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классифик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мысленно разделить предмет на составные ча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80" w:leader="none"/>
        </w:tabs>
        <w:spacing w:lineRule="auto" w:line="240" w:before="0" w:after="0"/>
        <w:ind w:left="480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из частей цело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6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.</w:t>
      </w:r>
    </w:p>
    <w:p>
      <w:pPr>
        <w:pStyle w:val="Normal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Объемное моделирование»</w:t>
      </w:r>
    </w:p>
    <w:p>
      <w:pPr>
        <w:pStyle w:val="Normal"/>
        <w:spacing w:lineRule="auto" w:line="240" w:before="0" w:after="0"/>
        <w:ind w:left="260" w:right="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сследование многогранников, конструирование и сравнительный анализ их свойств.</w:t>
      </w:r>
    </w:p>
    <w:p>
      <w:pPr>
        <w:pStyle w:val="Normal"/>
        <w:spacing w:lineRule="auto" w:line="240" w:before="0" w:after="0"/>
        <w:ind w:left="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многогранников из предметной среды окружающего мир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260" w:right="2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конструирование предметов окружающего мира, на основе различных видов многогранни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«объема» многогранни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68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восприятия предме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26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структивного воображения при создании постройки по собственному замыслу, по предложенной или свободно выбранной тем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260" w:right="2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сотрудничать, договариваться друг с другом в процессе организации и проведения совместных конструкторских про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яются наблюдения свободным общением педагога с детьми, играми, рассматриванием картинок, схем, выполнением специально подобранных заданий, выставками детских работ.</w:t>
      </w:r>
    </w:p>
    <w:p>
      <w:pPr>
        <w:pStyle w:val="Normal"/>
        <w:tabs>
          <w:tab w:val="clear" w:pos="708"/>
          <w:tab w:val="left" w:pos="1676" w:leader="none"/>
        </w:tabs>
        <w:spacing w:lineRule="auto" w:line="240" w:before="0" w:after="0"/>
        <w:ind w:left="9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96"/>
        <w:gridCol w:w="1896"/>
        <w:gridCol w:w="1896"/>
        <w:gridCol w:w="189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Объект педагогического наблюдения (мониторинг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Формы и методы педагогического наблю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Периодичность проведения педагогического наблю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Длительность проведения педагогического наблю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Сроки проведения педагогического наблюд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дивидуальные достижения детей в процессе обучения по Программ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ение. Анализ продуктов детской деятель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недел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кабрь, ма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и формы взаимодействия с родителями (закон</w:t>
      </w:r>
      <w:r>
        <w:rPr/>
        <w:t>ными представителями) обучающихся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822"/>
        <w:gridCol w:w="3579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</w:rPr>
              <w:t>Месяц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</w:rPr>
              <w:t>Тем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</w:rPr>
              <w:t>Формы рабо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"Конструктор Тико: обучаемся, играя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амятки для родителе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"Возможности конструктора Тико"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Все о Тико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ематические консультации (ответы на интересующие вопросы родителе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карты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Мы на занятии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товыставка</w:t>
            </w:r>
          </w:p>
        </w:tc>
      </w:tr>
      <w:tr>
        <w:trPr>
          <w:trHeight w:val="76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"Индивидуальные достижения обучающихся"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</w:tr>
      <w:tr>
        <w:trPr>
          <w:trHeight w:val="6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Играем дома: дидактические игры с Тико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рошюры для родителей</w:t>
            </w:r>
          </w:p>
        </w:tc>
      </w:tr>
      <w:tr>
        <w:trPr>
          <w:trHeight w:val="53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ыявление уровня удовлетворенности родителей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опросы, беседы,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"Наши дости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ставка поделок из Тико. Диагностические карты.</w:t>
            </w:r>
          </w:p>
        </w:tc>
      </w:tr>
    </w:tbl>
    <w:p>
      <w:pPr>
        <w:pStyle w:val="Normal"/>
        <w:tabs>
          <w:tab w:val="clear" w:pos="708"/>
          <w:tab w:val="left" w:pos="1407" w:leader="none"/>
        </w:tabs>
        <w:spacing w:lineRule="auto" w:line="247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07" w:leader="none"/>
        </w:tabs>
        <w:spacing w:lineRule="auto" w:line="247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предполагает проведение ряда занятий и подготовку буклета для родителей, чтобы ознакомить их с теми понятиями, которые изучают дети, и таким образом вовлечь их в процесс плодотворного взаимодействия по формированию финансовой культуры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5. Рабочая программа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6521"/>
        <w:gridCol w:w="2268"/>
        <w:gridCol w:w="35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тика зан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аботы с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 работы по теме</w:t>
            </w:r>
          </w:p>
        </w:tc>
      </w:tr>
      <w:tr>
        <w:trPr>
          <w:trHeight w:val="373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нтябрь 20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Знакомство с конструктором ТИ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ind w:firstLine="48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Необычные дета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понятия «треугольник», «разные», «одинаковые», «вверх», «вниз», «посередине», знакомство с конструктором ТИ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поиск треугольников и прямоугольников в «геометрическом лесу» для конструирования «заборчика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задание «Отгадай фигуру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схеме: забор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удио запись телефонного звонка, Конструктор Ти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е карты-схемы «Заборчик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ны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соединять детали, используя шарнирные способ крепления, проявляют инициативу, целеустремленность в достижении результата работы.</w:t>
            </w:r>
          </w:p>
        </w:tc>
      </w:tr>
      <w:tr>
        <w:trPr>
          <w:trHeight w:val="13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зайчиком ТИ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: способы соединения деталей, различие треугольников в наборе,</w:t>
            </w:r>
          </w:p>
          <w:p>
            <w:pPr>
              <w:pStyle w:val="Style16"/>
              <w:tabs>
                <w:tab w:val="clear" w:pos="708"/>
                <w:tab w:val="left" w:pos="56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: конструирование по схеме «Зайчик»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ушка Зайчонок, конструктор Ти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е карты-схемы «Заяц»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ть предметы по признаку, способны конструировать простые Тико-фигуры по заданной педагогом схеме.</w:t>
            </w:r>
          </w:p>
        </w:tc>
      </w:tr>
      <w:tr>
        <w:trPr>
          <w:trHeight w:val="17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аска зайчонк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Теория: фигуры: «ромб», «шестиугольник», «квадрат», «треугольни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Практика: задание на тематической карточке, конструирование по схеме «Маска»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ушка «Зайчонок», индивидуальные карты-схемы «Маска»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ны создать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плоскостную фигуру, соединяя детали конструктора без затруднений. Знают геометрические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</w:rPr>
              <w:t>фигуры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: квадрат, ромб, шестиугольник, треугольник. </w:t>
            </w:r>
          </w:p>
        </w:tc>
      </w:tr>
      <w:tr>
        <w:trPr>
          <w:trHeight w:val="15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зья зайчонка Тико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 сравнение геометрических фигур по цвет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поиск фигур заданного цвета для конструирования лисички. Сопоставление фигур с предметами окружающего мира аналогичного цвета, конструирование по схеме «Белка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льный центр, микрофон, конструктор Тико, индивидуальные карты-схемы «Белка»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гут определ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детали конструктора ТИКО больше всего подходят для создания образа, как их целесообразно скомбинировать. Проявляют интерес и радость в процессе конструкторск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тика зан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аботы с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 работы по теме</w:t>
            </w:r>
          </w:p>
        </w:tc>
      </w:tr>
      <w:tr>
        <w:trPr>
          <w:trHeight w:val="126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тябрь 20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утешествие по ТИКО стра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ровоз и ваг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Сравнительный анализ и классификации различных видов многоугольнико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конструирование по схеме «паровоз», «вагончи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удио запись «Звук паровоза», конструктор Тико, индивидуальные карты-схемы «Паровоз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и следуют инструкциям педагога, сначала работая на карточке, затем конструируя заданную фигуру. Проявляют интерес к работе, доводят начатое до конца.</w:t>
            </w:r>
          </w:p>
        </w:tc>
      </w:tr>
      <w:tr>
        <w:trPr>
          <w:trHeight w:val="6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Понятия: «геометрия», «многоугольник», «пятиугольник», «шестиугольник», «семиугольник», «восьмиугольник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определение названия геометрических фигур на ощупь. Задание: найди несколько вариантов конструирования 7-ми и 8-миугольников из геометрических фигур, конструирование по контурной схеме «Автомобиль»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ка, маркер, конструктор Тико, образец фигуры «Автомобиль», контурная схема «Автомобиль»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равнивать, группировать и классифицировать предметы. Способны сооружать фигуры из конструктора «ТИКО» по замыслу. Применяют в конструировании полученные ранее знания.</w:t>
            </w:r>
          </w:p>
        </w:tc>
      </w:tr>
      <w:tr>
        <w:trPr>
          <w:trHeight w:val="17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 для Фиксиков</w:t>
            </w:r>
          </w:p>
          <w:p>
            <w:pPr>
              <w:pStyle w:val="Para1"/>
              <w:ind w:firstLine="48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» умение сравнивать, группировать детали и классифицировать детали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: конструирование по замыслу (молоток, пила, телефон и др.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запись «Фиксики», предметные картинки «Инструменты», конструктор Тико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особны согласовывать числительные с существительными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могают друг другу, стараются договариваться, уступать, вести диалог со сверстниками.</w:t>
            </w:r>
          </w:p>
        </w:tc>
      </w:tr>
      <w:tr>
        <w:trPr>
          <w:trHeight w:val="134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дный транспорт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геометрических фигур по одному свойств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: водный транспор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фигур заданного цвета – игра «Угощение друзей». Слуховой диктант «Дом с трубой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образцу: лодк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«Водный транспорт», конструктор Тико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делять основные части и характерные детали конструкций; действовать по алгоритму с опорой на схему. Понимают словесную инструкцию педагога. При выполнении работы стараются сотрудничать со сверстни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5528"/>
        <w:gridCol w:w="2268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тика нед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задачи работы с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работы по тем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 2022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звери к зиме готовя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ье звер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фигура «квадрат с дыркой» (окно), один этаж – один квадрат, два этажа – два квадрата и т.д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карточкой №1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нструирование по схеме «Дом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-схема «Домик» на каждого ребенка, конструктор Тик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интересом работают по карточке-заготовке, самостоятельно выбирают цвета для закрашивания домика. Доводят начатое до конца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есные звери к зиме готовятся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закреплять умение создавать конструкцию по схеме, подбор фигур нужного цвета по представлению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конструирование по схеме «Медвед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палочка, картинки с изображением животных леса, конструктор Тико, карточки на каждого ребенка «Медвед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мостоятельно подбирают детали для конструирования, объясняют, почему именно эти детали они выбрали.</w:t>
            </w:r>
          </w:p>
        </w:tc>
      </w:tr>
      <w:tr>
        <w:trPr>
          <w:trHeight w:val="19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действие по словесной инструкции, действие по алгоритму с опорой на схему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отгадывание загадок о зимующих птицах, конструирование по схеме «Воро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Тико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-схемы плоскостных фигур «Птиц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йствуют по словесной инструкции педагога, по алгоритму с опорой на схему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части и характерные детали конструкции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дят ежи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Чередование геометрических фигур по форме и по размер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: конструирование лесной дорожки для ежика с чередованием фигур разного размера и форм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схеме «Гриб», конструирование по памяти «Гриб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«Тико»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хемы «Гриб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учились на слух выкладывать детали, получая заданную конструкци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5528"/>
        <w:gridCol w:w="2126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тика нед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задачи работы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работы по теме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 2022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ие заб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1 часть (логика) – чередование геометрических фигур по цвету.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 (окружающий мир) – зимние забавы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: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ножеств – (квадраты: красные, синий, белый). Конструирование дорожки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вадратов 4 цветов путем чередова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схеме «Снегов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и с зимними играми и забавами, карточки-схемы по выбору детей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выделять особые признаки геометрических фигур. Способны планировать свою деятельность и в соответствии с заданием подбирать нужные детали для конструирования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е фигур треуголь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: разгадывание загадок, конструирование по карточке-схеме «Елочка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про елку, карточки-схемы «Елочка» на каждого ребен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авильно называют разные треугольные детали. Проявляют интерес к работе, помогают друг другу. Испытывают радость в конце проделанной работы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нежин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формировать умение выделять  особые признаки геометрических фигу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Раскрашивание карточки «Моя волшебная снежинка», конструирование по замыслу «Снежин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-схемы «Снежинка», конструктор Тик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мостоятельно подбирают детали ТИКО по своему замыслу, выбирая фигуры нужной формы и цвета.</w:t>
            </w:r>
          </w:p>
        </w:tc>
      </w:tr>
      <w:tr>
        <w:trPr>
          <w:trHeight w:val="201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Деда Моро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9" w:hanging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Сравнение различных треугольников (равносторонний, остроугольный,  прямоугольный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конструирование «Снегурочка» по образцу и словесной инструк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о теме, конструктор Тико, индивидуальные карточки-схемы на выбор де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 соединять  детали   конструктора ТИКО без затруднений. Понимают словесную инструкцию педагога. При выполнении работы стараются сотрудничать со сверстни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5812"/>
        <w:gridCol w:w="2126"/>
        <w:gridCol w:w="382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тика за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аботы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 работы по теме</w:t>
            </w:r>
          </w:p>
        </w:tc>
      </w:tr>
      <w:tr>
        <w:trPr>
          <w:trHeight w:val="1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 202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Домашние живо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и соба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Понятия: «вверх», «вниз», «справа», «слева», «по диагонали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луховой диктант «Собака»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ние по схеме «Кошка».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709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кошка и собака, конструктор Тико, индивидуальные схемы «Кошка», «Соба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 действовать по алгоритму с опорой на схему. Слышат педагога и действуют по словесной инструкции.   Добросовестно и ответственно относятся к выполняемой работе.</w:t>
            </w:r>
          </w:p>
        </w:tc>
      </w:tr>
      <w:tr>
        <w:trPr>
          <w:trHeight w:val="13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ездка на ферм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:  Закрепление названия геометрических фигур: шестиугольник, большой квадрат, маленький квадрат, маленький треугольник, прямоугольни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: дидактическая игра «Сельскохозяйственные профессии», конструирование по образцу «Дом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и «Домашние животные», конструктор Тико, образец готовой работы «Дом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ют в конструировании полученные ранее знания. Способны самостоятельно выбрать детали ТИКО при разработке модели и осуществлении конструкторского замысла.</w:t>
            </w:r>
          </w:p>
        </w:tc>
      </w:tr>
      <w:tr>
        <w:trPr>
          <w:trHeight w:val="9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рмерское хозяйство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ория: учить самостоятельно определять, какие детали нужны для создания образ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ктика: конструирование по выбору детей «Домашние животные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запись А.Пахмутова «Далеко, далеко на лугу пасутся ко..», конструктор Тико, схемы «Домашние животные» по выбору детей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совмещать силуэтное и контурное изображение путем зрительно-осязательного соотнесения. Проявляют интерес в процессе конструировани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тика за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аботы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 работы по теме</w:t>
            </w:r>
          </w:p>
        </w:tc>
      </w:tr>
      <w:tr>
        <w:trPr>
          <w:trHeight w:val="1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евраль 202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Защитники отечества. Военная тех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Цифрог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ория: закрепление числового ряда от 0-10, учить сравнивать геометрические фигуры по форме, размеру и цвету, находить сходства и отлич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ктика: конструирование цифры 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ушка Фея математики, доска, маркер, конструктор Ти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хемы циф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ы назвать цифры, сконструировать их из ТИКО с опорой на карточку. Мотивированы на взаимопонимание со сверстниками, проявляют настойчивость в достижении цели.</w:t>
            </w:r>
          </w:p>
        </w:tc>
      </w:tr>
      <w:tr>
        <w:trPr>
          <w:trHeight w:val="216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ория: развивать навык пространственного ориентирования «влево-вправо», развивать умение анализировать фигуру, выбранную для конструирования и собирать конструкцию по образц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ктика: игра «Летит, едет, плывет», конструирование по схеме «Машин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ушка машинка, конструктор Тико, схема «Машина»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сравнивать, группировать и классифицировать предметы. 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тивно и доброжелательно взаимодействуют с педагогом и сверстниками. Способны 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гуру, выбранную для конструирования.</w:t>
            </w:r>
          </w:p>
        </w:tc>
      </w:tr>
      <w:tr>
        <w:trPr>
          <w:trHeight w:val="7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техника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частей из целого. Понятия – «целое», «часть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техника: подводна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большого квадрата (целого) из четырех маленьких квадратов (из частей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схеме: тан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ки: военная техника и кто ей управляет», конструктор Тико, схема на каждого ребенка «Танк»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ют сооружать постройки из ТИКО самостоятельно с небольшой помощью педагога, делать выбор в подборе необходим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т конструировать по образцу военную технику.</w:t>
            </w:r>
          </w:p>
        </w:tc>
      </w:tr>
      <w:tr>
        <w:trPr>
          <w:trHeight w:val="15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на самолет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Викторина «Военная техника различных родов войск».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схеме «Самолет», конструирование по образцу «Ракетная установ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картинки «Военная техника», конструктор Тико, схема «Самолет», образец поделки «Ракетная установка»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ы используя имеющиеся навыки ТИКО-моделирования действовать по алгоритму с опорой на схем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ы ориентироваться  в пространстве: вправо - влев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тика за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аботы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 работы по теме</w:t>
            </w:r>
          </w:p>
        </w:tc>
      </w:tr>
      <w:tr>
        <w:trPr>
          <w:trHeight w:val="1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т 202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Цветы для ма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очек для м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поиск и сравнение предметов пирамидальной формы в окружающем мире – «высокий», «низкий», «тонкий», «толстый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конструирование по схеме цвет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руктор Тико, индивидуальные карточки-схемы «Цветок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риентируются в деталях конструктора ТИКО, в их форме. Свободно общаются с педагогом и со сверстниками. С интересом изучают новые схемы конструирования. </w:t>
            </w:r>
          </w:p>
        </w:tc>
      </w:tr>
      <w:tr>
        <w:trPr>
          <w:trHeight w:val="5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куда появляются бабочки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учить определять форму геометрических фигур с помощью осязания. Развивать представления о взаимосвязи и взаимозависимости живых организмов в природе. Развивать навыки ориентирования: вверх – вниз, вправо - влев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игра «Полет бабочки», конструирование «Бабочка», «Мотылек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руктор Тико, схемы «Бабочка», «Мотылек» на каждого ребенка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орму геометрических фигур с помощью осязания. Понимают взаимосвязи и взаимозависимости живых организмов в природе.</w:t>
            </w:r>
          </w:p>
        </w:tc>
      </w:tr>
      <w:tr>
        <w:trPr>
          <w:trHeight w:val="118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ко-мяч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: понятие и алгоритм объемного конструиров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: конструирование «Тико-мяча» по словесной инструкции и по индивидуальной схем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руктор Тико, образец готовой работы, индивидуальные схемы «Тико-мяч»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ны внимательно слушать инструкцию педагога и действовать в соответствии с ней. Способны создавать объемные конструкции. Могут самостоятельно подобрать необходимые детали для конструирования. </w:t>
            </w:r>
          </w:p>
        </w:tc>
      </w:tr>
      <w:tr>
        <w:trPr>
          <w:trHeight w:val="15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уда для куклы: чашка и блюдц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: закрепление умения делать объемные конструкции, правильно соединять детали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: работа на индивидуальной карточке, конструирование по схеме «Чашка и блюдце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робка с куклой, детская посуда, конструктор Тико, индивидуальные карточки-схемы «Чашка и блюдце».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ны создавать объемные конструкции, соединять детали ТИКО конструктора без затруднения; называть все геометрические формы деталей конструктора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5812"/>
        <w:gridCol w:w="2126"/>
        <w:gridCol w:w="368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тика за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аботы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 работы по теме</w:t>
            </w:r>
          </w:p>
        </w:tc>
      </w:tr>
      <w:tr>
        <w:trPr>
          <w:trHeight w:val="1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рель 202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Косм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ы и  ко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понятия: «многогранник»,  «грань», «ребро», «вершина», «основание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образцу «Звезда», «Солнце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ушка собачка Стрелка, конструктор Тико, схемы «Звезда и солнц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различать и называть геометрические фигуры: большой и маленький пятиугольники, круг, квадрат, треугольник, прямоугольник, ромб, конус.  Способны видеть конструкцию предмета и анализировать её основные части.</w:t>
            </w:r>
          </w:p>
        </w:tc>
      </w:tr>
      <w:tr>
        <w:trPr>
          <w:trHeight w:val="16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ужны ракеты и звездолеты?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Призмы: шестиугольная призма. Виды транспорта: воздушный транспор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конструирование по образцу и по собственному замыслу «Ракета», «Звездолет», «Спутник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ко-поделки: плоскостные «Спутник», «Ракета» и объемная «Звездолет»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ют в конструировании полученные ранее знания. Способны самостоятельно выбрать детали ТИКО при разработке модели и осуществлении конструкторского замысла.</w:t>
            </w:r>
          </w:p>
        </w:tc>
      </w:tr>
      <w:tr>
        <w:trPr>
          <w:trHeight w:val="144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мические тур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Понятия: «многогранник», «грань», «ребро», «вершина», «основание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конструирование по схеме «Лунатик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инки «Космос», «Планеты», конструктор Тико, схема «Лунатик»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ы составить простую конструкцию по памяти, по инструкции на слух. Моделируют из ТИКО конструктора на плоскости.</w:t>
            </w:r>
          </w:p>
        </w:tc>
      </w:tr>
      <w:tr>
        <w:trPr>
          <w:trHeight w:val="309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цы</w:t>
            </w:r>
          </w:p>
          <w:p>
            <w:pPr>
              <w:pStyle w:val="Para1"/>
              <w:ind w:firstLine="48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Ориентирование на плоскости. Понятия «влево», «вправо», «вверх», «вниз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 «Расположите фигуры в пространстве»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схеме плоскостная и объемная «Птицы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дки о птицах, конструктор Тико, индивидуальные схемы «Птица», поделка объемной птицы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ут сравнить плоскостную и объемную конструкцию, называют их сходства и различ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5812"/>
        <w:gridCol w:w="2126"/>
        <w:gridCol w:w="354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атика за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аботы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 работы по теме</w:t>
            </w:r>
          </w:p>
        </w:tc>
      </w:tr>
      <w:tr>
        <w:trPr>
          <w:trHeight w:val="1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й 202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Страна Вообраз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чье каф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закрепление умения видеть конструкцию объекта и определять, какие детали необходимы для создания постройки. Правильно называть геометрические фигуры конструктор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конструирование по образцу и по замыслу «Птичье кафе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ы построек, конструктор Тик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ы рассказать об этапах своей работы, самостоятельно выбрать детали «ТИКО» - конструкции, разработать и осуществить свой собственный конструкторский замысел.</w:t>
            </w:r>
          </w:p>
        </w:tc>
      </w:tr>
      <w:tr>
        <w:trPr>
          <w:trHeight w:val="204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Афр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Сравнение и классификация геометрических фигур по трем – четырем свойства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ть – поиск фигур по словесному описанию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 – конструирование по контурной схеме по выбору детей «Животные Африк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инки «Животные Африки», конструктор Тико, индивидуальные схемы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ны наз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х жарких стран, дать их писание. Владеют навыками объемного моделирования по схеме. Самостоятельно подбирают детали конструктора, помогают друг другу в работе.</w:t>
            </w:r>
          </w:p>
        </w:tc>
      </w:tr>
      <w:tr>
        <w:trPr>
          <w:trHeight w:val="68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зеленые друзья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: закрепление понятия «объемная» подел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: работа на индивидуальной карточке, конструирование по схеме «Дерево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ые карточки-схемы «Дерево», конструктор Тико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о создают объемные конструкции, называют сходства и различия с плоскостными постройками, развиваются трудовые умения детей.</w:t>
            </w:r>
          </w:p>
        </w:tc>
      </w:tr>
      <w:tr>
        <w:trPr>
          <w:trHeight w:val="12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1"/>
              <w:ind w:firstLine="5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Цирк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: учить работать всей группой вместе, придумать конструкцию цирка и распределить действия каждог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: коллективное конструирование по замыслу «Цирк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стмассовый набор животных, мини куклы, человечки, машинки, конструктор Тико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видеть конструкцию объекта и анализировать ее части. Проявляют бережное отношение к материалам работы, аккуратно работают с деталями конструктора. Дружно работают в коллективе.</w:t>
            </w:r>
          </w:p>
        </w:tc>
      </w:tr>
      <w:tr>
        <w:trPr>
          <w:trHeight w:val="275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36 занятий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ahoma"/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Para1">
    <w:name w:val="Para 1"/>
    <w:basedOn w:val="Normal"/>
    <w:qFormat/>
    <w:pPr>
      <w:spacing w:lineRule="atLeast" w:line="288" w:before="0" w:after="0"/>
      <w:ind w:firstLine="200"/>
      <w:jc w:val="both"/>
    </w:pPr>
    <w:rPr>
      <w:rFonts w:ascii="Cambria" w:hAnsi="Cambria" w:eastAsia="Cambria" w:cs="Cambria"/>
      <w:b/>
      <w:bCs/>
      <w:color w:val="000000"/>
      <w:sz w:val="24"/>
      <w:szCs w:val="24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58:00Z</dcterms:created>
  <dc:creator>Устинова Яна</dc:creator>
  <dc:description/>
  <cp:keywords/>
  <dc:language>en-US</dc:language>
  <cp:lastModifiedBy>инна</cp:lastModifiedBy>
  <dcterms:modified xsi:type="dcterms:W3CDTF">2022-08-04T11:08:00Z</dcterms:modified>
  <cp:revision>91</cp:revision>
  <dc:subject/>
  <dc:title/>
</cp:coreProperties>
</file>