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before="0" w:after="0"/>
        <w:ind w:left="527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</w:t>
      </w:r>
    </w:p>
    <w:p>
      <w:pPr>
        <w:pStyle w:val="Normal"/>
        <w:spacing w:before="0" w:after="0"/>
        <w:ind w:left="5275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АДОУ «Детский сад №390» г.Перм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92"/>
        <w:ind w:left="5275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92"/>
        <w:ind w:left="5275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укоянова С.В.</w:t>
      </w:r>
    </w:p>
    <w:p>
      <w:pPr>
        <w:pStyle w:val="Normal"/>
        <w:spacing w:lineRule="auto" w:line="360"/>
        <w:ind w:left="0" w:right="0" w:firstLine="750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«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lang w:val="ru-RU"/>
        </w:rPr>
        <w:t>Детский сад № 39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lang w:val="ru-RU"/>
        </w:rPr>
        <w:t>г. Перми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Конспект НОД в подготовительной группе</w:t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на тему: «Права ребенк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готовила Зеленина Т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before="0" w:after="150"/>
        <w:jc w:val="center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>Пермь 2022 г.</w:t>
      </w:r>
    </w:p>
    <w:p>
      <w:pPr>
        <w:pStyle w:val="Normal"/>
        <w:widowControl/>
        <w:spacing w:before="0" w:after="150"/>
        <w:jc w:val="center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и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порядочить, систематизировать знания детей о гражданских правах и обязанностях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правовое мировоззрение и представления о нравственности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чить анализировать, рассуждать, сопоставлять, делать выводы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ывать чувство уважения к другим людям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рригировать речь, память, мышление воспитанников, расширять их кругозора, обогащать словарный запас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формление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ртинки с изображением прав детей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лубок ниток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лшебный сундучок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ставка законов, кодексов.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ение художественной литературы, русских народных сказок, беседы по теме «Права ребёнка» рассматривание иллюстраций к литературным произведениям, сюжетно-ролевые игры «Семья», игры «Я помогаю маме», «Назови имя» и другие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Ход НОД: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 извилистой дорожке</w:t>
        <w:br/>
        <w:t>Шли по миру чьи-то ножки.</w:t>
        <w:br/>
        <w:t>Вдаль смотря широкими глазами,</w:t>
        <w:br/>
        <w:t>Шел малыш знакомиться с правами.</w:t>
        <w:br/>
        <w:t>Знать должны и взрослые, и дети</w:t>
        <w:br/>
        <w:t>О правах, что защищают всех на свете.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 Реб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а, сегодня мы будем говорить о том, что является важным для всех людей – о наших правах. Мы вспомним о том, для чего нужны права. Ведь мы много знаем о наших правах и никому не позволим их нарушать, и сами не будем нарушать права других людей. Наша задача хорошо запомнить их и  правильно пользоваться своими правами и соблюдать права других людей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А что же такое право?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о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это охраняемая, обеспечиваемая государством естественная возможность что-то делать, осуществлять, иметь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 Ребята, у меня есть волшебный сундучок, а в нем какой - то документ «Свидетельство о рождении»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Что это за документ?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 Это свидетельство о рождении - Первый документ каждого человека. Выдается он сразу после рождения.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оспитатель: Первое право, какое есть у каждого ребенка и человека, это право н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мя, фамилию, отчество. Именно в этом документе они написаны: имя, фамилия, отчество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чем нам нужно имя? (Чтоб нас не перепутали, различали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ют, знают все на свете,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ют взрослые и дети –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мя каждому дано,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у каждого одно!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Тогда скажите, какая обязанность есть у всех, связанная с этим правом?</w:t>
      </w:r>
    </w:p>
    <w:p>
      <w:pPr>
        <w:pStyle w:val="TextBody"/>
        <w:widowControl/>
        <w:spacing w:before="0" w:after="150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Называть друг друга по имени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гра «Клубок знакомств».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буду каждому из вас давать этот клубок, а вы должны представиться, назвав свою фамилию, имя, отчество. (Дети по очереди называют Ф.И.О.)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олодцы, я вижу у каждого из вас не нарушено право на имя.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ята, сейчас я достану из волшебного сундучка следующую картинку. Дети рассматривают её. О каком праве она говорит?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то-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раво на семью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 Как вы думаете, что оно означает?</w:t>
      </w:r>
    </w:p>
    <w:p>
      <w:pPr>
        <w:pStyle w:val="TextBody"/>
        <w:widowControl/>
        <w:spacing w:before="0" w:after="150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У каждого человека должны быть семья: папа, мама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люблю свою семью: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аму, папу я люблю,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юблю деда и бабусю,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щенка, и кошку Мусю!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се, кого я так люблю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меют право на семью!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ята, а ваша обязанность уважать взрослых людей, которые заботятся о вас.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А теперь я предлагаю вам поиграть в иг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"Назови ласково"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т мы и посмотрим, как вы называете ласково своих членов семьи. Я буду называть слово, а вы подберите к нему ласковые слова</w:t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АБУШКА-</w:t>
        <w:br/>
        <w:t>ДЕДУШКА-</w:t>
        <w:br/>
        <w:t>СЫН-</w:t>
        <w:br/>
        <w:t>МАМА-</w:t>
        <w:br/>
        <w:t>ДОЧЬ-</w:t>
        <w:br/>
        <w:t>БРАТ-</w:t>
        <w:br/>
        <w:t>СЕСТРА-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олодцы! Семья самое дорогое, что есть у человека. Не случайно в русском языке так много поговорок и пословиц о семье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семье дружат -живут, не тужат.</w:t>
        <w:br/>
        <w:t>Семья сильна, когда над ней крыша одна.</w:t>
        <w:br/>
        <w:t>Кто родителей почитает, тот счастлив бывает.</w:t>
        <w:br/>
        <w:t>В хорошей семье хорошие дети растут</w:t>
        <w:br/>
        <w:t>Птица рада весне, а дитя матери.</w:t>
        <w:br/>
        <w:t>Вся семья вместе, так и душа на месте.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В каждой семье все должны любить и уважать друг друга, взрослые заботится о маленьких. А давайте сейчас мы с вами почувствуем, как это приятно о ком-то заботиться и как это ответственно.</w:t>
        <w:br/>
        <w:t>Семья должна учить любить,</w:t>
        <w:br/>
        <w:t>жалеть и вежливыми быть.</w:t>
        <w:br/>
        <w:t>Когда семья такою станет,</w:t>
        <w:br/>
        <w:t>Другая сразу жизнь настанет!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 Ребята, расскажите, какие обязанности есть у вас в семье?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енок: Я обязан убирать за собой игрушки после игры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енок: Я заправляю постель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енок: Я и моя сестренка помогаем маме в уборке дома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енок: Дети обязаны слушаться своих родителей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оспитатель: Сейчас я достану из волшебного сундучка следующую картинку. О каком праве нам может она рассказать?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Право на отдых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Как можно отдохнуть детям?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Играть в игры, Смотреть телевизор, купаться, гулять, спать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 Мы хорошо поработали, теперь предлагаю использовать право на отдых- поиграть в игру «Где мы были мы не скажем, а что делали покажем».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Дети загадывают движения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ти имитируют мытье посуды, стирка белья, уборка по дому и т.д.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Ребята, у каждого ребенка есть право выражать свое мнение, собиратьс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месте с целью выражения своих взглядов. Вы можете сообща: Петь, играть и веселиться, Бегать, прыгать и резвиться!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 Ребята, следующая картинка из волшебного сундучка. О каком праве она нам расскажет?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Право на образование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Вы скоро пойдете в школу, и самой главной вашей обязанностью будет посещение всех уроков и выполнение домашнего задания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Где можно получить образование?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В школе, в детском саду, в училище, в институте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Для чего надо учиться?</w:t>
      </w:r>
    </w:p>
    <w:p>
      <w:pPr>
        <w:pStyle w:val="TextBody"/>
        <w:widowControl/>
        <w:spacing w:before="0" w:after="150"/>
        <w:rPr/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Чтоб 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лучить профессию, диплом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Да, вы правы, учиться нужно для того, чтоб получить профессию, чтоб быть умным и образованным человеком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В чем заключается ваша обязанность? (Стараться хорошо учиться.)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вы думаете, можно ли узнать о правах детей в сказках?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редлагаю вам известные сказки, попробуем определить эти права.</w:t>
      </w:r>
    </w:p>
    <w:p>
      <w:pPr>
        <w:pStyle w:val="TextBody"/>
        <w:widowControl/>
        <w:spacing w:before="0" w:after="150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Друг за другом появляются соответствующие иллюстрации сказок)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олушка (Право на отдых)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уратино (Право на безопасные условия жизни)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лобок (Право на жизнь)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йболит (Право на медицинское обслуживание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 Следующая картинка из волшебного сундучка. О каком праве она говорит?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О праве на жилище.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Как люди обязаны относиться к своему дому? (Бережно.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очему? (Потому что никто не может без разрешения заходить в мой дом и брать мои вещи.) Это право на имущество, оно неприкосновенно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усть у каждого ребенка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удет светлый, теплый дом!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тство только раз бывает</w:t>
      </w:r>
    </w:p>
    <w:p>
      <w:pPr>
        <w:pStyle w:val="TextBody"/>
        <w:widowControl/>
        <w:spacing w:before="0" w:after="150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 ребят любой страны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усть никто из них не знает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икакой беды!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 Ребята, следующая картинка из волшебного сундучка говорит о Праве на медицинский уход 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просы Ребенку: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Кто изображен на рисунке?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Что он делает?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О каком праве он тебе напоминает? (О праве на медицинский уход.)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аша обязанность стараться бережно относиться к своему здоровью: одеваться по погоде, заниматься спортом, не курить, не употреблять спиртные напитки, больше есть овощей и фруктов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 Посмотрите, какие вы разные, но у вас у всех одинаковые права. Каждый из вас теперь знает эти права и никогда не будет нарушать прав других людей, не позволит, чтобы нарушали его права. Когда вы вырастите и будете взрослыми, помните, что все люди - и маленькие и большие - имеют права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: А сейчас давайте немного с вами отдохнем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изкультурная минутка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гра «Все будет хорошо»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ти встают в круг, делают 2-3 глубоких вдоха. Все вместе произносят стихотворные строки и выполняют движения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небе солнышко взошло (поднимают руки – вдох)</w:t>
        <w:br/>
        <w:t>И всем улыбнулось, (опускают руки – выдох)</w:t>
        <w:br/>
        <w:t>Нам вдруг стало хорошо (поднимают руки – вдох)</w:t>
        <w:br/>
        <w:t>И больше не взгрустнулось (опускают руки – выдох)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Конечно же, ребята, все будет хорошо.</w:t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ишь появится ребенок, и дышать начнет едва</w:t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 него уже с пеленок веские права!</w:t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н имеет право жить, развиваться и дружить;</w:t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меть просторный, добрый дом</w:t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идеть тихий мирный сон.</w:t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рачей помощь получать,</w:t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учаться, отдыхать,</w:t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ыть веселым и здоровым,</w:t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хищаться чем-то новым</w:t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любить, и быть любим</w:t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н на свете не один!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7640</wp:posOffset>
            </wp:positionH>
            <wp:positionV relativeFrom="paragraph">
              <wp:posOffset>46990</wp:posOffset>
            </wp:positionV>
            <wp:extent cx="5497830" cy="4775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67640</wp:posOffset>
            </wp:positionH>
            <wp:positionV relativeFrom="paragraph">
              <wp:posOffset>40005</wp:posOffset>
            </wp:positionV>
            <wp:extent cx="5168265" cy="41300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08380</wp:posOffset>
            </wp:positionH>
            <wp:positionV relativeFrom="paragraph">
              <wp:posOffset>854075</wp:posOffset>
            </wp:positionV>
            <wp:extent cx="4243705" cy="48463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32:07Z</dcterms:created>
  <dc:creator>Павел </dc:creator>
  <dc:description/>
  <dc:language>en-US</dc:language>
  <cp:lastModifiedBy/>
  <cp:revision>0</cp:revision>
  <dc:subject/>
  <dc:title/>
</cp:coreProperties>
</file>