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276" w:before="0" w:after="200"/>
        <w:rPr/>
      </w:pP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  <w:t xml:space="preserve">                         </w:t>
      </w:r>
      <w:r>
        <w:rPr>
          <w:rFonts w:eastAsia="Meiryo" w:cs="Times New Roman" w:ascii="Times New Roman" w:hAnsi="Times New Roman"/>
          <w:color w:val="0070C0"/>
          <w:kern w:val="0"/>
          <w:sz w:val="48"/>
          <w:szCs w:val="48"/>
          <w:lang w:eastAsia="en-US" w:bidi="ar-SA"/>
        </w:rPr>
        <w:t>Консультация для родителей</w:t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/>
      </w:pPr>
      <w:r>
        <w:rPr>
          <w:rFonts w:eastAsia="Meiryo" w:cs="Times New Roman" w:ascii="Times New Roman" w:hAnsi="Times New Roman"/>
          <w:color w:val="0070C0"/>
          <w:kern w:val="0"/>
          <w:sz w:val="48"/>
          <w:szCs w:val="48"/>
          <w:lang w:eastAsia="en-US" w:bidi="ar-SA"/>
        </w:rPr>
        <w:t>«художественно – эстетическое развитие</w:t>
      </w:r>
    </w:p>
    <w:p>
      <w:pPr>
        <w:pStyle w:val="Normal"/>
        <w:jc w:val="center"/>
        <w:rPr>
          <w:rFonts w:ascii="Times New Roman" w:hAnsi="Times New Roman" w:eastAsia="Meiryo" w:cs="Times New Roman"/>
          <w:b/>
          <w:b/>
          <w:color w:val="0070C0"/>
          <w:kern w:val="0"/>
          <w:sz w:val="28"/>
          <w:szCs w:val="28"/>
          <w:lang w:eastAsia="en-US" w:bidi="ar-SA"/>
        </w:rPr>
      </w:pPr>
      <w:r>
        <w:rPr>
          <w:rFonts w:eastAsia="Meiryo" w:cs="Times New Roman" w:ascii="Times New Roman" w:hAnsi="Times New Roman"/>
          <w:b/>
          <w:color w:val="0070C0"/>
          <w:kern w:val="0"/>
          <w:sz w:val="28"/>
          <w:szCs w:val="28"/>
          <w:lang w:eastAsia="en-US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>Консульт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>«Развитие творческих способностей у детей раннего возраста»</w:t>
      </w:r>
    </w:p>
    <w:p>
      <w:pPr>
        <w:pStyle w:val="Normal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«Каждый ребенок – художник. Трудность в том, чтобы остаться художником, выйдя из детского возраста».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абло Пи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во всём мире внимание психологов, физиологов и педагогов привлечено к проблеме раннего детства. От того, в каких условиях оно будет протекать, зависит будущее ребёнка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ебёнок раннего возраста охотно вовлекается в продуктивную познавательно- творческую деятельность. В ней ребёнок выступает, с одной стороны, в качестве ведомого взрослым и через различные формы и способы включается в освоение художественного опыта; с другой стороны, он пробует себя в качестве художника — творца. Это требует от него творческого воображения и осмысленных действий, самостоятельности, умения применять опыт в новых условиях, ответственного отношения к собственной деятельности и деятельности сверстника, а также к получаемому продукту (результату). Активно  участвуя в процессе преображения мира на доступном содержании и общаясь со взрослыми и сверстниками, малыш получает первый опыт творческой деятельности, что влечёт за собой развитие различных сфер личности ребёнка: интеллектуальной, нравственной, волевой и эмоциональн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владевая активными поисковыми действиями в процессе познания окружающего мира, экспериментируя, ребёнок приобретает новый социальный опыт. По определению С. Л. Рубинштейна, ребёнок «вычерпывает» всё новые и новые признаки и свойства объектов, учится анализировать. В результате формируется познание того, что признаки и свойства предметов раскрываются не тогда, когда они выступают как застывшая реальность, а лишь в процессе их движения, изменения и преобразования. По отношению к объектам ребёнок выступает не как созерцатель, а как активный преобразователь. У малыша познание, начинающееся с удивления, продолжается потом в изучении, разглядывании, практическом действии, экспериментировании с предметом, явлением. Возникает желание поделиться с близкими людьми в рисунке, поделке. Этим ребёнок «подключает» близкого человека к сопереживанию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Постепенно малыш учится рассказывать об увиденном  языком красок, линий, словами. Ответная положительная эмоциональная реакция взрослых поддерживает у ребёнка стремление больше видеть, узнавать, искать ещё более понятный и выразительный язык линий, красок, форм. Так стимулируется развитие творчества ребёнк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В процессе изобразительной деятельности дети приобретают способность всматриваться, вслушиваться, ощущать, анализировать предметы, явления, видеть в них общее и отличное. У них развивается внимание, усидчивость, тренируются рука и глаз. По - мнению учёных, развитие руки определяет развитие мышления ребёнка. Движения рук управляются несколькими механизмами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вствительность пальцев обеспечивает восприятие формы, веса, температуры, шероховатости, твёрдости и мягкости предмет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гуляции тонуса и силы  сокращения мышц позволяет выполнить движения точно в срок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инетическая (двигательная) память обеспечивает автоматизацию навыков;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рение и мышление позволяют ребёнку ориентироваться в расположении предметов в пространстве, оценивать их параметры; выполнять целенаправленные действия; планировать и исправлять ошибк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Чем старше становится ребёнок, тем большую роль приобретает                          влияние мелких движений пальцев рук на формирование его психических процессов. Уровень развития психических процессов находится в прямой зависимости от степени сформированности мелкой моторики рук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А. Сухомлинский писал:   «Истоки творческих способностей и дарований детей на кончиках их пальцев. От пальцев, образно говоря, идут тончайшие ручонки, которые питают источник творческой мысли… Чем больше мастерства в детской руке, тем умнее ребенок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е годы жизни ребёнка - самые ценные для его будущего и надо как можно полнее использовать их. К трём годам развитие клеток головного мозга завершено на 70-80%, формируется фундаментальная способность мозга - принимать сигнал извне, создавать его образ и запоминать его. Это та основа, на которой держится всё дальнейшее интеллектуальное развитие ребёнка. У ребёнка превалирует интерес. Чем меньше ребёнок, тем меньше усилий ему нужно затратить, чтобы научиться что - то делать. Мозг ребёнка может вместить безграничный объём информаци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 xml:space="preserve">Чтобы ребенок стал творческой личностью, в детстве необходимо развивать его способность видеть, чувствовать и осознавать выразительность образов, замечать неповторимость, оригинальность окружающего мира, уметь передавать впечатления в своем творчестве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требность детей проявлять свои творческие способности велика. Ее удовлетворение дает детям интенсивное ощущение радости жизни. Надо сберегать в ребенке мечтателя, чтобы он вырос активным творцом научной, производственной, общественной жизни; творцом своей собственной личности. 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каком же возрасте необходимо начинать развитие творческих способностей ребенка?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сихологи называют различные сроки от полутора до пяти лет. Также существует гипотеза, что развивать творческие способности необходимо с самого раннего возраста. Если говорить о конкретных способностях, которые лежат в основе различных видов творческой деятельности ребенка, то самой ранней по развитию является музыкальная способность. Многие ученые сходятся к мнению, что она начинает развиваться еще в утробе матери. Когда мама слушает музыку, она испытывает определенные эмоции, которые передаются ребенку, именно это позволяет в дальнейшем реагировать эмоционально на ту или иную музыку. Именно эмоциональная окрашенность музыки заставляет ребенка еще не осознанно двигаться в такт мелодии, или засыпать под мелодичную, спокойную музыку. Благодаря этому в дальнейшем у ребенка развивается чувства музыкального ритма, такта и музыкальный слух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зднее развивается изобразительное творчество (1, 5 года). Это связано со способностью ребенка держать карандаш, кисточку, уметь передавать увиденные образы. А в 4-5 лет ребёнок начинает изображать узнаваемые предметы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амым поздним в своем формировании являются техническое детское творчество. Это связано с тем, что дети накапливают определенный опыт, позволяющий им экспериментировать, преображать и создавать что-то новое. Хотя основа к данному виду творчества лежит в тот период, когда ребенок берет в руки кубики и конструктор. Пытается создать из них что-то свое.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 чего начать развитие творческих способностей детей?</w:t>
      </w:r>
    </w:p>
    <w:p>
      <w:pPr>
        <w:pStyle w:val="Normal"/>
        <w:spacing w:before="100" w:after="10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витие творческих способностей дет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начинается с создания наилучших условий для такого роста, так сказать атмосферы, которая бы сама подталкивала к развитию.</w:t>
      </w:r>
    </w:p>
    <w:p>
      <w:pPr>
        <w:pStyle w:val="Style19"/>
        <w:spacing w:lineRule="auto" w:line="240" w:before="100" w:after="10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ервую очередь нужно подготовить физические условия. Здесь     подразумевается подготовка необходимых материалов для творчества, и отведение времени для игры с ними.  </w:t>
      </w:r>
    </w:p>
    <w:p>
      <w:pPr>
        <w:pStyle w:val="Normal"/>
        <w:widowControl/>
        <w:suppressAutoHyphens w:val="false"/>
        <w:spacing w:before="100" w:after="10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ьте ребенку полную безопасность, чтобы ребенок понимал, что за свои творческие эксперименты, он не будет наказан.   Лучше поощряйте и подбадривайте, ведь для малыша воспринимать новые знания может быть трудно.</w:t>
      </w:r>
    </w:p>
    <w:p>
      <w:pPr>
        <w:pStyle w:val="Normal"/>
        <w:widowControl/>
        <w:suppressAutoHyphens w:val="false"/>
        <w:spacing w:before="100" w:after="10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воляйте ребенку проявлять инициативу, не гасите любопытство к окружающему миру. Не стоит превращать занятия с ребенком в обязательные уроки, иначе ребенку они будут в тягость.</w:t>
      </w:r>
    </w:p>
    <w:p>
      <w:pPr>
        <w:pStyle w:val="Normal"/>
        <w:widowControl/>
        <w:suppressAutoHyphens w:val="false"/>
        <w:spacing w:before="100" w:after="1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сть обучение проходит в атмосфере любви и уважения, тогда ничто не помешает получать новые навыки.</w:t>
      </w:r>
    </w:p>
    <w:p>
      <w:pPr>
        <w:pStyle w:val="Style18"/>
        <w:spacing w:before="100" w:after="1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C0">
    <w:name w:val="c0"/>
    <w:qFormat/>
    <w:rPr/>
  </w:style>
  <w:style w:type="character" w:styleId="Style16">
    <w:name w:val="Текст выноски Знак"/>
    <w:qFormat/>
    <w:rPr>
      <w:rFonts w:ascii="Tahoma" w:hAnsi="Tahoma" w:eastAsia="SimSun;宋体" w:cs="Mangal;Courier New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C7">
    <w:name w:val="c7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C21">
    <w:name w:val="c2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12:04:00Z</dcterms:created>
  <dc:creator>Татьяна</dc:creator>
  <dc:description/>
  <dc:language>en-US</dc:language>
  <cp:lastModifiedBy>Татьяна</cp:lastModifiedBy>
  <cp:lastPrinted>2022-11-04T14:48:00Z</cp:lastPrinted>
  <dcterms:modified xsi:type="dcterms:W3CDTF">2022-11-04T12:04:00Z</dcterms:modified>
  <cp:revision>2</cp:revision>
  <dc:subject/>
  <dc:title/>
</cp:coreProperties>
</file>