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сультация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Оригами вместе с родителя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кусство «оригами» увлечет не только ребенка, но и взрослого. Сначала лучше использовать бумагу, цветную лишь с одной стороны, тогда при объяснении и складывании цвет может служить дополнительным ориентиром. Взрослому важно самому хорошо знать и понимать все то, о чем он будет говорить, и что будет показывать ребенку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жде всего, важно научить ребенка разглаживать линию сгиба. Необходимо следите за тем, чтобы при складывании изделий в технике оригами ребенок поглаживал линию сгиба пальцами. </w:t>
        <w:br/>
        <w:t xml:space="preserve">     Можно предложить малышу поиграть в игру «Утюжок». Пусть он сожмет все пальцы в кулачек, а указательным проводит по столу, совершая движения «вперед-назад». После того как ребенок научится правильно выполнять это упражнение, можно приступить к складыванию изделий. </w:t>
        <w:br/>
        <w:t xml:space="preserve">      Ребенок быстрее освоит этапы складывания, если Вы подготовите и будете предлагать ему пользоваться специальными картами помощи. Тогда он сможет самостоятельно рассматривать последовательность действий и выполнять их в удобном для себя темпе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 работе с бумагой ребенок может оказаться в ситуации неудачи. Порвалась бумага, и получилась фигурка - и ребёнок расстроился, потерям интерес к делу, а то и расплакался. Нужно найти выход: успокоить, подбодрить, дать новый лист бумаги, не выбрасывать, казалось бы, безнадежный разорванный квадрат, а подрезать его, подравнять и сложить из него или базовую форму, или фигурку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полученной фигурки ребенку должно быть радостно! Именно тогда у него возникает желание заниматься дальше, продолжать занятия дома. </w:t>
        <w:br/>
        <w:t>Поэтому сложенные фигурки можно красить, украшать, оживлять любыми средствами! После раскрашивания каждая фигурка приобретает свой собственный неповторимый характер, даже если нарисованы только глаза и нос. Фигурка ожива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3:50:00Z</dcterms:created>
  <dc:creator>Вика</dc:creator>
  <dc:description/>
  <dc:language>en-US</dc:language>
  <cp:lastModifiedBy>Вика</cp:lastModifiedBy>
  <dcterms:modified xsi:type="dcterms:W3CDTF">2017-06-05T14:03:00Z</dcterms:modified>
  <cp:revision>1</cp:revision>
  <dc:subject/>
  <dc:title/>
</cp:coreProperties>
</file>