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 карта урока по УМК Н.Я. Виленкина. Математика. 5 класс. ФГ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по теме «Повторение. Подготовка к контрольной рабо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Цели урок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ые – обеспечить обобщение и систематизацию знаний учащихся по темам “Правильные и неправильные дроби”, “Решение задач”. Создать условие контроля (самоконтроля, взаимоконтроля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метапредметные  –  понимание общепредметной  сущности  понятий «правильные и неправильные дроби»; связи математики с жизнью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личностные – умение слушать и вступать в диалог, участвовать в коллективном обсуждении проблем, строить в паре продуктивное взаимодействие, воспитывать ответственность и аккуратность; осуществлять рефлексию своего отношения к содержанию т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ешаемые учебные задачи: 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обобщение  представлений  и систематизация знаний учащихся об обыкновенных дробях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рассмотрение подходов к решению задач с обыкновенными дробям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формирование навыков решения задач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78"/>
        <w:gridCol w:w="6141"/>
        <w:gridCol w:w="3151"/>
        <w:gridCol w:w="3441"/>
      </w:tblGrid>
      <w:tr>
        <w:trPr>
          <w:tblHeader w:val="true"/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ведения уро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 на этапах урок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ейчас проверь дружок,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готов начать урок?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ё ль на месте,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ё ль в порядке: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, книжка и тетрадка?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 правильно сидят?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ь внимательно глядят?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хочет получать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лишь оценку пять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аживаются по местам. Проверяют наличие принадлежностей.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ставить  учебную задачу, называть цель, формулировать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звитие алгоритм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формирование навыков само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познав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итательских навыков, умения поиска нужной информации в тексте, выборочно передавать содержание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кратко формулировать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ние обрабатывать  информацию и делать вывод;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домашнего задания.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. 31, № 153, 155 (б) – для тех, у кого нет возможности решать задания на сайте </w:t>
            </w:r>
            <w:r>
              <w:rPr>
                <w:rFonts w:cs="Times New Roman" w:ascii="Times New Roman" w:hAnsi="Times New Roman"/>
                <w:b/>
              </w:rPr>
              <w:t xml:space="preserve">uchi.r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ли: </w:t>
            </w:r>
            <w:r>
              <w:rPr>
                <w:rFonts w:cs="Times New Roman" w:ascii="Times New Roman" w:hAnsi="Times New Roman"/>
              </w:rPr>
              <w:t xml:space="preserve">На сайте </w:t>
            </w:r>
            <w:r>
              <w:rPr>
                <w:rFonts w:cs="Times New Roman" w:ascii="Times New Roman" w:hAnsi="Times New Roman"/>
                <w:b/>
              </w:rPr>
              <w:t>uchi.ru</w:t>
            </w:r>
            <w:r>
              <w:rPr>
                <w:rFonts w:cs="Times New Roman" w:ascii="Times New Roman" w:hAnsi="Times New Roman"/>
              </w:rPr>
              <w:t>: Задание № 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невниками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ая работа. Формулирование  темы и целей  урока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положив дроби в порядке возрастания, вы сможете прочит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35" r="-3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14300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   В   И   П   Н   О  Р   О  Т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Правильно, тема нашего урока “Повторение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Назовите среди дробей ту, которая обозначает половину це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На какие две группы можно разделить эти дроб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Прочитайте неправиль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Какая дробь называется неправильной? прави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ставьте единицу в виде неправильной дроби, придумайте пять таких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ую цифру надо поставить вместо звездочки, чтобы дробь была правиль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ают, располагают дроби в порядке возрастания, читают слово «Повтор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5715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. Придумывают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ют, дают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пишите три правильные дроби со знаменателем 9 и три неправильные дроби с тем же знаменателем. (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пишите три правильные дроби с числителем 10 и три неправильные дроби с этим же числителем. (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ие натуральные числа можно поставить вместо буквы а, чтобы неравенство было вер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08990" cy="304800"/>
                  <wp:effectExtent l="0" t="0" r="0" b="0"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йдите три значения буквы m, при которых дробь m/16 будет неправильной, но меньше 19/16.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  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рав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60470" cy="342900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 классе 32 ученика. Отличники составляют 1/4 всех учащихся класса, а 1/2 остальных учатся на “4” и “5”. Сколько учащихся этого класса учатся на “4” и “5”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Сколько учащихся в клас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Что сказано про отлич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Как вы это пони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Что значит выражение 1/2 остальных учащихся”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Составьте план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Реши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 xml:space="preserve">Прочитайте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ригада засеяла 840 га земли, выполнив 12/17 нормы. Сколько гектаров земли надо было засеять по нор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Какую площадь земли засеяла брига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Какую часть нормы составляют 840 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Норма больше или меньше 840 г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Сколько равных долей содержится в 840 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Реши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 xml:space="preserve">Прочитайте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ую часть недели составляют 5 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Что нужно знать для того, чтобы ответить на этот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ют дроби, записывают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ют свои варианты, подставляют в нера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ют, находят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18490" cy="252095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, отвечают на вопросы. Несколько учащихся выходят решать к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“4” и “5” учатся 12 учеников это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норме надо было засеять 1190 га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ают,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= 7 сут = 168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т, 5 ч = 5/168 недели.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ладения  монологической и диалогической формами речи с грамматическими и синтаксическими нормами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формирование  основных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развитие умения адекватно оценивать работу друга и свою, развитие самокрит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 УУД: </w:t>
            </w:r>
            <w:r>
              <w:rPr>
                <w:rFonts w:cs="Times New Roman" w:ascii="Times New Roman" w:hAnsi="Times New Roman"/>
              </w:rPr>
              <w:t>формирование единой картины мира</w:t>
            </w:r>
          </w:p>
        </w:tc>
      </w:tr>
      <w:tr>
        <w:trPr>
          <w:trHeight w:val="5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29, № 139 (работа в 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9, № 140 (самостоятельно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амостоятельную работу</w:t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тоги урока,  рефлекс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, что необходимо повторить для успешного выполнения контрольной работы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невникам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ые материа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.Я. Виленкин, В.И. Жохов, А.С. Чесноков, С.И. Шварцбурд. «Математика. 5 класс». М.: Мнемозина, 2019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Н. Рудницкая. Тесты по математике. 5 класс. К учебнику Виленкина В.Я. и др. М.: Издательство «Экзамен», 2020</w:t>
      </w:r>
    </w:p>
    <w:p>
      <w:pPr>
        <w:pStyle w:val="Style16"/>
        <w:numPr>
          <w:ilvl w:val="0"/>
          <w:numId w:val="4"/>
        </w:numPr>
        <w:pBdr>
          <w:bottom w:val="single" w:sz="6" w:space="4" w:color="CCCCCC"/>
        </w:pBd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kern w:val="2"/>
        </w:rPr>
        <w:t xml:space="preserve">Электронное приложение к учебнику «Математика» для 5 класса. </w:t>
      </w:r>
      <w:hyperlink r:id="rId19">
        <w:r>
          <w:rPr>
            <w:rStyle w:val="InternetLink"/>
            <w:rFonts w:cs="Times New Roman" w:ascii="Times New Roman" w:hAnsi="Times New Roman"/>
            <w:bCs/>
          </w:rPr>
          <w:t>https://compendium.su/mathematics/5klass/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6"/>
        <w:numPr>
          <w:ilvl w:val="0"/>
          <w:numId w:val="4"/>
        </w:numPr>
        <w:pBdr>
          <w:bottom w:val="single" w:sz="6" w:space="4" w:color="CCCCCC"/>
        </w:pBdr>
        <w:shd w:fill="FFFFFF" w:val="clear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</w:rPr>
        <w:t xml:space="preserve">Онлайн-платформа «Учи.ру». </w:t>
      </w:r>
      <w:hyperlink r:id="rId20">
        <w:r>
          <w:rPr>
            <w:rStyle w:val="InternetLink"/>
            <w:rFonts w:cs="Times New Roman" w:ascii="Times New Roman" w:hAnsi="Times New Roman"/>
            <w:bCs/>
          </w:rPr>
          <w:t>https://uchi.ru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6"/>
        <w:numPr>
          <w:ilvl w:val="0"/>
          <w:numId w:val="0"/>
        </w:numPr>
        <w:pBdr>
          <w:bottom w:val="single" w:sz="6" w:space="4" w:color="CCCCCC"/>
        </w:pBdr>
        <w:shd w:fill="FFFFFF" w:val="clear"/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09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compendium.su/mathematics/5klass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11:00Z</dcterms:created>
  <dc:creator>nataly</dc:creator>
  <dc:description/>
  <cp:keywords/>
  <dc:language>en-US</dc:language>
  <cp:lastModifiedBy>Светлана</cp:lastModifiedBy>
  <dcterms:modified xsi:type="dcterms:W3CDTF">2022-11-04T08:12:00Z</dcterms:modified>
  <cp:revision>3</cp:revision>
  <dc:subject/>
  <dc:title/>
</cp:coreProperties>
</file>