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ема внеурочного занятия: викторина «Умники и Умницы».</w:t>
      </w:r>
    </w:p>
    <w:p>
      <w:pPr>
        <w:pStyle w:val="Normal"/>
        <w:spacing w:lineRule="auto" w:line="360"/>
        <w:rPr/>
      </w:pPr>
      <w:r>
        <w:rPr/>
        <w:t>Цель внеурочного занятия: создать условия для знакомства с учащимися 4 «А» класса ГБОУ СОШ №291 Красносельского района города Санкт-Петербурга.</w:t>
      </w:r>
    </w:p>
    <w:p>
      <w:pPr>
        <w:pStyle w:val="Normal"/>
        <w:spacing w:lineRule="auto" w:line="360"/>
        <w:rPr/>
      </w:pPr>
      <w:r>
        <w:rPr/>
        <w:t>Задачи внеурочного заняти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бразовательные: совершенствовать зрительную и слуховую память, расширять кругозор и  общую эрудицию дете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звивающие: развивать мышление, внимание, смекалку и память.</w:t>
      </w:r>
    </w:p>
    <w:p>
      <w:pPr>
        <w:pStyle w:val="Normal"/>
        <w:numPr>
          <w:ilvl w:val="0"/>
          <w:numId w:val="2"/>
        </w:numPr>
        <w:rPr/>
      </w:pPr>
      <w:r>
        <w:rPr/>
        <w:t>Воспитательные: воспитывать доброжелательное отношение друг к друг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Формирование УУД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Личностные действия: развитие сотрудничества при работе в команде, любознательности,  воспитание взаимоуважен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егулятивные действия: играть по правилам, планировать свою деятельность, осуществлять самоконтроль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знавательные действия: проверить свои возможности при решении нестандартных задач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ммуникативные действия: слушать и понимать речь других, выражать свои мысли, прислушиваться к другим точкам зрения.</w:t>
      </w:r>
    </w:p>
    <w:p>
      <w:pPr>
        <w:pStyle w:val="Normal"/>
        <w:spacing w:lineRule="auto" w:line="360"/>
        <w:rPr/>
      </w:pPr>
      <w:r>
        <w:rPr/>
        <w:t>Форма организации внеурочного занятия: групповая работа, викторина.</w:t>
      </w:r>
    </w:p>
    <w:p>
      <w:pPr>
        <w:pStyle w:val="Normal"/>
        <w:spacing w:lineRule="auto" w:line="360"/>
        <w:rPr/>
      </w:pPr>
      <w:r>
        <w:rPr/>
        <w:t>Место проведения внеурочного занятия: учебный кабинет.</w:t>
      </w:r>
    </w:p>
    <w:p>
      <w:pPr>
        <w:pStyle w:val="Normal"/>
        <w:spacing w:lineRule="auto" w:line="360"/>
        <w:rPr/>
      </w:pPr>
      <w:r>
        <w:rPr/>
        <w:t>Оборудование: компьютер, интерактивная доска.</w:t>
      </w:r>
    </w:p>
    <w:p>
      <w:pPr>
        <w:pStyle w:val="Normal"/>
        <w:spacing w:lineRule="auto" w:line="360"/>
        <w:rPr/>
      </w:pPr>
      <w:r>
        <w:rPr/>
        <w:t>Раздаточный материал: жетоны для распределения по группам, ребусы.</w:t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104"/>
        <w:gridCol w:w="3495"/>
      </w:tblGrid>
      <w:tr>
        <w:trPr>
          <w:trHeight w:val="205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тап внеурочного занятия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педагогического взаимодействия</w:t>
            </w:r>
          </w:p>
        </w:tc>
      </w:tr>
      <w:tr>
        <w:trPr>
          <w:trHeight w:val="20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Организационный эта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Здравствуйте, дорогие ребята!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Ребята, раз вы все вытянули жетоны. Давайте рассядемся по группам. Ребята с синими жетонами садятся за первый стол, ребята с красными жетонами садятся  за второй стол, с желтыми жетонами за третий стол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Отлично, вы молодцы. Вы сделали все очень организованно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Мы дадим вам две минуты на то, чтобы вы выбрали капитана своей команды и придумали название. После чего капитаны по очереди будут представлять название своей команды и всех её членов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/>
              <w:t xml:space="preserve">- Сейчас я объясню правила викторины. </w:t>
            </w:r>
            <w:r>
              <w:rPr>
                <w:color w:val="000000"/>
                <w:shd w:fill="FFFFFF" w:val="clear"/>
              </w:rPr>
              <w:t xml:space="preserve">На экране </w:t>
            </w:r>
            <w:r>
              <w:rPr>
                <w:shd w:fill="FFFFFF" w:val="clear"/>
              </w:rPr>
              <w:t>появятся</w:t>
            </w:r>
            <w:r>
              <w:rPr>
                <w:color w:val="000000"/>
                <w:shd w:fill="FFFFFF" w:val="clear"/>
              </w:rPr>
              <w:t xml:space="preserve"> 6 разделов с вопросами на разные темы. Первая </w:t>
            </w:r>
            <w:r>
              <w:rPr>
                <w:shd w:fill="FFFFFF" w:val="clear"/>
              </w:rPr>
              <w:t>команда</w:t>
            </w:r>
            <w:r>
              <w:rPr>
                <w:color w:val="000000"/>
                <w:shd w:fill="FFFFFF" w:val="clear"/>
              </w:rPr>
              <w:t xml:space="preserve"> выбирает любой раздел и отвечает на 1-ый вопрос (на размышления даётся 30 секунд). Если команда не успела или дала неправильный ответ, то право хода передаётся следующей команде и т.д. За каждый правильный ответ команда получает определённое количество баллов (10; 30; 50; 70) в зависимости от уровня сложности вопроса. В случае того, если</w:t>
            </w:r>
            <w:r>
              <w:rPr>
                <w:shd w:fill="FFFFFF" w:val="clear"/>
              </w:rPr>
              <w:t xml:space="preserve"> у вас будет одинаковое количество баллов, то вам также</w:t>
            </w:r>
            <w:r>
              <w:rPr>
                <w:color w:val="000000"/>
                <w:shd w:fill="FFFFFF" w:val="clear"/>
              </w:rPr>
              <w:t xml:space="preserve"> предлагается ещё 2 вопроса из каждого раздела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Таким образом, проходит викторина. В конце подсчитываются баллы и определяется </w:t>
            </w:r>
            <w:r>
              <w:rPr>
                <w:shd w:fill="FFFFFF" w:val="clear"/>
              </w:rPr>
              <w:t>команда-победитель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Учащиеся здороваются с учителями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щиеся выбирают цветной жето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щиеся рассаживаются за стол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Учащиеся выбирают капитанов. Капитаны представляют свои команды и их назва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Учащиеся слушают правила викторины «Умники и умницы»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Основной эта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По командам мы разделились, капитанов выбрали, правила узнали. Теперь настало время начать нашу викторину и первый вопрос выбирает 1-ая коман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 xml:space="preserve">1 раздел: </w:t>
            </w:r>
            <w:r>
              <w:rPr/>
              <w:t xml:space="preserve">«Математика». </w:t>
            </w:r>
          </w:p>
          <w:p>
            <w:pPr>
              <w:pStyle w:val="Normal"/>
              <w:spacing w:lineRule="auto" w:line="360"/>
              <w:rPr>
                <w:color w:val="8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 баллов: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праздничном столе горят 7 свечей. 3 из них потушили. Сколько свечей останется?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30 баллов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олдаты выстроились в линейку на расстоянии одного метра друг от друга. Линейка растянулась на 25 метров. Сколько всего было солдат в линейке? </w:t>
            </w:r>
            <w:r>
              <w:rPr>
                <w:color w:val="000000"/>
              </w:rPr>
              <w:br/>
            </w:r>
            <w:r>
              <w:rPr>
                <w:shd w:fill="FFFFFF" w:val="clear"/>
              </w:rPr>
              <w:t>50 баллов:</w:t>
            </w:r>
            <w:r>
              <w:rPr>
                <w:color w:val="800000"/>
                <w:shd w:fill="FFFFFF" w:val="clear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</w:rPr>
              <w:t>В корзине лежит пять яблок. Каким образом разделить яблоки между пятью людьми, при условии, что в корзине после дележа должно остаться одно яблоко?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70 баллов: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  <w:lang w:val="en-US"/>
              </w:rPr>
            </w:pPr>
            <w:r>
              <w:rPr/>
              <w:drawing>
                <wp:inline distT="0" distB="0" distL="0" distR="0">
                  <wp:extent cx="183324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полнительные задачи: </w:t>
            </w:r>
            <w:r>
              <w:rPr>
                <w:color w:val="000000"/>
              </w:rPr>
              <w:br/>
              <w:t xml:space="preserve">№ 1. </w:t>
            </w:r>
            <w:r>
              <w:rPr>
                <w:color w:val="000000"/>
                <w:shd w:fill="FFFFFF" w:val="clear"/>
              </w:rPr>
              <w:t>Попробуйте догадаться, сколько стоит книга, если книга стоит доллар плюс полкниги. 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u w:val="single"/>
              </w:rPr>
              <w:t>2 раздел:</w:t>
            </w:r>
            <w:r>
              <w:rPr/>
              <w:t xml:space="preserve"> «Русский язык»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>10 баллов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амени одним словом, чтобы получились сложные существительные: падает снег, выжимать сок, качать воду, сам сваливает, колет лед, морит мух, варить кофе, вертится и летит.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30 баллов: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br/>
            </w:r>
            <w:r>
              <w:rPr>
                <w:color w:val="000000"/>
                <w:shd w:fill="FFFFFF" w:val="clear"/>
              </w:rPr>
              <w:t>Почти из всех этих существительных можно убрать по одной букве так, что получатся числительные. Только из одного числительное так не получается. Из какого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(А) сорока; (Б) семя; (В) сито; (Г) шерсть; (Д) дева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50 баллов: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о означают эти выражения?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Прикусить язык. 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и пуха ни пера. 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орочить голову.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Сломя голову.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Зарубить на носу. 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 xml:space="preserve">70 баллов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635000" cy="883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ополнительные задания: 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№ </w:t>
            </w:r>
            <w:r>
              <w:rPr>
                <w:color w:val="000000"/>
                <w:shd w:fill="FFFFFF" w:val="clear"/>
              </w:rPr>
              <w:t xml:space="preserve">1. Вы, конечно, видите, что эти пять слов оканчиваются одинаково. Но по составу одно из них отличается от остальных. Найдите его. (А) рыбак; (Б) дурак; (В) простак; (Г) чужак; (Д) казак. 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№ </w:t>
            </w:r>
            <w:r>
              <w:rPr>
                <w:color w:val="000000"/>
                <w:shd w:fill="FFFFFF" w:val="clear"/>
              </w:rPr>
              <w:t>2. Даны слова: 1) банка, 2) катится, 3) плач, 4) полёт, 5)сели. В какие из них можно добавить букву «ь» так, чтобы снова получились новые слова?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u w:val="single"/>
                <w:shd w:fill="FFFFFF" w:val="clear"/>
              </w:rPr>
              <w:t>3 раздел:</w:t>
            </w:r>
            <w:r>
              <w:rPr>
                <w:color w:val="000000"/>
                <w:shd w:fill="FFFFFF" w:val="clear"/>
              </w:rPr>
              <w:t xml:space="preserve"> «Музыка»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>10 баллов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гадайте мелодию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30 баллов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 xml:space="preserve">Назовите птицу и цветок, в названии которого есть нота си.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50 баллов: 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справьте ошибки в строках песен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55 баранов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я колобок, я колобок...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в поле родился кустарник...»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жили у дедули два веселелых индюка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зелёный поезд бежит, переваливается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70 баллов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акой композитор-сказочник носит двойную фамилию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ополнительные вопрос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№ 1. О ком пела песню Золушка в фильме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Золушка»?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№2. Профессия человека, который пишет музыку?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u w:val="single"/>
                <w:shd w:fill="FFFFFF" w:val="clear"/>
              </w:rPr>
              <w:t>4 раздел</w:t>
            </w:r>
            <w:r>
              <w:rPr>
                <w:color w:val="000000"/>
                <w:shd w:fill="FFFFFF" w:val="clear"/>
              </w:rPr>
              <w:t xml:space="preserve">: «Детская литература». 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 баллов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то из трёх поросят построил самый прочный домик в сказке «Три поросёнка 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30 баллов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 какой сказке Вы прочли про эту красавицу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Месяц под косой блестит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во лбу звезда горит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сама-то величав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ыступает, будто пава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50 баллов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з какой сказки эти строчки 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Ах ты, Петя-простота,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плоховал немножко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е послушался Кот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ыглянул в окошко...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70 баллов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ак звали злую волшебницу из «Волшебника Изумрудного города», которая растаяла от воды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ополнительные  вопросы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№ 1.На какой реке находился Цветочный город, где жили Незнайка и его друзья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№ 2. Сколько лет прожил старик со своей старухой «У самого синего моря»?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u w:val="single"/>
                <w:shd w:fill="FFFFFF" w:val="clear"/>
              </w:rPr>
              <w:t>5 раздел</w:t>
            </w:r>
            <w:r>
              <w:rPr>
                <w:color w:val="000000"/>
                <w:shd w:fill="FFFFFF" w:val="clear"/>
              </w:rPr>
              <w:t xml:space="preserve">: «Окружающий мир». 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 баллов: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колько планет в Солнечной системе?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30 баллов: 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числите способы изображения Земли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50 баллов: 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шеходная дорожка и тротуар – это одно и то же?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0 баллов: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о нужно сделать перед тем, как переходить улицу?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полнительные вопросы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 xml:space="preserve">№ </w:t>
            </w:r>
            <w:r>
              <w:rPr>
                <w:color w:val="000000"/>
                <w:shd w:fill="FFFFFF" w:val="clear"/>
              </w:rPr>
              <w:t>1. Какая по счету от Солнца планета Земля?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u w:val="single"/>
                <w:shd w:fill="FFFFFF" w:val="clear"/>
              </w:rPr>
              <w:t>6 раздел:</w:t>
            </w:r>
            <w:r>
              <w:rPr>
                <w:color w:val="000000"/>
                <w:shd w:fill="FFFFFF" w:val="clear"/>
              </w:rPr>
              <w:t xml:space="preserve"> «История Санкт – Петербурга». 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 баллов: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 каком городе идет речь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>«Люблю тебя, Пера творенье,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юблю твой строгий, стройный вид,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вы державное теченье,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реговой ее гранит,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воих оград узор чугунный,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воих задумчивых ночей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зрачный сумрак, блеск безлунный,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гда я в комнате моей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ишу, читаю без лампады…»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30 баллов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>Какой домик является ровесником нашего города?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0 баллов: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акой мост является самым широким в 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кт -Петербурге?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0 баллов: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 постаменте «Медного Всадника» два имени. Первое – «Петру 1». Какое второе имя написано на постаменте?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полнительные вопросы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 xml:space="preserve">№ </w:t>
            </w:r>
            <w:r>
              <w:rPr>
                <w:color w:val="000000"/>
                <w:shd w:fill="FFFFFF" w:val="clear"/>
              </w:rPr>
              <w:t>1. Скульптуры каких существ, привезены из Египта в 1832 году, украшают Университетскую набережную в Санкт-Петербурге?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№ </w:t>
            </w:r>
            <w:r>
              <w:rPr>
                <w:color w:val="000000"/>
                <w:shd w:fill="FFFFFF" w:val="clear"/>
              </w:rPr>
              <w:t>2. Что, согласно, Указа Петра 1 от 1714 года, должны были приводить люди, приезжающие в Санкт-Петербурге?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то был последний вопрос нашей викторины (говорит тот, чей вопрос был заключительный)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hd w:fill="FFFFFF" w:val="clear"/>
              </w:rPr>
              <w:t>Останутся 3 потушенные свечи, т.к. остальные 4 сгорят полностью. </w:t>
            </w:r>
            <w:r>
              <w:rPr/>
              <w:b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hd w:fill="FFFFFF" w:val="clear"/>
              </w:rPr>
              <w:t>Всего в линейке было 26 солдат. </w:t>
            </w:r>
            <w:r>
              <w:rPr/>
              <w:b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дин человек должен взять себе оставшееся пятое яблоко в месте с корзино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уг – 15, квадрат – 4, треугольник – 3, следовательно, 3+4+4+15 = 2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ига стоит 2 доллара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ение: полкниги стоит доллар, значит, вся книга стоит 2 доллара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негопад, соковыжималка, водокачка, самосвал, ледокол, мухомор, кофеварка, вертоле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>Б. Сем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>Замолчат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желание удач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бманывать, запутывать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ыстро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помнить. 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адеж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ряж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вет: Д. Казак, так как слово полностью входит в корен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анька, катиться, плачь, польёт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щиеся слушают музыкально произвед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"Крылатые качели"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иница и сирень.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33 коровы», «я водяной, я водяной», «в лесу родилась ёлочка», «жили у бабуси два весёлых гуся», «голубой вагон бежит, качается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имский - Корсак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Добрый жук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озито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>Наф-Наф.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>А.С. Пушкин «Сказка о царе Салтане».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Петушок-золотой гребешок».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астинда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урцовая река. 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Тридцать лет и три года. 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 планет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обус, географическая карта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>Посмотреть налево, убедиться, что близко нет машин, и начать движение. Дойдя до середины улицы, нужно посмотреть направо и, убедившись в отсутствии машин, закончить переход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кт – Петербург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мик Петра 1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иний мост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катерина 2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финксы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мни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Заключительный эта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Давайте подведем итоги нашей викторины. Капитаны команд, посчитайте, пожалуйста, свои баллы и озвучьте и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Ребята, которые набрали наибольшее количество баллов молодцы, вы становитесь победителями нашей виктори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пасибо вам большое за такое замечательное занятие. Расскажите нам свои впечатления от сегодняшней виктори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кой вопрос показался вам сложным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то именно вам понравилось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До свидания, ребята, до новых встреч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Учащиеся подсчитывают свои баллы и по очереди называют их вслух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Желающие делятся своими впечатлениями о викторин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щиеся прощаются с учителями и говорят им спасибо за проведенное занят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Таблица результатов викторины «Умники и умницы»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160"/>
        <w:gridCol w:w="2623"/>
      </w:tblGrid>
      <w:tr>
        <w:trPr>
          <w:trHeight w:val="2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просы</w:t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баллов по командам (10, 30, 50, 70)</w:t>
            </w:r>
          </w:p>
        </w:tc>
      </w:tr>
      <w:tr>
        <w:trPr>
          <w:trHeight w:val="2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ая кома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-ая коман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-я коман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9:45:00Z</dcterms:created>
  <dc:creator>Роман</dc:creator>
  <dc:description/>
  <cp:keywords/>
  <dc:language>en-US</dc:language>
  <cp:lastModifiedBy>Aleksandr Zheribor</cp:lastModifiedBy>
  <cp:lastPrinted>2019-01-28T19:51:00Z</cp:lastPrinted>
  <dcterms:modified xsi:type="dcterms:W3CDTF">2022-11-04T19:45:00Z</dcterms:modified>
  <cp:revision>2</cp:revision>
  <dc:subject/>
  <dc:title>Комитет по образованию</dc:title>
</cp:coreProperties>
</file>