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автономное дошкольное  образовательное учреждение  города   Нижневартовска  детский сад  №66 «Забавуш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 РАБОТЫ  С  РОДИТЕЛЯМИ ГРУППЫ 3/1 на 2021-2022 уч год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547"/>
      </w:tblGrid>
      <w:tr>
        <w:trPr>
          <w:trHeight w:val="10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уск газет, фотогазет, экологических альбомов, папок передвижек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екомендаци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, консультаци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Наблюдения в природе осенью»</w:t>
            </w:r>
          </w:p>
        </w:tc>
      </w:tr>
      <w:tr>
        <w:trPr>
          <w:trHeight w:val="19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мощь родителей в выставк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Дары природ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вощи и фрукты выращенны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ителями.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. Ярмарка «Осенние дары природы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бор листьев  для поделок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одительское собрание, беседы за круглым стол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чите, играйте вместе с нами» </w:t>
            </w:r>
          </w:p>
        </w:tc>
      </w:tr>
      <w:tr>
        <w:trPr>
          <w:trHeight w:val="159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Ноябр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кц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оможем братьям нашим меньшим!»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ормушек с привлечением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Консультац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Лечимся с дарами природ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кулонов   с ароматизированными запохоми   календулы, мяты, лимон и т.д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ВН : «На природу- в любую погоду!»</w:t>
            </w:r>
          </w:p>
        </w:tc>
      </w:tr>
      <w:tr>
        <w:trPr>
          <w:trHeight w:val="191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Декабр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кц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Сохраним елочку красавицу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елок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исунков «Сказочная ёл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r>
              <w:rPr>
                <w:rStyle w:val="StrongEmphasis"/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учить ребёнка любить природу?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влечь родителей в изготовлении новогодних поделок и рисунков.</w:t>
            </w:r>
          </w:p>
        </w:tc>
      </w:tr>
      <w:tr>
        <w:trPr>
          <w:trHeight w:val="9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Январ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>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«Домашние и дикие  животные в жизни ребёнка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товыставка «Зимние забав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сультац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грая, познаём природ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26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Феврал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Мир природы удивительный и  прекрасный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Экологический праздник 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 xml:space="preserve"> КВН « Мы друзья природы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Анкетирование, проведение опросов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изация «дней открытых дверей»</w:t>
            </w:r>
          </w:p>
        </w:tc>
      </w:tr>
      <w:tr>
        <w:trPr>
          <w:trHeight w:val="1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Март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влечь  родителей в изготовлении поделок и рисунков к 8 мар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есенний букет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аци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Читаем детям о природ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ценарий развлечения «Легенды народов Севера».</w:t>
            </w:r>
          </w:p>
        </w:tc>
      </w:tr>
      <w:tr>
        <w:trPr>
          <w:trHeight w:val="9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Апрел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 рисунко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«Мой   город!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Экологический десант</w:t>
            </w: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– все вместе на субботник по уборке территории детского сада.     </w:t>
            </w:r>
          </w:p>
        </w:tc>
      </w:tr>
      <w:tr>
        <w:trPr>
          <w:trHeight w:val="160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Май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Выставка рисунков  «День Земли:» «Сохраним землю нашу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. Изготовление памяток</w:t>
            </w:r>
            <w:r>
              <w:rPr>
                <w:sz w:val="28"/>
                <w:szCs w:val="28"/>
              </w:rPr>
              <w:t>» Правила поведения в лесу»</w:t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C13"/>
                <w:bCs/>
                <w:sz w:val="28"/>
                <w:szCs w:val="28"/>
              </w:rPr>
              <w:t>Консультация для р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3"/>
                <w:bCs/>
                <w:sz w:val="28"/>
                <w:szCs w:val="28"/>
              </w:rPr>
              <w:t>« Знакомим детей с природой родного края»</w:t>
            </w:r>
          </w:p>
          <w:p>
            <w:pPr>
              <w:pStyle w:val="C11"/>
              <w:shd w:fill="FFFFFF" w:val="clear"/>
              <w:tabs>
                <w:tab w:val="clear" w:pos="708"/>
                <w:tab w:val="right" w:pos="834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rStyle w:val="C13"/>
                <w:bCs/>
                <w:sz w:val="28"/>
                <w:szCs w:val="28"/>
              </w:rPr>
              <w:t xml:space="preserve">4.День открытых дверей </w:t>
            </w:r>
            <w:r>
              <w:rPr>
                <w:bCs/>
                <w:sz w:val="28"/>
                <w:szCs w:val="28"/>
              </w:rPr>
              <w:t xml:space="preserve">    Тема: «Мы защитники природы»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991" w:gutter="0" w:header="0" w:top="993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13">
    <w:name w:val="c1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4T05:12:00Z</dcterms:modified>
  <cp:revision>55</cp:revision>
  <dc:subject/>
  <dc:title/>
</cp:coreProperties>
</file>