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Смешарик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Style20"/>
        <w:spacing w:lineRule="auto" w:line="360" w:before="280" w:after="0"/>
        <w:jc w:val="right"/>
        <w:rPr/>
      </w:pPr>
      <w:r>
        <w:rPr>
          <w:b/>
          <w:caps/>
          <w:sz w:val="28"/>
          <w:szCs w:val="28"/>
        </w:rPr>
        <w:tab/>
      </w:r>
      <w:r>
        <w:rPr>
          <w:b/>
          <w:bCs/>
          <w:i/>
          <w:iCs/>
          <w:color w:val="0D0D0D"/>
          <w:sz w:val="28"/>
          <w:szCs w:val="28"/>
        </w:rPr>
        <w:t>Выполнила: инструктор по ФИЗО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</w:rPr>
        <w:t>Галюткина Анастасия Алексеевна</w:t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2022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ктуальность и педагогическая целесообразность программы</w:t>
      </w:r>
    </w:p>
    <w:p>
      <w:pPr>
        <w:pStyle w:val="Normal"/>
        <w:keepNext w:val="true"/>
        <w:keepLines/>
        <w:suppressAutoHyphens w:val="tru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Занятия общей физической подготовкой на занятиях «Смешарики» играют исключительную роль в предупреждении детских заболеваний и укреплении здоровья ребёнка. Благотворное влияние их на организм ребёнка тем сильнее, чем больше они соответствуют его возрастным и индивидуальным способност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Цель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вляется удовлетворение естественной биологической потребности детей в движении, достижение оптимального уровня здоровья и всестороннего двигательного разви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адачи программы:</w:t>
      </w:r>
    </w:p>
    <w:p>
      <w:pPr>
        <w:pStyle w:val="Normal"/>
        <w:spacing w:lineRule="auto" w:line="360"/>
        <w:ind w:left="142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адачи в обучен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 детей физическим упражнениям и подвижным играм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адачи в развити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сить общие физическую подготовку ребёнка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лучшить гибкость и координацию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знакомить с техникой выполнения упражнений с различными спортивными предметами.             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адачи в воспитани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ствовать проявлению интереса к спортивной деятельнос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рательности и концентрации внимания при выполнении упражн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личительные особенности (новизна)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Новизна данной физкультурно-образовательной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программы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заключается в комплексном решении задач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оздоровления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физическое развитие детей организуется при одновременном развитии их интеллектуальных и креативных способностей, эмоциональной сферы, психических процес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тегория обучающихся по программ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зраст учащихся – 2-4 г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рок реализации программ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щая продолжительность образовательного процесса – 1 год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личество учебных часов- 64 ча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ы и режим занят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Форма обуч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чн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руппова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Режим зан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1-м году обучения занятия проводятся 2 раз в неделю по 1 часу (время занятий включает 30 мин. учебного времени и обязательный 30 минутный перерыв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гнозируемые (ожидаемые) результаты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ограммные требования к знаниям (результаты теоретической подготовки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азвитие креативных способностей в двигательной сф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ограммные требования к умениям и навыкам (результаты практической подготовки):</w:t>
      </w:r>
    </w:p>
    <w:p>
      <w:pPr>
        <w:pStyle w:val="Style20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Укрепление осанки, </w:t>
      </w:r>
      <w:r>
        <w:rPr>
          <w:color w:val="111111"/>
          <w:sz w:val="28"/>
          <w:szCs w:val="28"/>
        </w:rPr>
        <w:t>улучшение физических качеств</w:t>
      </w:r>
      <w:r>
        <w:rPr>
          <w:color w:val="111111"/>
          <w:sz w:val="28"/>
          <w:szCs w:val="28"/>
        </w:rPr>
        <w:t>: координации, силы, общей выносливости, ловкости, гибкости, скорости, сочетания скорости и силы, равновесия.</w:t>
      </w:r>
    </w:p>
    <w:p>
      <w:pPr>
        <w:pStyle w:val="Style20"/>
        <w:shd w:fill="FFFFFF" w:val="clear"/>
        <w:spacing w:lineRule="auto" w:line="360" w:before="225" w:after="225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color w:val="111111"/>
          <w:sz w:val="28"/>
          <w:szCs w:val="28"/>
        </w:rPr>
        <w:t>Улучшение техники выполнения различных видов основных движений, оптимально возрастным нор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Личностные результ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ограммные требования к уровню воспитанности (личностные результаты):</w:t>
      </w:r>
    </w:p>
    <w:p>
      <w:pPr>
        <w:pStyle w:val="Style20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Развитие эмоциональной сферы, нравственно-волевых черт, коммуникативных способнос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ограммные требования к уровню развит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color w:val="111111"/>
          <w:sz w:val="28"/>
          <w:szCs w:val="28"/>
        </w:rPr>
        <w:t>лучшение умственных способностей</w:t>
      </w:r>
      <w:r>
        <w:rPr>
          <w:rFonts w:cs="Times New Roman" w:ascii="Times New Roman" w:hAnsi="Times New Roman"/>
          <w:color w:val="111111"/>
          <w:sz w:val="28"/>
          <w:szCs w:val="28"/>
        </w:rPr>
        <w:t>: внимания, быстроты реакции, памяти, вообра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ханизм выявления образовательных результатов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редметные результаты</w:t>
      </w:r>
    </w:p>
    <w:p>
      <w:pPr>
        <w:pStyle w:val="Style20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спользуется методика экспресс-анализа и оценки детской деятельности </w:t>
      </w:r>
      <w:r>
        <w:rPr>
          <w:i/>
          <w:iCs/>
          <w:color w:val="111111"/>
          <w:sz w:val="28"/>
          <w:szCs w:val="28"/>
        </w:rPr>
        <w:t>(О. А. Сафоновой)</w:t>
      </w:r>
    </w:p>
    <w:p>
      <w:pPr>
        <w:pStyle w:val="Style20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1 блок</w:t>
      </w:r>
      <w:r>
        <w:rPr>
          <w:color w:val="111111"/>
          <w:sz w:val="28"/>
          <w:szCs w:val="28"/>
        </w:rPr>
        <w:t>:</w:t>
      </w:r>
    </w:p>
    <w:p>
      <w:pPr>
        <w:pStyle w:val="Style20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лночный бег</w:t>
      </w:r>
    </w:p>
    <w:p>
      <w:pPr>
        <w:pStyle w:val="Style20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ыжок в длину с места</w:t>
      </w:r>
    </w:p>
    <w:p>
      <w:pPr>
        <w:pStyle w:val="Style20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тание мешочков с песком вдаль правой и левой рукой</w:t>
      </w:r>
    </w:p>
    <w:p>
      <w:pPr>
        <w:pStyle w:val="Style20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ибкость </w:t>
      </w:r>
      <w:r>
        <w:rPr>
          <w:i/>
          <w:iCs/>
          <w:color w:val="111111"/>
          <w:sz w:val="28"/>
          <w:szCs w:val="28"/>
        </w:rPr>
        <w:t>(наклон вперед сидя)</w:t>
      </w:r>
    </w:p>
    <w:p>
      <w:pPr>
        <w:pStyle w:val="Style20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ила </w:t>
      </w:r>
      <w:r>
        <w:rPr>
          <w:i/>
          <w:iCs/>
          <w:color w:val="111111"/>
          <w:sz w:val="28"/>
          <w:szCs w:val="28"/>
        </w:rPr>
        <w:t>(бросок набивного мяча)</w:t>
      </w:r>
    </w:p>
    <w:p>
      <w:pPr>
        <w:pStyle w:val="Style20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2 блок</w:t>
      </w:r>
      <w:r>
        <w:rPr>
          <w:color w:val="111111"/>
          <w:sz w:val="28"/>
          <w:szCs w:val="28"/>
        </w:rPr>
        <w:t>:</w:t>
      </w:r>
    </w:p>
    <w:p>
      <w:pPr>
        <w:pStyle w:val="Style20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мение объединяться с другими детьми в своих действиях;</w:t>
      </w:r>
    </w:p>
    <w:p>
      <w:pPr>
        <w:pStyle w:val="Style20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нтерес к двигательной деятельности;</w:t>
      </w:r>
    </w:p>
    <w:p>
      <w:pPr>
        <w:pStyle w:val="Style20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нание подвижных игр;</w:t>
      </w:r>
    </w:p>
    <w:p>
      <w:pPr>
        <w:pStyle w:val="Style20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мение организации и самоорганизации в подвижной игре;</w:t>
      </w:r>
    </w:p>
    <w:p>
      <w:pPr>
        <w:pStyle w:val="Style20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тод тестирования нарушения осанки</w:t>
      </w:r>
    </w:p>
    <w:p>
      <w:pPr>
        <w:pStyle w:val="Style20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) Для контроля эффективности занятий были использованы тесты на статическую мышечную выносливость, предложенные И. Д. Ловейко</w:t>
      </w:r>
    </w:p>
    <w:p>
      <w:pPr>
        <w:pStyle w:val="Style20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тест для мышц шеи</w:t>
      </w:r>
      <w:r>
        <w:rPr>
          <w:color w:val="111111"/>
          <w:sz w:val="28"/>
          <w:szCs w:val="28"/>
        </w:rPr>
        <w:t>:</w:t>
      </w:r>
    </w:p>
    <w:p>
      <w:pPr>
        <w:pStyle w:val="Style20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 - лежа на спине, руки вниз</w:t>
      </w:r>
    </w:p>
    <w:p>
      <w:pPr>
        <w:pStyle w:val="Style20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 - приподнять голову и шею, смотреть на носки и зафиксировать положение.</w:t>
      </w:r>
    </w:p>
    <w:p>
      <w:pPr>
        <w:pStyle w:val="Style20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тест для мышц живота</w:t>
      </w:r>
      <w:r>
        <w:rPr>
          <w:color w:val="111111"/>
          <w:sz w:val="28"/>
          <w:szCs w:val="28"/>
        </w:rPr>
        <w:t>:</w:t>
      </w:r>
    </w:p>
    <w:p>
      <w:pPr>
        <w:pStyle w:val="Style20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 - лежа на спине, руки вниз</w:t>
      </w:r>
    </w:p>
    <w:p>
      <w:pPr>
        <w:pStyle w:val="Style20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 - поднять ноги до угла 45 и зафиксировать положение.</w:t>
      </w:r>
    </w:p>
    <w:p>
      <w:pPr>
        <w:pStyle w:val="Style20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тест для мышц спины</w:t>
      </w:r>
      <w:r>
        <w:rPr>
          <w:color w:val="111111"/>
          <w:sz w:val="28"/>
          <w:szCs w:val="28"/>
        </w:rPr>
        <w:t>:</w:t>
      </w:r>
    </w:p>
    <w:p>
      <w:pPr>
        <w:pStyle w:val="Style20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 - лежа на животе, руки вверх</w:t>
      </w:r>
    </w:p>
    <w:p>
      <w:pPr>
        <w:pStyle w:val="Style20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1 - </w:t>
      </w:r>
      <w:r>
        <w:rPr>
          <w:rStyle w:val="StrongEmphasis"/>
          <w:b w:val="false"/>
          <w:color w:val="111111"/>
          <w:sz w:val="28"/>
          <w:szCs w:val="28"/>
        </w:rPr>
        <w:t>прогнувшись</w:t>
      </w:r>
      <w:r>
        <w:rPr>
          <w:color w:val="111111"/>
          <w:sz w:val="28"/>
          <w:szCs w:val="28"/>
        </w:rPr>
        <w:t> и зафиксировать положение</w:t>
      </w:r>
    </w:p>
    <w:p>
      <w:pPr>
        <w:pStyle w:val="Style20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б) Для определения подвижности позвоночника нами использована методика, разработанная научными сотрудниками научно-исследовательского института детской ортопедии им. Г. И. Турнера </w:t>
      </w:r>
      <w:r>
        <w:rPr>
          <w:i/>
          <w:iCs/>
          <w:color w:val="111111"/>
          <w:sz w:val="28"/>
          <w:szCs w:val="28"/>
        </w:rPr>
        <w:t>(г. Санкт-Петербург)</w:t>
      </w:r>
      <w:r>
        <w:rPr>
          <w:color w:val="111111"/>
          <w:sz w:val="28"/>
          <w:szCs w:val="28"/>
        </w:rPr>
        <w:t> О. С. Байловой и К. Ф. </w:t>
      </w:r>
      <w:r>
        <w:rPr>
          <w:color w:val="111111"/>
          <w:sz w:val="28"/>
          <w:szCs w:val="28"/>
          <w:u w:val="single"/>
        </w:rPr>
        <w:t>Зенкевич</w:t>
      </w:r>
      <w:r>
        <w:rPr>
          <w:color w:val="111111"/>
          <w:sz w:val="28"/>
          <w:szCs w:val="28"/>
        </w:rPr>
        <w:t>:</w:t>
      </w:r>
    </w:p>
    <w:p>
      <w:pPr>
        <w:pStyle w:val="Style20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 - стоя на скамейке, стопы параллельно.</w:t>
      </w:r>
    </w:p>
    <w:p>
      <w:pPr>
        <w:pStyle w:val="Style20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 - наклон вперед, не сгибая ног в коленях </w:t>
      </w:r>
      <w:r>
        <w:rPr>
          <w:i/>
          <w:iCs/>
          <w:color w:val="111111"/>
          <w:sz w:val="28"/>
          <w:szCs w:val="28"/>
        </w:rPr>
        <w:t>(измеряется с помощью линейки в сантиметрах - 0 от скамейк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Формы и режим контро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Формы подведения итогов реализации программы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крытое заняти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азательное выступление на степ-платформе аэробики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осы препятстви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ладение игрой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Учебно-тематический план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54"/>
        <w:gridCol w:w="1133"/>
        <w:gridCol w:w="1133"/>
        <w:gridCol w:w="1145"/>
        <w:gridCol w:w="1982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я разделов и тем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аттестации / контрол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оордин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-аэроб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еп - аэробики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 – аэробика с гантелями, гимнастической палк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ход полосы препятствий самостоятел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физическое развит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са препятств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П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гибкости в наклон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гибк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ловк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а мяч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сок и передача мяча друг друг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. Расчёт часов учебно-тематического плана представлен на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– … </w:t>
      </w:r>
      <w:r>
        <w:rPr>
          <w:rFonts w:eastAsia="Times New Roman" w:cs="Times New Roman" w:ascii="Times New Roman" w:hAnsi="Times New Roman"/>
        </w:rPr>
        <w:t>учебных недель (если срок реализации программы указан по годам обучения)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одну учебную группу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Содержание учебно-тематического план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 раздел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водное заняти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ка: знакомство с ОФП, зарядкой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 раздел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витие координации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2.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еп- аэробик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актика: Изучение комплексов степ - аэробики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2.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еп- аэробика с гантелям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учение комплексов степ – аэробики с гантелям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2.3.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Подвижные игры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ка: изучение подвижных игр «У медведя в бору», «Карусели», «Заяц и волк», «Ракеты», «Кошка и мышки», «2 мороза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3.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Общее физическое развити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3.1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Полоса препятстви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актика: обучение движению «Классики», подтягивание на скамейке лежа на животе, прыжки на батуте, перешагивание через предметы, пролезание под дугами, и перелизание через барьер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3.2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ОФП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ка: Укрепление ССС, осанки, профилактика плоскостопия, развитие силы, обучение бегу, прыжкам, быстрое передвижение в пространстве, перекладывание предмето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4.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>Развитие гибкост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4.1.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Гимнастик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ка: обучение кувырку, гимнастические фигуры «Бабочка», «кошечка», «змея», «корзиночка», «лодочка», «складочка». Владение гимнастическим обруче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5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Развитие ловкост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5.1.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Школа мяч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ка: броски и ловля мяча, катание мяча по прямой друг другу, отбить об пол и затем поймать мяч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Итоговое занятие</w:t>
      </w:r>
      <w:r>
        <w:rPr>
          <w:rFonts w:eastAsia="Times New Roman" w:cs="Times New Roman" w:ascii="Times New Roman" w:hAnsi="Times New Roman"/>
          <w:sz w:val="28"/>
          <w:szCs w:val="28"/>
        </w:rPr>
        <w:t>: Совершенствование всех навыков.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организационно-методические условия реализации 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тодические особенности реализации программы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пешное решение поставленных задач на занятиях возможно только при использовани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педагогических принципов и нового метода обучения которого придерживается на занятиях «Смешарик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цип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uppressAutoHyphens w:val="true"/>
        <w:spacing w:lineRule="auto" w:line="360" w:before="0" w:after="200"/>
        <w:ind w:left="720" w:right="4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ндивидуализаци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(определение посильных заданий с учётом возможностей ребёнк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uppressAutoHyphens w:val="true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истематично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(непрерывность и регулярность занят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" w:leader="none"/>
        </w:tabs>
        <w:suppressAutoHyphens w:val="true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наглядност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безукоризненный показ упражнений педагого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uppressAutoHyphens w:val="true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вторяемости материал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(повторение вырабатываемых двигательных навык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uppressAutoHyphens w:val="true"/>
        <w:spacing w:lineRule="auto" w:line="360" w:before="0" w:after="200"/>
        <w:ind w:left="720" w:right="4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знательности и активно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(обучение, опирающееся на сознательное и заинтересованное отношение воспитанника к своим действиям)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Учебная деятельность</w:t>
      </w:r>
    </w:p>
    <w:p>
      <w:pPr>
        <w:pStyle w:val="Normal"/>
        <w:spacing w:lineRule="auto" w:line="360"/>
        <w:ind w:left="40" w:right="40" w:firstLine="6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овой мето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сновным методом обучения детей дошкольного возраста являетс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игр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ак как игра - это основная деятельность, естественное состояние детей дошкольного возраста.</w:t>
      </w:r>
    </w:p>
    <w:p>
      <w:pPr>
        <w:pStyle w:val="Normal"/>
        <w:spacing w:lineRule="auto" w:line="360"/>
        <w:ind w:left="40" w:right="40" w:firstLine="6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ая игра имеет в своей основе определенную цель, какое-либо задание. В процессе игры дети знакомятся с окружающей жизнью, уточняют и осмысливают свои представления о мире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Воспитывающая деятельность</w:t>
      </w:r>
    </w:p>
    <w:p>
      <w:pPr>
        <w:pStyle w:val="Normal"/>
        <w:spacing w:lineRule="auto" w:line="360"/>
        <w:ind w:left="40" w:right="40" w:firstLine="6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ловесный мето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Это объяснение методики исполнения движений, оценка.</w:t>
      </w:r>
    </w:p>
    <w:p>
      <w:pPr>
        <w:pStyle w:val="Normal"/>
        <w:spacing w:lineRule="auto" w:line="360"/>
        <w:ind w:left="40" w:right="40" w:firstLine="6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актический мет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ключается в многократном выполнении посильных физических упражнений.</w:t>
      </w:r>
    </w:p>
    <w:p>
      <w:pPr>
        <w:pStyle w:val="Normal"/>
        <w:spacing w:lineRule="auto" w:line="360"/>
        <w:ind w:left="40" w:firstLine="6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аглядный мет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показ выполняемых упражнений педагогом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Развивающая деятельность</w:t>
      </w:r>
    </w:p>
    <w:p>
      <w:pPr>
        <w:pStyle w:val="Normal"/>
        <w:spacing w:lineRule="auto" w:line="360"/>
        <w:ind w:left="40" w:right="40" w:firstLine="6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Метод аналогий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грамме обучения широко используется метод аналогий с животным и растительным миром (образ, поза, двигательная имитация), где педагог, используя игровую атрибутику, образ, активизирует работу правого полушария головного мозга ребенка, его пространственно-образное мышление, способствуя высвобождению скрытых творческих возможностей подсознания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атериально-техническое обеспечение программы</w:t>
      </w:r>
    </w:p>
    <w:p>
      <w:pPr>
        <w:pStyle w:val="Normal"/>
        <w:numPr>
          <w:ilvl w:val="0"/>
          <w:numId w:val="2"/>
        </w:numPr>
        <w:spacing w:lineRule="auto" w:line="360"/>
        <w:ind w:left="-426" w:right="140" w:firstLine="426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зкультурный зал</w:t>
      </w:r>
    </w:p>
    <w:p>
      <w:pPr>
        <w:pStyle w:val="Normal"/>
        <w:numPr>
          <w:ilvl w:val="0"/>
          <w:numId w:val="2"/>
        </w:numPr>
        <w:spacing w:lineRule="auto" w:line="360"/>
        <w:ind w:left="-426" w:right="140" w:firstLine="426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теп-платформы</w:t>
      </w:r>
    </w:p>
    <w:p>
      <w:pPr>
        <w:pStyle w:val="Normal"/>
        <w:numPr>
          <w:ilvl w:val="0"/>
          <w:numId w:val="2"/>
        </w:numPr>
        <w:spacing w:lineRule="auto" w:line="360"/>
        <w:ind w:left="-426" w:right="140" w:firstLine="426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ячи малого размера, флажки, кубики, кегли, «ёжики», гимнастические палки, гантели, скакалки, гимнастические обручи.</w:t>
      </w:r>
    </w:p>
    <w:p>
      <w:pPr>
        <w:pStyle w:val="Normal"/>
        <w:numPr>
          <w:ilvl w:val="0"/>
          <w:numId w:val="2"/>
        </w:numPr>
        <w:spacing w:lineRule="auto" w:line="360"/>
        <w:ind w:left="-426" w:right="140" w:firstLine="426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ы, мягкие модули;</w:t>
      </w:r>
    </w:p>
    <w:p>
      <w:pPr>
        <w:pStyle w:val="Normal"/>
        <w:numPr>
          <w:ilvl w:val="0"/>
          <w:numId w:val="2"/>
        </w:numPr>
        <w:spacing w:lineRule="auto" w:line="360"/>
        <w:ind w:left="-426" w:right="140" w:firstLine="426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ссажные дорожки;</w:t>
      </w:r>
    </w:p>
    <w:p>
      <w:pPr>
        <w:pStyle w:val="Normal"/>
        <w:numPr>
          <w:ilvl w:val="0"/>
          <w:numId w:val="2"/>
        </w:numPr>
        <w:spacing w:lineRule="auto" w:line="360"/>
        <w:ind w:left="-426" w:right="140" w:firstLine="426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ведская стенка;</w:t>
      </w:r>
    </w:p>
    <w:p>
      <w:pPr>
        <w:pStyle w:val="Normal"/>
        <w:numPr>
          <w:ilvl w:val="0"/>
          <w:numId w:val="2"/>
        </w:numPr>
        <w:spacing w:lineRule="auto" w:line="360"/>
        <w:ind w:left="-426" w:right="14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Батут;</w:t>
      </w:r>
    </w:p>
    <w:p>
      <w:pPr>
        <w:pStyle w:val="Normal"/>
        <w:numPr>
          <w:ilvl w:val="0"/>
          <w:numId w:val="2"/>
        </w:numPr>
        <w:spacing w:lineRule="auto" w:line="360"/>
        <w:ind w:left="-426" w:right="14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имнастические скамейки;</w:t>
      </w:r>
    </w:p>
    <w:p>
      <w:pPr>
        <w:pStyle w:val="Normal"/>
        <w:numPr>
          <w:ilvl w:val="0"/>
          <w:numId w:val="2"/>
        </w:numPr>
        <w:spacing w:lineRule="auto" w:line="360"/>
        <w:ind w:left="-426" w:right="14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зыкальная колонка;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.В. Сулин «Детский фитнес» физкультурные занятия для детей 3-5 ле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.А Сочеванов «Подвижные игры с бегом» для дет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.Г. Коновалова, Л.В. Корниенко «Дыхательная гимнастика для детей дошкольного и младшего школьного возраста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.Г. Коновалова «Профилактика и нарушение осанки у детей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.Ф Копылова «Физкультурные занятия с элементами логарифмики»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Примерный календарно-тематический план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tbl>
      <w:tblPr>
        <w:tblW w:w="8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3348"/>
        <w:gridCol w:w="1139"/>
        <w:gridCol w:w="1557"/>
      </w:tblGrid>
      <w:tr>
        <w:trPr>
          <w:trHeight w:val="30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Месяц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Дата 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Название темы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0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теор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5" w:hanging="395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ное занятие «Прогулка в лес»</w:t>
            </w:r>
          </w:p>
          <w:p>
            <w:pPr>
              <w:pStyle w:val="Normal"/>
              <w:ind w:left="395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а «У медведя в бору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37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огулка в лес» ОФ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37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дьба с перешагиванием, ползанье под дугой.</w:t>
            </w:r>
          </w:p>
          <w:p>
            <w:pPr>
              <w:pStyle w:val="Normal"/>
              <w:ind w:left="53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а «Ежат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37" w:hanging="40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вновесие по ориентиру, метание предмет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37" w:hanging="40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дьба по скамейке, обучение шага на степ – платформ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ъем по наклонной доске, </w:t>
            </w:r>
          </w:p>
          <w:p>
            <w:pPr>
              <w:pStyle w:val="Normal"/>
              <w:ind w:left="67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теп – платформа комп.№1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селая зарядка  «Солнышко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дьба по узкой рейке, метание мешочко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. на гибкость «Бабочка»</w:t>
            </w:r>
          </w:p>
          <w:p>
            <w:pPr>
              <w:pStyle w:val="Normal"/>
              <w:ind w:left="67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а «Солнышко и дождик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ерепрыгивание через препятствие, </w:t>
            </w:r>
          </w:p>
          <w:p>
            <w:pPr>
              <w:pStyle w:val="Normal"/>
              <w:ind w:left="67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а «Заяц и волк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ег с изменением темпа, </w:t>
            </w:r>
          </w:p>
          <w:p>
            <w:pPr>
              <w:pStyle w:val="Normal"/>
              <w:ind w:left="67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 – платформа комп.№1, игра «Домик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прыгивание через препятствия 2-мя ногами, игра «снежин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рядка ОФП, бег «Кто быстрее?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. на растяжку, степ- платформа комп.№2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рыгивание с высоты, Степ – платформа комп. №1 и 2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занье по гимн. стеке, игра «У медведя во бору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 – платформа комп.№2, ОФП комп.№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оса препятствий,</w:t>
            </w:r>
          </w:p>
          <w:p>
            <w:pPr>
              <w:pStyle w:val="Normal"/>
              <w:ind w:left="67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а «Непослушные цыплят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 – платформа комп.№2 с гантеля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а «2 мороза»</w:t>
            </w:r>
          </w:p>
          <w:p>
            <w:pPr>
              <w:pStyle w:val="Normal"/>
              <w:ind w:left="67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ФП №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дьба с упором на ладони по гимн. скамейке,</w:t>
            </w:r>
          </w:p>
          <w:p>
            <w:pPr>
              <w:pStyle w:val="Normal"/>
              <w:ind w:left="67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«змейкой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дьба по наклонной доске, классики, игра «заяц и волк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росание мяча, игра, растяжк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 – платформа комп.№3, игра «Дружные пингвины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учение «кувырок», профилактика плоскостопия, ходьба по дорожкам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 – платформа комп.№3, ОФП на ковриках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 – платформа упр. с гантелями, игра «Цапля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дьба приставным шагом по скамейке, растяжк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росание мяча, игра «Зайцы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 – платформа упр. с флажками, ОФП №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имн. упр. «Кувырок» Полоса препятствий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перед с мячом в ногах, игра «Кто быстрее?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 – платформа упр. с гантелями, игра «Сова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 – платформа упр. с гантелями «Часики», игра «Ракеты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«змейкой», перебрасывание мяча, катание друг другу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 – платформа комп. №4, ОФП №3, игра «Воробуш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«Кто быстрее?». Ходьба по скамейк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«Змейкой», между предметами с преодолением препятствий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брасывание мяча друг другу с ударением об по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занье по гимн. лестнице, игра «Найди пару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дьба по гимн. скамейке с мешочком на голове, игра «Медведь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занье в полной группировке под дугу. Обучение «Кувырок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 – платформа комп.№1 и 2 в темп музык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занье по гимн. лестнице с переходом на гимн. стенку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учение «Школа мяча», игра «Звонкий мяч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занье по гимн. Скамейке на животе, гибкость на ковриках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 – платформа комп.№3 с гантелями, игра «ракеты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учение игре «Догонялки», зарядка с гимн. пал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шагивание через предметы, отбивание мяча об по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оса препятствий с батутом и кувырком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рядка «Ровным кругом», игра «У медведя в бору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 – платформа комп.№4 с гантелями, растяжка на ковриках с гимн. палкой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оса препятствий с батутом, лазанье по гимн. Стенке, игра «Карусел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филактика плоскостопия «Ёжики», гимн. палка, дорожк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 – платформа упр. с флажками, и гантелями комп.№4, упр. на растяжку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ание мешочков «Кто дальше?», бег «Змейкой» и через барьеры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. на гимп ковриках с «Ёжиком», гимп. Палкой. Игра «Карусел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 – платформа комп. №4 с гантелями, профилактика плоскостопи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Школа мяча» бросок друг другу в парах, бросок в обруч и кольцо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. на равновесие, гибкость, пальчиковая гимн. игра «Зайцы»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оса препятствий с батутом, игра «Цапля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 – платформа комп.№4 упр. на растяжку, пальчиковая гимн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занье по гимн. стенке, профилактика плоскостопия ходьба по дорожкам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лючительное занятие. Игра «Карусели» и «Ракеты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7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" w:cs="Arial"/>
      <w:color w:val="000000"/>
      <w:sz w:val="22"/>
      <w:szCs w:val="22"/>
    </w:rPr>
  </w:style>
  <w:style w:type="character" w:styleId="Style16">
    <w:name w:val="Основной текст с отступом Знак"/>
    <w:qFormat/>
    <w:rPr>
      <w:rFonts w:eastAsia="Times New Roman"/>
      <w:sz w:val="28"/>
      <w:lang w:val="en-US"/>
    </w:rPr>
  </w:style>
  <w:style w:type="character" w:styleId="Style17">
    <w:name w:val="Текст сноски Знак"/>
    <w:qFormat/>
    <w:rPr>
      <w:rFonts w:ascii="Arial" w:hAnsi="Arial" w:eastAsia="Arial" w:cs="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Arial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4:55:00Z</dcterms:created>
  <dc:creator>Зоя</dc:creator>
  <dc:description/>
  <cp:keywords/>
  <dc:language>en-US</dc:language>
  <cp:lastModifiedBy>Анастасия</cp:lastModifiedBy>
  <cp:lastPrinted>2017-10-17T19:58:00Z</cp:lastPrinted>
  <dcterms:modified xsi:type="dcterms:W3CDTF">2022-05-30T10:52:00Z</dcterms:modified>
  <cp:revision>47</cp:revision>
  <dc:subject/>
  <dc:title/>
</cp:coreProperties>
</file>