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hd w:fill="FFFFFF" w:val="clear"/>
        <w:spacing w:lineRule="atLeast" w:line="450" w:before="30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Рекомендации для родителей детей 2-3 лет по развитию речи в период адаптации в детском саду"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В этом возрасте детей начинают очень активно готовить к посещению детского сада. Это одна из наиболее весомых причин, почему мамы и папы столь обеспокоены развитием речевой деятельности у ребенка, ведь очень важно, чтобы маленький человечек смог объяснить, чего он хочет, в чем нуждается, что его беспокоит. Следуйте нескольким правилам: - Во время игры с малышом посвятите все свое внимание ему. - Читайте ребенку книги, рассказывайте стихи и пойте вместе песенки. Лучше, если это будут знакомые и любимые стихи, песни и книжки. Малыш может рассказывать содержание любимых сказок вместе с вами. - Избегайте искаженных слов, не сюсюкайте, говорите правильно. В первое время можно использовать звукоподражание, при этом говорите. Например: «Это кошка. Кошка издает звук – Мяу». - Опускайтесь на уровень с ребенком. Следите, чтобы во время общения Ваше лицо было на одном уровне с его лицом, тогда малыш будет видеть, как Вы говорите. - Называйте предметы, изображенные на рисунках, и просите малыша показывать их, особенно тогда, когда читаете ребенку. - Не упускайте случая назвать любой заинтересовавший ребенка предмет. - Не говорите быстро, говорите простые фразы и короткие инструкции для того чтобы ребенок смог понять то, что Вы сказали. - Возьмите за правило рассказывать все, что Вы вместе видите и делаете, а также то, что делаете Вы сами и другие члены семьи. Для своих слов используйте простые, понятные ребенку слова. - Повторяйте знакомые ребенку слова и расширяйте словарь ребенка, добавляя несколько новых простых слов ежедневно. - Повторяйте новые слова в конкретной ситуации по нескольку раз, это поможет малышу быстрее запомнить слово. - Когда о чем-то просите ребенка, используйте простые инструкции. Например: «Дай куклу», «Брось мяч». Используйте слова, которые обозначают последовательность действий. Например: «сначала», «после», «затем», «в конце». - Рассказывайте ребенку о место нахождении предметов. Например: «платье в шкафу», «мяч под стулом» это поможет ребенку освоить предлоги. - Показывайте, что можно делать с предметами и вещами, рассказывайте, для чего они предназначены. Это поможет ребенку классифицировать предметы, расширит его пассивный словарь. - Развивайте мелкую моторику ребенка для этого: чтение потешек и коротких детских стишков сопровождайте движениями, играйте в пальчиковые игры, лепите из теста и пластилина, рисуйте карандашами и красками, собирайте мозаику. И главное любите своего ребенка, отмечайте и радуйтесь любым его достижениям и не забывайте хвалить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21:01:00Z</dcterms:created>
  <dc:creator>1</dc:creator>
  <dc:description/>
  <cp:keywords/>
  <dc:language>en-US</dc:language>
  <cp:lastModifiedBy>ASUS</cp:lastModifiedBy>
  <cp:lastPrinted>2020-11-25T15:02:00Z</cp:lastPrinted>
  <dcterms:modified xsi:type="dcterms:W3CDTF">2022-11-03T21:32:00Z</dcterms:modified>
  <cp:revision>6</cp:revision>
  <dc:subject/>
  <dc:title>Генеральному дирек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63772517</vt:r8>
  </property>
</Properties>
</file>