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  <w:gridCol w:w="496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ШМО учителей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0» августа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Е.Н.Рыбакова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1» августа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школ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1» августа 2021 г. № 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shd w:fill="auto" w:val="clear"/>
        <w:spacing w:lineRule="auto" w:line="240"/>
        <w:ind w:right="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/>
        <w:ind w:right="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редмета «Русский язык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ставитель: учитель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ервой квалификационной категор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пова Ю.С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Югорск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</w:p>
    <w:p>
      <w:pPr>
        <w:pStyle w:val="Standard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8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99"/>
        <w:gridCol w:w="978"/>
      </w:tblGrid>
      <w:tr>
        <w:trPr/>
        <w:tc>
          <w:tcPr>
            <w:tcW w:w="14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держание программы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р.</w:t>
            </w:r>
          </w:p>
        </w:tc>
      </w:tr>
      <w:tr>
        <w:trPr/>
        <w:tc>
          <w:tcPr>
            <w:tcW w:w="14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нотаци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bookmarkStart w:id="0" w:name="_Hlk82505118"/>
            <w:bookmarkEnd w:id="0"/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1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ланируемые результаты освоения учебного предмета                  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1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держание учебного предмета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1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Тематическое планирование, в том числе с учетом рабочей программы воспитани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</w:tr>
    </w:tbl>
    <w:p>
      <w:pPr>
        <w:pStyle w:val="Style20"/>
        <w:spacing w:lineRule="auto" w:line="28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Style20"/>
        <w:spacing w:lineRule="auto" w:line="28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русскому языку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                                                                                </w:t>
      </w:r>
    </w:p>
    <w:p>
      <w:pPr>
        <w:pStyle w:val="Style20"/>
        <w:spacing w:lineRule="auto" w:line="28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рабочая программа составлена основании следующих </w:t>
      </w:r>
      <w:r>
        <w:rPr>
          <w:rFonts w:cs="Times New Roman" w:ascii="Times New Roman" w:hAnsi="Times New Roman"/>
          <w:i/>
        </w:rPr>
        <w:t>нормативных документов</w:t>
      </w:r>
      <w:r>
        <w:rPr>
          <w:rFonts w:cs="Times New Roman" w:ascii="Times New Roman" w:hAnsi="Times New Roman"/>
        </w:rPr>
        <w:t>:</w:t>
      </w:r>
    </w:p>
    <w:p>
      <w:pPr>
        <w:pStyle w:val="Standard"/>
        <w:widowControl w:val="false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Федерального закона от 29.12.2012 года № 273-ФЗ «Об образовании в Российской Федерации»</w:t>
      </w:r>
    </w:p>
    <w:p>
      <w:pPr>
        <w:pStyle w:val="Standard"/>
        <w:widowControl w:val="false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8 г. №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andard"/>
        <w:widowControl w:val="false"/>
        <w:shd w:fill="FFFFFF" w:val="clear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мерной программы по учебным предметам. Русский язык.5-9 классы.</w:t>
      </w:r>
    </w:p>
    <w:p>
      <w:pPr>
        <w:pStyle w:val="Standard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абочая  программа </w:t>
      </w:r>
      <w:r>
        <w:rPr>
          <w:rFonts w:cs="Times New Roman" w:ascii="Times New Roman" w:hAnsi="Times New Roman"/>
          <w:i/>
        </w:rPr>
        <w:t>ориентирована на использование учебно-методического комплекта</w:t>
      </w:r>
      <w:r>
        <w:rPr>
          <w:rFonts w:cs="Times New Roman" w:ascii="Times New Roman" w:hAnsi="Times New Roman"/>
        </w:rPr>
        <w:t>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-555" w:leader="none"/>
        </w:tabs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. 9 класс: учебник для общеобразовательных организаций/   Т.А.Ладыженская, ,Л.А.Тростенцова и др.; науч. ред. Н.М.Шанский/. – М.: Просвещение, 2018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555" w:leader="none"/>
        </w:tabs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А.Ладыженская, М.Т.Баранов, Л.А.Тростенцова и др. Русский язык. Методические рекомендации. 9 класс. – М.: Просвещение, 2017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555" w:leader="none"/>
        </w:tabs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Егорова. Поурочные разработки по русскому языку. 9 класс. – М.: «ВАКО», 2018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555" w:leader="none"/>
        </w:tabs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ремова Е.А.  Русский язык. Рабочая тетрадь к учебнику Ладыженской Т.А. "Русский язык. 9 класс". ФГОС.   - М.: Просвещение, 2019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555" w:leader="none"/>
        </w:tabs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Влодавская. Дидактические материалы по русскому языку: 9 класс: к учебнику Ладыженской Т.А. "Русский язык. 9 класс". – М.: «Экзамен», 2019.</w:t>
      </w:r>
    </w:p>
    <w:p>
      <w:pPr>
        <w:pStyle w:val="Standard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Актуальность изучения учебного предмета состоит в обеспечении учащихся функциональной грамотностью, что позволит решить проблемы социальной адаптации учащихся на основе приобретения ими компетентностного опыта в сфере учения,</w:t>
      </w:r>
    </w:p>
    <w:p>
      <w:pPr>
        <w:pStyle w:val="Standard"/>
        <w:spacing w:lineRule="auto" w:line="288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ного развития.  Количество учебных часов в 9-м классе –102 часа, т. е. 3 часа в неделю.</w:t>
      </w:r>
    </w:p>
    <w:p>
      <w:pPr>
        <w:pStyle w:val="Standard"/>
        <w:spacing w:lineRule="auto" w:line="288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освоения учебного предмета                     </w:t>
      </w:r>
    </w:p>
    <w:p>
      <w:pPr>
        <w:pStyle w:val="Standard"/>
        <w:shd w:fill="FFFFFF" w:val="clear"/>
        <w:spacing w:lineRule="auto" w:line="240" w:before="0" w:after="150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Личностные: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1.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eё значения в процессе получения школьного образования;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2.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3.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и национальной культуры; стремление к речевому самосовершенствованию;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4.Формирование:</w:t>
      </w:r>
    </w:p>
    <w:p>
      <w:pPr>
        <w:pStyle w:val="Standard"/>
        <w:numPr>
          <w:ilvl w:val="0"/>
          <w:numId w:val="9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Standard"/>
        <w:numPr>
          <w:ilvl w:val="0"/>
          <w:numId w:val="7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целостного мировоззрения, соответствующего современному уровню развития науки, развитие познавательной активности;</w:t>
      </w:r>
    </w:p>
    <w:p>
      <w:pPr>
        <w:pStyle w:val="Standard"/>
        <w:numPr>
          <w:ilvl w:val="0"/>
          <w:numId w:val="7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5.Воспитание российской гражданской идентичности: патриотизма, уважения к Отечеству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Метапредметные: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eastAsia="ru-RU"/>
        </w:rPr>
        <w:t>Регулятивные УУД: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eastAsia="ru-RU"/>
        </w:rPr>
        <w:t>Познавательные УУД: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определять понятия, создавать обобщения, устанавливать аналогии, классифицировать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разделять тексты на абзацы; выделение главного в содержании прочитанного в виде тезисов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анализировать образцы устной и письменной речи; соотносить их с целями, ситуациями и условиями общения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Standard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существлять осознанный выбор языковых средств в зависимости от цели, темы, основной мысли, адресата, ситуации и условий общения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сследование несложных практических ситуаций, выдвижение предположений, понимание необходимости их проверки на практике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мотивированно отказываться от образца, искать оригинальные решения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амостоятельное выполнение различных творческих работ; участие в проектной деятельности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eastAsia="ru-RU"/>
        </w:rPr>
        <w:t>Коммуникативные УУД: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мение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сознанное беглое чтение текстов различных стилей и жанров, проведение частичного информационно-смыслового анализа текста. Использование различных видов чтения (ознакомительное, просмотровое, поисковое и др.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eastAsia="ru-RU"/>
        </w:rPr>
        <w:t>В результате освоения курса</w:t>
      </w:r>
    </w:p>
    <w:tbl>
      <w:tblPr>
        <w:tblW w:w="15708" w:type="dxa"/>
        <w:jc w:val="left"/>
        <w:tblInd w:w="-2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11"/>
        <w:gridCol w:w="7797"/>
      </w:tblGrid>
      <w:tr>
        <w:trPr/>
        <w:tc>
          <w:tcPr>
            <w:tcW w:w="79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Выпускник научится:</w:t>
            </w:r>
          </w:p>
        </w:tc>
        <w:tc>
          <w:tcPr>
            <w:tcW w:w="77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lang w:eastAsia="ru-RU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79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орфоэпии: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авильно произносить употребительные слова с учётом вариантов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оизношения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лексике: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зъяснять значение слов общественно- политической и морально-этической тематики, правильно их употреблять; пользоваться толковым, фразеологическим словарём и словарём иностранных слов, антонимов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словообразованию: владеть приёмом разбора слова по составу: от значения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лова и способа его образования к морфемной структуре; толковать значение слова, исходя из его морфемного состава ( в том числе и слов с иноязычными элементами тип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лог, поли, фон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 т. д. ); пользоваться этимологическим и словообразовательным словарём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морфологии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распознавать изученные в 5-7 классах части речи и их формы; соблюдать литературные нормы при образовании и употреблении слов; пользоваться грамматико- орфографическим словарём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орфографии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правильно писать слова со всеми изученными в 5-9 классах орфограммами, слова общественно- политической и морально-этической тематики с непроверяемыми и труднопроверяемыми орфограммами; пользоваться орфографическим словарём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синтаксису: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зличать изученные виды простых и сложных предложений ;интонационно выразительно призносить предложения изученных видов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 пунктуации: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авильно ставить знаки препинания во всех изученных случаях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льзоваться разными видами лингвистических словарей.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77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выступать перед аудиторией с небольшим докладом; публично представлять проект, реферат; публично защищать свою позицию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извлекать информацию по заданной проблеме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различать и анализировать тексты разговорного характера, научны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характеризовать вклад выдающихся лингвистов в развитие русистики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опознавать основные выразительные средства фонетики (звукопись)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выразительно читать прозаические и поэтические тексты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опознавать основные выразительные средства словообразования в художественной речи и оценивать их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извлекать необходимую информацию из орфографических,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использовать этимологическую справку для объяснения правописания и лексического значения слова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характеризовать на отдельных примерах взаимосвязь языка, культуры и истории народа — носителя языка.</w:t>
            </w:r>
          </w:p>
          <w:p>
            <w:pPr>
              <w:pStyle w:val="Standard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</w:tbl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Standard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Standard"/>
        <w:shd w:fill="FFFFFF" w:val="clear"/>
        <w:spacing w:lineRule="auto" w:line="240" w:before="0" w:after="150"/>
        <w:ind w:left="426" w:hanging="42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2. Содержание</w:t>
      </w:r>
      <w:r>
        <w:rPr>
          <w:rFonts w:eastAsia="Times New Roman" w:cs="Times New Roman" w:ascii="Times New Roman" w:hAnsi="Times New Roman"/>
          <w:b/>
          <w:color w:val="333333"/>
          <w:lang w:eastAsia="ru-RU"/>
        </w:rPr>
        <w:t> учебного предмета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Международное значение русского языка» (1ч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Повторение изученного в 5-8 классах (11ч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стная и письменная речь. Монолог, диалог. Стили речи. 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Сложное предложение. Сложносочинённые предложения.  Культура речи (10ч.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нятие о сложном предложении. Сложные и бессоюзные предложения. Разделительные и выделительные знаки препинания между частями сложного предложения. Интонация сложного предложения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ое предложение с соединительными союзами. Сложносочиненное предложение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Повторение (контрольные вопросы и задания)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Сложноподчиненные предложения. Основные группы сложноподчинённых предложений (29ч.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 Сложноподчиненные предложения с придаточными цели, причины, условия, уступки, следствия. Сложноподчиненные предложения с придаточными образа действия, меры, степени и срав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Повторение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Бессоюзные сложные предложения(10ч.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нятие о бессоюзном сложном предложении. 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 Синтаксический и пунктуационный разбор бессоюзном сложного предложения. Повторение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Сложные предложения с различными видами связи (15ч.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потребление союзной (сочинительной и подчинительной) и бессоюзной связи в сложных предложениях. Знаки препинания в сложных предложениях с различными видами связи. Синтаксический и пунктуационный разбор предложения с различными видами связи. Публичная речь. Повторение.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Повторение и систематизация изученного в 5-9 классах (26ч.)</w:t>
      </w:r>
    </w:p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Фонетика и графика. Лексикология (лексика) и фразеология. Морфемика. Словообразование. Морфология. Синтаксис. Орфография. Пунктуация.</w:t>
      </w:r>
    </w:p>
    <w:p>
      <w:pPr>
        <w:pStyle w:val="Standard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3. </w:t>
      </w:r>
      <w:r>
        <w:rPr>
          <w:rFonts w:cs="Times New Roman" w:ascii="Times New Roman" w:hAnsi="Times New Roman"/>
          <w:b/>
        </w:rPr>
        <w:t>Тематическое планирование, в том числе с учетом рабочей программы воспитания</w:t>
      </w:r>
    </w:p>
    <w:p>
      <w:pPr>
        <w:pStyle w:val="Standard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9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44"/>
        <w:gridCol w:w="877"/>
        <w:gridCol w:w="3829"/>
        <w:gridCol w:w="3160"/>
        <w:gridCol w:w="1400"/>
      </w:tblGrid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№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lang w:eastAsia="ru-RU"/>
              </w:rPr>
              <w:t>Название раздела (темы)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lang w:eastAsia="ru-RU"/>
              </w:rPr>
              <w:t>К-во часов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арактеристика деятельности учащихся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держание воспитания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-во контр. рабо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ждународное значение русского языка.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понятие «мировые языки», сообщает сведения о месте русского языка среди языков народов мира.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атриотическ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у обучающихся любви и гордости к родному языку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Духовно-нравственн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оспитание </w:t>
            </w:r>
            <w:r>
              <w:rPr>
                <w:rFonts w:eastAsia="Calibri" w:cs="Times New Roman" w:ascii="Times New Roman" w:hAnsi="Times New Roman"/>
              </w:rPr>
              <w:t>любви к России, своему народу, своему краю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>Интеллектуальное воспитание:</w:t>
            </w:r>
            <w:r>
              <w:rPr>
                <w:rFonts w:eastAsia="Calibri" w:cs="Times New Roman" w:ascii="Times New Roman" w:hAnsi="Times New Roman"/>
              </w:rPr>
              <w:t>воспитание культуры речи.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 изученного в 5-8 классах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1ч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т и систематизирует материал по основным разделам русского языка (фонетика, лексика и фразеология, морфемика, словообразование, морфология, словообразование, синтаксис и пунктуация),  закрепляет знания и умения  по основным изученным языковым единицам, речеведческим понятиям, орфографическим и пунктуационным правилам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атриотиче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>воспитание члена общества и семь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Нравственн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спитание духовной культуры личности как совокупности норм и правил поведения, принятых в обществе, на улице, в семье, в школе.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ложное предложение. Сложносочиненное предложение.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ч+4ч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ет простые предложения с однородными членами и сложносочиненные, определяет значения ссп, расставляет знаки препинания в ссп. Знакомится с основными компонентами рецензии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Эстетическ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потребности в освоении обучающимися проявлений общечеловеческой культуры на индивидуально — личностном уровн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Физическ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у обучающихся потребности в здоровом образе жизн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Интеллектуальн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спитание культуры личности, стойкого познавательного интереса, потребности расширять свой кругозор, постоянно пополнять знания. Формирование гуманистического мировоззр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Экологиче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спитание посильного участия в предотвращении экологической катастрофы.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ложноподчиненное предложение. Основные группы сложноподчинённых предложений.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 главное и придаточное предложение, определяет место придаточного, средства его связи с главным, производит синонимическую замену простых предложений с обособленными членами и спп, правильно расставляет знаки препинания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ся с видами придаточных предложений и их структурой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ся с видами красноречия, строением и языковыми особенностями те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 придаточные данного вида в спп, производит их синонимическую замену, правильно употребляет в речи, расставляет знаки препинания, составляет схем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ет знания учащихся об официально – деловом стиле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Интеллектуальн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силы воли, памяти и мышления как основных условий познавательного и образовательного процессов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атриотиче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спитание у обучающихся любви и гордости к родному языку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Нравственн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спитание духовной культуры личности как совокупности норм и правил поведения, принятых в обществе, на улице, в семье, в школ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нтереса к познанию окружающего мира и себ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Физиче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спитание силы воли и характера, направленное на повышение работоспособности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Граждан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бросовестного выполнения обязанностей во имя процветания страны.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Бессоюзное сложное предложение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8ч+2ч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смысловые отношения между простыми предложениями в союзных и бессоюзных предложениях, определяет интонационные особенности предложений и на основе этого выбирает знаки препинания.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ся с основными требованиями к реферату, с его типами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Интеллектуальн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самостоятельности, широты кругозора. Способности к творчеств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Эстетическ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творчески активной личности, способной воспринимать и оценивать прекрасное, трагическое, комическое, безобразное в жизни и искусстве, жить и творить по «законам красоты»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Нравственн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нимательного и заботливого отношения к людям, уважения человеческого достоинства, трудолюбия и культуры труда, бережного отношения к национальному достоянию.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8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ложные предложения с различными видами связи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ч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умения правильно ставить знаки препинания в предложениях указанной структур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ся со способами сжатого изложения текста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Этиче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>воспитание  разумного использования свободного времени.</w:t>
            </w:r>
          </w:p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Духовно — нравственн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нимательного и заботливого отношения к людям; честности, терпимости, скромности и деликатности; организованности, дисциплинированности и ответственности; чувства долга и чести; уважения человеческого достоинства; трудолюбия и культуры труда; бережного отношения к национальному достоянию.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 и систематизация изученного в 5-9 классах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2ч+4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усвоенные темы, ликвидирует пробелы в знаниях и умениях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lang w:eastAsia="ru-RU"/>
              </w:rPr>
              <w:t>воспитание у обучающихся уважения к людям труда; побуждения к сознательному выбору профессии; ответственного и творческого отношения к разным видам трудовой деятельност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Гражданское воспитани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ветственного отношения к семье, другим людям, к своему народу и Отечеств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02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tbl>
      <w:tblPr>
        <w:tblW w:w="1446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5"/>
        <w:gridCol w:w="3615"/>
        <w:gridCol w:w="2975"/>
        <w:gridCol w:w="2127"/>
        <w:gridCol w:w="2128"/>
      </w:tblGrid>
      <w:tr>
        <w:trPr>
          <w:trHeight w:val="469" w:hRule="atLeast"/>
        </w:trPr>
        <w:tc>
          <w:tcPr>
            <w:tcW w:w="329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а, занятия</w:t>
            </w:r>
          </w:p>
        </w:tc>
        <w:tc>
          <w:tcPr>
            <w:tcW w:w="6915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ы занятий раздела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  <w:tc>
          <w:tcPr>
            <w:tcW w:w="2128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</w:tr>
      <w:tr>
        <w:trPr>
          <w:trHeight w:val="469" w:hRule="atLeast"/>
        </w:trPr>
        <w:tc>
          <w:tcPr>
            <w:tcW w:w="32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5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ое значение русского язык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1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етик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 и фразеология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фемика и словообразование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фология. Орфограф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фология. Орфография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сочета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ое предлож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таксис простого предложен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ходной контроль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 работ входного контроля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1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жное предложение. Сложносочиненное предложение.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ое предложение. Основные виды сложных предложений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ое предложение. Основные виды сложных предложений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ы сжатого изложения содержания текста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Р Тезисы. Конспект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жатое излож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жатое излож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группы сложносочиненных предложений по значению и союзам. Знаки препинания в ССП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группы сложносочиненных предложений по значению и союзам. Знаки препинания в ССП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препинания в ССП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препинания в ССП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1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жноподчиненные предложения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оподчиненные предложения. Строение ССП. Подчинительные союзы и союзные слова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СПП. Схемы СПП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рок развития речи. СПП в речи. (Пересказ текста с использованием СПП.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группы СПП по их значению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определитель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с придаточными определительными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изъяснитель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с придаточными изъяснительными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обстоятельствен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степени и образа действ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места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времен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услов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причины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причины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цел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сравнитель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уступитель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следствия и придаточными присоединительными.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придаточными следствия и придаточными присоединительными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«Виды придаточных предложений»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 контрольной работы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П  с несколькими придаточным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иды СПП с двумя или несколькими придаточными и пунктуация в них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чинение-рассужд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чинение-рассуждение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овые бумаг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1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союзные сложные предложения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оюзные сложные предложения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оюзные сложные предложения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СП. Запятая и точка с запятой в БСП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СП. Запятая и точка с запятой в БСП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еточие в БСП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еточие в БСП. 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ре в БСП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ре в БСП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должение)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ферат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на лингвистическую тему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на лингвистическую тему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жные предложения с разными видами связи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 (диктант с грамматическим заданием) по теме «Сложное предложение»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диктант с грамматическим заданием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 работ контрольного диктант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-7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-7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сский литературный язык.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ли РЛ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-7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тест по программе 9 класс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 работ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1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-77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Фонетика. Графика. Орфограф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-7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. Фразеология. Орфограф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-8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.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слова и словообразование. Орфограф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-84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Морфология. Именные части реч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-8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Морфология. Глагол. Орфограф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-89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Морфология. Причастие. Деепричастие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91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Морфология. Наречие. Категория состоян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-93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Служебные части речи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-95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жатое изложе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ГИ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изложения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-98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таксис. Словосочетания и предложения. Пунктуац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-100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требление знаков препинания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-102</w:t>
            </w:r>
          </w:p>
        </w:tc>
        <w:tc>
          <w:tcPr>
            <w:tcW w:w="6915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р Сочинение-рассуждение. Подготовка к ГИА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88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567" w:right="851" w:gutter="0" w:header="0" w:top="567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0"/>
    </w:lvlOverride>
  </w:num>
  <w:num w:numId="10">
    <w:abstractNumId w:val="4"/>
    <w:lvlOverride w:ilvl="0">
      <w:startOverride w:val="0"/>
    </w:lvlOverride>
  </w:num>
  <w:num w:numId="11">
    <w:abstractNumId w:val="6"/>
    <w:lvlOverride w:ilvl="0">
      <w:startOverride w:val="0"/>
    </w:lvlOverride>
  </w:num>
  <w:num w:numId="12">
    <w:abstractNumId w:val="5"/>
    <w:lvlOverride w:ilvl="0">
      <w:startOverride w:val="0"/>
    </w:lvlOverride>
  </w:num>
  <w:num w:numId="1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lineRule="auto" w:line="24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4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40" w:before="28" w:after="28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eastAsia="Calibri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color w:val="00000A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49">
    <w:name w:val="c49"/>
    <w:basedOn w:val="Style11"/>
    <w:qFormat/>
    <w:rPr/>
  </w:style>
  <w:style w:type="character" w:styleId="C14">
    <w:name w:val="c14"/>
    <w:basedOn w:val="Style11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3">
    <w:name w:val="c13"/>
    <w:basedOn w:val="Style11"/>
    <w:qFormat/>
    <w:rPr/>
  </w:style>
  <w:style w:type="character" w:styleId="C17">
    <w:name w:val="c17"/>
    <w:basedOn w:val="Style11"/>
    <w:qFormat/>
    <w:rPr/>
  </w:style>
  <w:style w:type="character" w:styleId="C64">
    <w:name w:val="c64"/>
    <w:basedOn w:val="Style11"/>
    <w:qFormat/>
    <w:rPr/>
  </w:style>
  <w:style w:type="character" w:styleId="C27">
    <w:name w:val="c27"/>
    <w:basedOn w:val="Style11"/>
    <w:qFormat/>
    <w:rPr/>
  </w:style>
  <w:style w:type="character" w:styleId="Internetlink">
    <w:name w:val="Internet link"/>
    <w:qFormat/>
    <w:rPr>
      <w:color w:val="0000FF"/>
      <w:u w:val="single"/>
      <w:lang w:val="en-US" w:bidi="en-US"/>
    </w:rPr>
  </w:style>
  <w:style w:type="character" w:styleId="C35">
    <w:name w:val="c35"/>
    <w:basedOn w:val="Style11"/>
    <w:qFormat/>
    <w:rPr/>
  </w:style>
  <w:style w:type="character" w:styleId="C18">
    <w:name w:val="c18"/>
    <w:basedOn w:val="Style11"/>
    <w:qFormat/>
    <w:rPr/>
  </w:style>
  <w:style w:type="character" w:styleId="1">
    <w:name w:val="Заголовок №1_"/>
    <w:qFormat/>
    <w:rPr>
      <w:rFonts w:ascii="Century Schoolbook" w:hAnsi="Century Schoolbook" w:cs="Century Schoolbook"/>
      <w:b/>
      <w:bCs/>
      <w:sz w:val="23"/>
      <w:szCs w:val="23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Абзац списка Знак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1">
    <w:name w:val="c1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11">
    <w:name w:val="Заголовок №11"/>
    <w:basedOn w:val="Standard"/>
    <w:qFormat/>
    <w:pPr>
      <w:shd w:fill="FFFFFF" w:val="clear"/>
      <w:spacing w:lineRule="exact" w:line="278" w:before="0" w:after="0"/>
      <w:jc w:val="center"/>
      <w:outlineLvl w:val="0"/>
    </w:pPr>
    <w:rPr>
      <w:rFonts w:ascii="Century Schoolbook" w:hAnsi="Century Schoolbook" w:cs="Century Schoolbook"/>
      <w:b/>
      <w:bCs/>
      <w:sz w:val="23"/>
      <w:szCs w:val="23"/>
    </w:rPr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6:19:00Z</dcterms:created>
  <dc:creator>Ирина</dc:creator>
  <dc:description/>
  <cp:keywords/>
  <dc:language>en-US</dc:language>
  <cp:lastModifiedBy>Юлия Попова</cp:lastModifiedBy>
  <cp:lastPrinted>2019-06-03T11:43:00Z</cp:lastPrinted>
  <dcterms:modified xsi:type="dcterms:W3CDTF">2022-11-04T1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