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подготовлена</w:t>
      </w:r>
    </w:p>
    <w:p>
      <w:pPr>
        <w:pStyle w:val="Normal"/>
        <w:spacing w:lineRule="auto" w:line="360" w:before="280" w:after="28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ем начальных классов</w:t>
      </w:r>
    </w:p>
    <w:p>
      <w:pPr>
        <w:pStyle w:val="Normal"/>
        <w:spacing w:lineRule="auto" w:line="360" w:before="280" w:after="28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АОУ "</w:t>
      </w:r>
      <w:r>
        <w:rPr>
          <w:rFonts w:cs="Times New Roman" w:ascii="Times New Roman" w:hAnsi="Times New Roman"/>
          <w:b/>
          <w:bCs/>
          <w:sz w:val="28"/>
          <w:szCs w:val="28"/>
        </w:rPr>
        <w:t>Лицей «Звезда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spacing w:lineRule="auto" w:line="360" w:before="280" w:after="28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лковой Натальей Николаевной</w:t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тернативный урок как способ активизации познавательной деятельности младшего школьника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временного обучения перед учителями, методистами, психологами все чаще встает вопрос: как мотивировать познавательную деятельность учеников? Ведь устойчивый познавательный интерес школьников, их мотивация - один из критериев успешного педагогического труда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наружилась опасная тенденция к снижению интереса школьников к занятиям. Отчуждение учащихся от познавательного труда педагоги пытались остановить различными, приемлемыми для создавшейся ситуации, способами. На обострение проблемы массовая педагогическая практика отреагировала так называемыми альтернативными уроками, имеющими главной своей целью возбуждение и удержание интереса учащихся к учебному труду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смотрим альтернативный урок как один из способов повышения познавательной активност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оих трудах Седова О. О. акцентирует внимание на том, что альтернативный урок – это урок, не удовлетворяющий по своей форме, общепринятому стандарту, трафарету, традиции. Это урок нетипового, нетрадиционного вида, обязательно заключающий в себе что – то оригинальное, творческое, особо – организованный, требующий эмоциональных и умственных сил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асый И. П. в своем учебнике по педагогике отмечает, что альтернативный урок – это импровизированное учебное занятие с нетрадиционной структурой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больше педагогов в процессе своей практики используют уроки с нетрадиционной структурой. Это связано с рядом объективных и субъективных причин, главная из которых – наличие специфических возрастных и психологических особенностей школьников: неустойчивого внимания, преобладания наглядно – образного мышления, наличие стремления к игровой деятельности и стремления к разнообразию познавательных интересов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ддержать в течение урока внимание детей, необходима организация активной и интересной деятельности. В процессе проведения альтернативных уроков используется большое количество наглядного материала. Ведь принцип наглядности является одним из базовых методических принципов обучения любому предмету. Чем больше каналов восприятия задействованы в процессе получения, обработки и применения информации, чем больше ассоциативных связей создается в связи с изучаемым материалом, тем выше вероятность его прочного усвоения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уроки позволяют сочетать в себе большинство методов, приемов и средств, используемых для активизации познавательной деятельности. Они способствуют прочному усвоению знаний, умений, навыков и их закреплению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тернативные уроки отличают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сть учащихся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е фронтальных, групповых и индивидуальных способов организации обучения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педагогического руководства и самостоятельности учащихся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ых способностей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мосфера сотрудничества на занятиях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формы создают наилучшие условия для передачи учащимся ЗУНов, для их закрепления на практике, для включения в активную работу всего класс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альтернативных уроков </w:t>
      </w:r>
      <w:r>
        <w:rPr>
          <w:rFonts w:cs="Times New Roman" w:ascii="Times New Roman" w:hAnsi="Times New Roman"/>
          <w:sz w:val="28"/>
          <w:szCs w:val="28"/>
        </w:rPr>
        <w:t xml:space="preserve">является закрепление и систематизация знаний учащихся, совершенствование ранее приобретенных умений и навыков, развитии интереса к конкретному учебному предмету.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классификаций альтернативных видов уроков. Рассмотрим некоторые из них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ю данных видов уроков предлагает </w:t>
      </w:r>
      <w:r>
        <w:rPr>
          <w:rFonts w:cs="Times New Roman" w:ascii="Times New Roman" w:hAnsi="Times New Roman"/>
          <w:b/>
          <w:sz w:val="28"/>
          <w:szCs w:val="28"/>
        </w:rPr>
        <w:t>Седова О. О.</w:t>
      </w:r>
      <w:r>
        <w:rPr>
          <w:rFonts w:cs="Times New Roman" w:ascii="Times New Roman" w:hAnsi="Times New Roman"/>
          <w:sz w:val="28"/>
          <w:szCs w:val="28"/>
        </w:rPr>
        <w:t xml:space="preserve"> Она подразделяет уроки по следующим признакам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и – соревнования (конкурсы, турниры, викторины, кроссворды, КВН – уроки и т.д.)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и имитации деятельности (путешествия, заочные экскурсии, репортажи, суды, игры в «магазин», «больницу», «школу» и т.д.)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и в форме внеклассных дел (праздники, концерты, инсценировки, диспуты, конференции и т.д.);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ированные уроки, уроки – исследования (алгоритм, «мозговая атака», анализ первоисточников, рецензия и т.д.)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и по типу телепередач (аукционы, диалоги, пресс – конференция, ток – шоу и т.д.)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практически всех альтернативных уроков присутствует игра. Учебная игра – это особо организованное задание, требующее напряжения эмоциональных и умственных сил. Она представляет собой небольшую ситуацию со своим сюжетом и действующими лицами, у которых есть общая и/или особенная роль, специфическая цель в конкретной ситуации общения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уроки мы можем подразделить на группы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: объединяются уроки с нестандартным подходом к отбору содержания урока, учебного материала (интегрированный урок, урок – устный журнал, урок – живая газета и т.д.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группа:</w:t>
      </w:r>
      <w:r>
        <w:rPr>
          <w:rFonts w:cs="Times New Roman" w:ascii="Times New Roman" w:hAnsi="Times New Roman"/>
          <w:sz w:val="28"/>
          <w:szCs w:val="28"/>
        </w:rPr>
        <w:t xml:space="preserve"> нестандартный подход к методам и средствам (урок – исследование, урок – комментарий, урок – фантазия и т.д.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группа:</w:t>
      </w:r>
      <w:r>
        <w:rPr>
          <w:rFonts w:cs="Times New Roman" w:ascii="Times New Roman" w:hAnsi="Times New Roman"/>
          <w:sz w:val="28"/>
          <w:szCs w:val="28"/>
        </w:rPr>
        <w:t xml:space="preserve"> уроки, использующие нестандартные формы деятельности детей (урок – концерт, читательская конференция и т.д.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группа:</w:t>
      </w:r>
      <w:r>
        <w:rPr>
          <w:rFonts w:cs="Times New Roman" w:ascii="Times New Roman" w:hAnsi="Times New Roman"/>
          <w:sz w:val="28"/>
          <w:szCs w:val="28"/>
        </w:rPr>
        <w:t xml:space="preserve"> нестандартные формы проверки и оценки знаний ( КВН, брейн – ринг, викторина и т.д.)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группа:</w:t>
      </w:r>
      <w:r>
        <w:rPr>
          <w:rFonts w:cs="Times New Roman" w:ascii="Times New Roman" w:hAnsi="Times New Roman"/>
          <w:sz w:val="28"/>
          <w:szCs w:val="28"/>
        </w:rPr>
        <w:t xml:space="preserve"> нетрадиционность проявляется во внешнем его оформлении (урок – путешествие, урок – посиделки, урок – чаепитие, литературная гостиная, урок – сказка и т.д.)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уроки включаются в общий цикл уроков, как правило, на завершающем этапе работы над темой, разделом и т.п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роки могут служить не только для систематизации и закрепления знаний, но и могут с успехом применяться и на этапе знакомства с новым материалом. Поставленные учителем задачи успешно реализуются на таких альтернативных уроках, как уроки – путешествия, интегрированные уроки, коллективные уроки и т.д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я работу учащихся, учитывая интерес и склонность детей к необычному и занимательному, мы побуждаем учащихся к активным действиям, к раскрытию творческих способностей ребенка. Включение в процесс обучения альтернативных видов уроков способствует активизации познавательной деятельности школьников. Умственному развитию ученика с учетом его индивидуальных особенностей, развивает умение работать индивидуально и коллективно. Доказано, что включение альтернативных уроков в педагогическую практику на определенных этапах обучения является неотъемлемым условием положительной работы всех участников образовательного процесса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47:00Z</dcterms:created>
  <dc:creator>Натаська</dc:creator>
  <dc:description/>
  <cp:keywords/>
  <dc:language>en-US</dc:language>
  <cp:lastModifiedBy>Wolf</cp:lastModifiedBy>
  <dcterms:modified xsi:type="dcterms:W3CDTF">2022-11-04T09:47:00Z</dcterms:modified>
  <cp:revision>2</cp:revision>
  <dc:subject/>
  <dc:title/>
</cp:coreProperties>
</file>