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Технологическая карта урока по математике </w:t>
        <w:br/>
        <w:t>в  5 классе</w:t>
        <w:br/>
      </w:r>
      <w:r>
        <w:rPr>
          <w:rFonts w:cs="Verdana" w:ascii="Verdana" w:hAnsi="Verdana"/>
          <w:sz w:val="44"/>
          <w:szCs w:val="44"/>
        </w:rPr>
        <w:br/>
      </w:r>
      <w:r>
        <w:rPr>
          <w:rFonts w:cs="Times New Roman" w:ascii="Times New Roman" w:hAnsi="Times New Roman"/>
          <w:sz w:val="44"/>
          <w:szCs w:val="44"/>
        </w:rPr>
        <w:t>«Сложение и вычитание десятичных дробе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4"/>
        </w:rPr>
      </w:pPr>
      <w:r>
        <w:rPr>
          <w:rFonts w:cs="Times New Roman" w:ascii="Times New Roman" w:hAnsi="Times New Roman"/>
          <w:b/>
          <w:i/>
          <w:sz w:val="48"/>
          <w:szCs w:val="44"/>
        </w:rPr>
      </w:r>
    </w:p>
    <w:p>
      <w:pPr>
        <w:pStyle w:val="Normal"/>
        <w:jc w:val="center"/>
        <w:rPr>
          <w:b/>
          <w:b/>
          <w:i/>
          <w:i/>
          <w:color w:val="999999"/>
          <w:sz w:val="56"/>
        </w:rPr>
      </w:pPr>
      <w:r>
        <w:rPr>
          <w:b/>
          <w:i/>
          <w:color w:val="999999"/>
          <w:sz w:val="56"/>
        </w:rPr>
      </w:r>
    </w:p>
    <w:p>
      <w:pPr>
        <w:pStyle w:val="Normal"/>
        <w:jc w:val="center"/>
        <w:rPr>
          <w:color w:val="999999"/>
          <w:sz w:val="56"/>
        </w:rPr>
      </w:pPr>
      <w:r>
        <w:rPr>
          <w:color w:val="999999"/>
          <w:sz w:val="56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 высшей категор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ийчук С.Ю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карта уро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sz w:val="28"/>
          <w:szCs w:val="28"/>
          <w:u w:val="single"/>
        </w:rPr>
        <w:t>5</w:t>
      </w:r>
      <w:r>
        <w:rPr>
          <w:rFonts w:cs="Times New Roman" w:ascii="Times New Roman" w:hAnsi="Times New Roman"/>
          <w:sz w:val="28"/>
          <w:szCs w:val="28"/>
        </w:rPr>
        <w:t>_Предмет: 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Математика.</w:t>
      </w:r>
    </w:p>
    <w:p>
      <w:pPr>
        <w:pStyle w:val="Style20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ложение и вычитание десятичных дроб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урока в изучаемой теме: </w:t>
      </w:r>
      <w:r>
        <w:rPr>
          <w:rFonts w:cs="Times New Roman" w:ascii="Times New Roman" w:hAnsi="Times New Roman"/>
          <w:i/>
          <w:sz w:val="28"/>
          <w:szCs w:val="28"/>
        </w:rPr>
        <w:t>урок первый</w:t>
      </w:r>
    </w:p>
    <w:tbl>
      <w:tblPr>
        <w:tblW w:w="5000" w:type="pct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10336"/>
      </w:tblGrid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урока:</w:t>
            </w:r>
          </w:p>
        </w:tc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усвоения новых знаний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ы УМК:</w:t>
            </w:r>
          </w:p>
          <w:p>
            <w:pPr>
              <w:pStyle w:val="Normal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тематика 5» авторы: Виленкин Н.Я.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урока:</w:t>
            </w:r>
          </w:p>
        </w:tc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воить алгоритм сложения и вычитания десятичных дробей.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</w:tc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разовательна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учить правила сложения и вычитания десятичных дроб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вивающа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вивать вычислительные умения, развивать устную математическую речь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спитательна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оспитывать внимательность и аккуратность при выполнении действий с десятичными дробями, воспитывать уважение к чужому мнению, воспитывать чувство взаимопомощи.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образовательные результаты (личностные, метапредметные, предметные):</w:t>
            </w:r>
          </w:p>
        </w:tc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формулировать алгоритм сложения и вычитания десятичных дробей и применять его на практи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ознавать необходимость изучения темы для дальнейшей учебно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познавательных интересов, учебных мотив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действовать в соответствии с предложенным алгоритм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осуществлять само- и взаимооцен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извлекать информацию из текста учеб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обосновывать свою точку зрения с опорой на изученное правило.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:</w:t>
            </w:r>
          </w:p>
        </w:tc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ы, проектор, учебники по математике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ресурсы:</w:t>
            </w:r>
          </w:p>
        </w:tc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иложение 1. </w:t>
            </w:r>
            <w:hyperlink r:id="rId2">
              <w:r>
                <w:rPr>
                  <w:rStyle w:val="InternetLink"/>
                </w:rPr>
                <w:t>http://900igr.net/prezentatsii/matematika/Sravnenie-desjatichnykh-drobej/005-Ustnyj-schet.html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ложение 2.</w:t>
            </w:r>
            <w:hyperlink r:id="rId3">
              <w:r>
                <w:rPr>
                  <w:rStyle w:val="InternetLink"/>
                </w:rPr>
                <w:t>http://school-collection.edu.ru/catalog/res/9d2759f7-a6c4-416c-89b9-62d0e1e952e2/?interface=catalog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ложение 3.</w:t>
            </w:r>
            <w:hyperlink r:id="rId4">
              <w:r>
                <w:rPr>
                  <w:rStyle w:val="InternetLink"/>
                </w:rPr>
                <w:t>https://kopilkaurokov.ru/matematika/presentacii/priezientatsiia-k-uroku-matiematiki-v-5-klassie-slozhieniie-i-vychitaniie-diesiatichnykh-drobiei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иложение 4.</w:t>
            </w:r>
            <w:hyperlink r:id="rId5">
              <w:r>
                <w:rPr>
                  <w:rStyle w:val="InternetLink"/>
                </w:rPr>
                <w:t>http://school-collection.edu.ru/catalog/res/b675c841-a7f8-4b78-a17e-3bef3815017e/?interface=catalog</w:t>
              </w:r>
            </w:hyperlink>
          </w:p>
          <w:p>
            <w:pPr>
              <w:pStyle w:val="Normal"/>
              <w:spacing w:lineRule="auto" w:line="240" w:before="0" w:after="0"/>
              <w:rPr>
                <w:color w:val="0000FF"/>
                <w:u w:val="single"/>
              </w:rPr>
            </w:pPr>
            <w:r>
              <w:rPr/>
              <w:t>Приложение 5.</w:t>
            </w:r>
            <w:hyperlink r:id="rId6">
              <w:r>
                <w:rPr>
                  <w:rStyle w:val="InternetLink"/>
                </w:rPr>
                <w:t>http://files.school-collection.edu.ru/dlrstore/c796f805-4892-444b-bf3b-bd5a6dfbc3b6/%5BM56_5-06%5D_%5BQS_06-03%5D.html</w:t>
              </w:r>
            </w:hyperlink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609"/>
        <w:gridCol w:w="4914"/>
        <w:gridCol w:w="1366"/>
        <w:gridCol w:w="1591"/>
        <w:gridCol w:w="1635"/>
        <w:gridCol w:w="736"/>
        <w:gridCol w:w="1806"/>
      </w:tblGrid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ёмы работ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УД</w:t>
            </w:r>
            <w:r>
              <w:rPr>
                <w:rStyle w:val="FootnoteAnchor"/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- 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 – 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– коммуник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 познавательн.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ганизационный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отовности к уроку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т обучающихся, проверяет их готовность к урок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, проверяют готовность к урок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формирование позитивного настроя на УД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уализация опорн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а умений сравнивать десятичные дроби, уравнивать число знаков после запятой; повторить разряды десятичных дробей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ный с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900igr.net/prezentatsii/matematika/Sravnenie-desjatichnykh-drobej/005-Ustnyj-schet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ы 4,5,6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/catalog/res/9d2759f7-a6c4-416c-89b9-62d0e1e952e2/?interface=catalo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устную работу по повторению знаний: «Десятичные дроб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  работу по выполнению практикума, корректирует  знания обучающихс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уют свои прежние знания по теме: «Десятичные дроб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  выполняют математический диктант и проводят самооценку   проделанной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ют первую оценку в листе самоконтроля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: умение применять изученные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самоопределение.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ация через осознание обучающимися границы между знанием и незн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блемн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причину затруднения, создать условия для выполнения учащимися индивидуального затруднения, организовать план совместных действий для преодоления данной трудности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20 (учебник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 проблемная ситуац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проблемную ситуацию: Как найти  скорость «по» и «против» те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обсуждение: «В чем затруднение…? Почему возникло затруднение?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удняются вывести правила сложения и вычитания десятичных дроб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ть, оформлять мысли в устной   фор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уметь рассуждать и делать выводы при проговаривании формулировок ранее изученных правил; развивать пам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:  уметь работать в коллективе, слушать собеседника и вести диалог, аргументировать свою точку зрения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Целеполагание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детей к формулированию темы и постановке задач урока. Составление плана работы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устную работу по изучению алгоритма сложения и вычитания натураль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обучающимися составляет план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уют тему и цель уро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Сложение и вычитание десятичных дроб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урока : изучить правила сложения и вычитания десятичных дробей;   научиться применять правила для вычисления значений выраж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: анализируя, формулируют тему, ц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итуации затруднения регулируют ход мыс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точно выражают свои мысли, аргументируют свое мнение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своение нового материал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 алгоритма и фиксация нового знания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учебник стр.1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иложение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kopilkaurokov.ru/matematika/presentacii/priezientatsiia-k-uroku-matiematiki-v-5-klassie-slozhieniie-i-vychitaniie-diesiatichnykh-drobiei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ысловое чтение, наблю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боту с правилами сложения и вычитания десятичных дробей; организует работу с учебником; с презентацией, путем диалога побуждает учащихся сформулировать алгоритм сложения и вычитания десятичных дроб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боту в парах по проговариванию алгорит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ирует выполнение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ит класс на группы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ят работу с алгоритмом (учебн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ют правила сложения и вычитания десятичных дробей. Показывают варианты применения алгоритм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я слайд, объясняют, как выполнить сложение и вычитание десятичных дроб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ют алгоритм 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я алгоритм решают задачу №12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умение выразительно читать текст, слушать; работа с учебн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оотносить текстовую и иллюстративную информации; выделять главн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формулировать и озвучивать результаты наблю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умение применять правило на практике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ервичное закрепление с проговариванием во внешне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ь знания по сложению и вычитанию дес. дроб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ти к необходимости  каждый раз проговаривать алгоритм  сложения и вычитания дес. дробей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№12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№12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№12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№121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задание 12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заданиями из учеб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ет задание групп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№12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№12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№12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№121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задание 12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выступление обучающихс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ют задачи, реш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ают решение, озвучивая свои варианты реш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ют вторую оценку в листе самоконтрол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умение работать по образ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работать в группе</w:t>
            </w:r>
          </w:p>
        </w:tc>
      </w:tr>
      <w:tr>
        <w:trPr>
          <w:trHeight w:val="550" w:hRule="atLeast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Самостоятельная работа с проверкой по эталону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воения алгоритма сложения и вычитания десятичных дробей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/catalog/res/b675c841-a7f8-4b78-a17e-3bef3815017e/?interface=catalo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боту по выполнению самостоятельной работы индивидуально   с последующей взаимопровер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применять знания в процессе самостоятельной индивидуаль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ровер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ют третью оценку в листе самоконтроля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умение работать самостояте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действия по применению новых знани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умение осуществлять взаимопровер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:  умение обосновывать свою точку зрения  </w:t>
            </w:r>
          </w:p>
        </w:tc>
      </w:tr>
      <w:tr>
        <w:trPr/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алгоритма сложение и вычитания десятичных чисел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iles.school-collection.edu.ru/dlrstore/c796f805-4892-444b-bf3b-bd5a6dfbc3b6/%5BM56_5-06%5D_%5BQS_06-03%5D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боту с компьютерам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задания №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ебя в листке самоконтрол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флекс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поставленных задач с достигнутым результатом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и урока, задает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ключевые слова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те ли 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ть тему урока? Обращение к плану на доске, составленному в начале урока; фиксация нового знания и самооценка работы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 предлож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я узнал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понял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 удалось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 было трудно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научился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яните в лист самооценки и оцените свою работу за весь ур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ют по плану новые знания, высказывают свои впечатления от урока,   ставят себе оценку за работ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умение правильно излагать свои мысли, понимать смысл поставленной задачи. проявлять интерес к новому содержанию, осознавая неполноту свои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необходимую информацию из нового материа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ть зн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умение участвовать в  диалоге,    аргументированно выражать свои мысли.</w:t>
            </w:r>
          </w:p>
        </w:tc>
      </w:tr>
      <w:tr>
        <w:trPr>
          <w:trHeight w:val="1166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Дифференцированное домашнее зада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ение домашнего задания 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бо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№12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№12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6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руктиру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, задают вопрос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пользуемой литературы: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тематика 5» авторы: Виленкин Н.Я. и др.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-ресурсы:</w:t>
      </w:r>
    </w:p>
    <w:p>
      <w:pPr>
        <w:pStyle w:val="Normal"/>
        <w:spacing w:before="0" w:after="0"/>
        <w:rPr/>
      </w:pPr>
      <w:r>
        <w:rPr/>
        <w:t xml:space="preserve">. </w:t>
      </w:r>
      <w:hyperlink r:id="rId12">
        <w:r>
          <w:rPr>
            <w:rStyle w:val="InternetLink"/>
          </w:rPr>
          <w:t>http://900igr.net/prezentatsii/matematika/Sravnenie-desjatichnykh-drobej/005-Ustnyj-schet.html</w:t>
        </w:r>
      </w:hyperlink>
    </w:p>
    <w:p>
      <w:pPr>
        <w:pStyle w:val="Normal"/>
        <w:spacing w:before="0" w:after="0"/>
        <w:rPr/>
      </w:pPr>
      <w:hyperlink r:id="rId13">
        <w:r>
          <w:rPr>
            <w:rStyle w:val="InternetLink"/>
          </w:rPr>
          <w:t>http://school-collection.edu.ru/catalog/res/9d2759f7-a6c4-416c-89b9-62d0e1e952e2/?interface=catalog</w:t>
        </w:r>
      </w:hyperlink>
    </w:p>
    <w:p>
      <w:pPr>
        <w:pStyle w:val="Normal"/>
        <w:spacing w:before="0" w:after="0"/>
        <w:rPr/>
      </w:pPr>
      <w:hyperlink r:id="rId14">
        <w:r>
          <w:rPr>
            <w:rStyle w:val="InternetLink"/>
          </w:rPr>
          <w:t>https://kopilkaurokov.ru/matematika/presentacii/priezientatsiia-k-uroku-matiematiki-v-5-klassie-slozhieniie-i-vychitaniie-diesiatichnykh-drobiei</w:t>
        </w:r>
      </w:hyperlink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hyperlink r:id="rId15">
        <w:r>
          <w:rPr>
            <w:rStyle w:val="InternetLink"/>
          </w:rPr>
          <w:t>http://school-collection.edu.ru/catalog/res/b675c841-a7f8-4b78-a17e-3bef3815017e/?interface=catalog</w:t>
        </w:r>
      </w:hyperlink>
    </w:p>
    <w:p>
      <w:pPr>
        <w:pStyle w:val="Normal"/>
        <w:spacing w:lineRule="auto" w:line="256" w:before="0" w:after="0"/>
        <w:contextualSpacing/>
        <w:rPr>
          <w:rFonts w:ascii="Times New Roman" w:hAnsi="Times New Roman" w:cs="Times New Roman"/>
          <w:sz w:val="24"/>
          <w:szCs w:val="24"/>
        </w:rPr>
      </w:pPr>
      <w:hyperlink r:id="rId16">
        <w:r>
          <w:rPr>
            <w:rStyle w:val="InternetLink"/>
          </w:rPr>
          <w:t>http://files.school-collection.edu.ru/dlrstore/c796f805-4892-444b-bf3b-bd5a6dfbc3b6/%5BM56_5-06%5D_%5BQS_06-03%5D.html</w:t>
        </w:r>
      </w:hyperlink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7"/>
      <w:footnotePr>
        <w:numFmt w:val="decimal"/>
      </w:footnotePr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УД – форма организации учебной деятельности (Ф – фронтальная, И – индивидуальная, П – парная, Г – групповая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ahoma" w:hAnsi="Tahoma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900igr.net/prezentatsii/matematika/Sravnenie-desjatichnykh-drobej/005-Ustnyj-schet.html" TargetMode="External"/><Relationship Id="rId3" Type="http://schemas.openxmlformats.org/officeDocument/2006/relationships/hyperlink" Target="http://school-collection.edu.ru/catalog/res/9d2759f7-a6c4-416c-89b9-62d0e1e952e2/?interface=catalog" TargetMode="External"/><Relationship Id="rId4" Type="http://schemas.openxmlformats.org/officeDocument/2006/relationships/hyperlink" Target="https://kopilkaurokov.ru/matematika/presentacii/priezientatsiia-k-uroku-matiematiki-v-5-klassie-slozhieniie-i-vychitaniie-diesiatichnykh-drobiei" TargetMode="External"/><Relationship Id="rId5" Type="http://schemas.openxmlformats.org/officeDocument/2006/relationships/hyperlink" Target="http://school-collection.edu.ru/catalog/res/b675c841-a7f8-4b78-a17e-3bef3815017e/?interface=catalog" TargetMode="External"/><Relationship Id="rId6" Type="http://schemas.openxmlformats.org/officeDocument/2006/relationships/hyperlink" Target="http://files.school-collection.edu.ru/dlrstore/c796f805-4892-444b-bf3b-bd5a6dfbc3b6/%5BM56_5-06%5D_%5BQS_06-03%5D.html" TargetMode="External"/><Relationship Id="rId7" Type="http://schemas.openxmlformats.org/officeDocument/2006/relationships/hyperlink" Target="http://900igr.net/prezentatsii/matematika/Sravnenie-desjatichnykh-drobej/005-Ustnyj-schet.html" TargetMode="External"/><Relationship Id="rId8" Type="http://schemas.openxmlformats.org/officeDocument/2006/relationships/hyperlink" Target="http://school-collection.edu.ru/catalog/res/9d2759f7-a6c4-416c-89b9-62d0e1e952e2/?interface=catalog" TargetMode="External"/><Relationship Id="rId9" Type="http://schemas.openxmlformats.org/officeDocument/2006/relationships/hyperlink" Target="https://kopilkaurokov.ru/matematika/presentacii/priezientatsiia-k-uroku-matiematiki-v-5-klassie-slozhieniie-i-vychitaniie-diesiatichnykh-drobiei" TargetMode="External"/><Relationship Id="rId10" Type="http://schemas.openxmlformats.org/officeDocument/2006/relationships/hyperlink" Target="http://school-collection.edu.ru/catalog/res/b675c841-a7f8-4b78-a17e-3bef3815017e/?interface=catalog" TargetMode="External"/><Relationship Id="rId11" Type="http://schemas.openxmlformats.org/officeDocument/2006/relationships/hyperlink" Target="http://files.school-collection.edu.ru/dlrstore/c796f805-4892-444b-bf3b-bd5a6dfbc3b6/%5BM56_5-06%5D_%5BQS_06-03%5D.html" TargetMode="External"/><Relationship Id="rId12" Type="http://schemas.openxmlformats.org/officeDocument/2006/relationships/hyperlink" Target="http://900igr.net/prezentatsii/matematika/Sravnenie-desjatichnykh-drobej/005-Ustnyj-schet.html" TargetMode="External"/><Relationship Id="rId13" Type="http://schemas.openxmlformats.org/officeDocument/2006/relationships/hyperlink" Target="http://school-collection.edu.ru/catalog/res/9d2759f7-a6c4-416c-89b9-62d0e1e952e2/?interface=catalog" TargetMode="External"/><Relationship Id="rId14" Type="http://schemas.openxmlformats.org/officeDocument/2006/relationships/hyperlink" Target="https://kopilkaurokov.ru/matematika/presentacii/priezientatsiia-k-uroku-matiematiki-v-5-klassie-slozhieniie-i-vychitaniie-diesiatichnykh-drobiei" TargetMode="External"/><Relationship Id="rId15" Type="http://schemas.openxmlformats.org/officeDocument/2006/relationships/hyperlink" Target="http://school-collection.edu.ru/catalog/res/b675c841-a7f8-4b78-a17e-3bef3815017e/?interface=catalog" TargetMode="External"/><Relationship Id="rId16" Type="http://schemas.openxmlformats.org/officeDocument/2006/relationships/hyperlink" Target="http://files.school-collection.edu.ru/dlrstore/c796f805-4892-444b-bf3b-bd5a6dfbc3b6/%5BM56_5-06%5D_%5BQS_06-03%5D.html" TargetMode="External"/><Relationship Id="rId17" Type="http://schemas.openxmlformats.org/officeDocument/2006/relationships/footer" Target="footer1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7:50:00Z</dcterms:created>
  <dc:creator>ПК</dc:creator>
  <dc:description/>
  <cp:keywords/>
  <dc:language>en-US</dc:language>
  <cp:lastModifiedBy>Светлана</cp:lastModifiedBy>
  <cp:lastPrinted>2016-12-21T21:28:00Z</cp:lastPrinted>
  <dcterms:modified xsi:type="dcterms:W3CDTF">2022-11-04T07:52:00Z</dcterms:modified>
  <cp:revision>3</cp:revision>
  <dc:subject/>
  <dc:title/>
</cp:coreProperties>
</file>