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ХНОЛОГИЧЕСКАЯ КАРТА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рока окружающего мир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4класс, УМК «Планета Знаний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 урока: «Зона лесов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893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:</w:t>
      </w:r>
    </w:p>
    <w:p>
      <w:pPr>
        <w:pStyle w:val="Normal"/>
        <w:spacing w:lineRule="auto" w:line="240"/>
        <w:ind w:left="893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ыжова Ирина Викторовна</w:t>
      </w:r>
    </w:p>
    <w:p>
      <w:pPr>
        <w:pStyle w:val="Normal"/>
        <w:spacing w:lineRule="auto" w:line="240"/>
        <w:ind w:left="893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МБОУ СОШ № 7   г.Мантурово</w:t>
      </w:r>
    </w:p>
    <w:p>
      <w:pPr>
        <w:pStyle w:val="Normal"/>
        <w:tabs>
          <w:tab w:val="clear" w:pos="708"/>
          <w:tab w:val="left" w:pos="7995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4350" w:leader="none"/>
          <w:tab w:val="center" w:pos="7285" w:leader="none"/>
        </w:tabs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4350" w:leader="none"/>
          <w:tab w:val="center" w:pos="7285" w:leader="none"/>
        </w:tabs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  <w:tab w:val="center" w:pos="7285" w:leader="none"/>
        </w:tabs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  <w:tab w:val="center" w:pos="7285" w:leader="none"/>
        </w:tabs>
        <w:spacing w:before="0" w:after="120"/>
        <w:jc w:val="center"/>
        <w:rPr/>
      </w:pPr>
      <w:r>
        <w:rPr>
          <w:rStyle w:val="C1"/>
          <w:rFonts w:cs="Times New Roman" w:ascii="Times New Roman" w:hAnsi="Times New Roman"/>
          <w:b/>
          <w:sz w:val="24"/>
          <w:szCs w:val="24"/>
        </w:rPr>
        <w:t>Урок «открытия нового знания», построенный  на основе  деятельностного, исследовательского  метода</w:t>
      </w:r>
    </w:p>
    <w:tbl>
      <w:tblPr>
        <w:tblW w:w="144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483"/>
        <w:gridCol w:w="3477"/>
        <w:gridCol w:w="2551"/>
        <w:gridCol w:w="4447"/>
      </w:tblGrid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а лесов</w:t>
            </w:r>
          </w:p>
        </w:tc>
      </w:tr>
      <w:tr>
        <w:trPr>
          <w:trHeight w:val="469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 </w:t>
            </w:r>
          </w:p>
        </w:tc>
        <w:tc>
          <w:tcPr>
            <w:tcW w:w="10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лесе как природной зоне Росс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наруживать взаимосвязи в живой природе, использовать их для объяснения необходимости бережного отношения к природе на примере представления о лесе как природной зоне.</w:t>
            </w:r>
          </w:p>
        </w:tc>
      </w:tr>
      <w:tr>
        <w:trPr>
          <w:trHeight w:val="2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634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0" w:leader="none"/>
              </w:tabs>
              <w:snapToGrid w:val="false"/>
              <w:spacing w:before="0" w:after="120"/>
              <w:ind w:left="77" w:hanging="7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цепи питания, характерные для обитателей каждой природной зо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0" w:leader="none"/>
              </w:tabs>
              <w:snapToGrid w:val="false"/>
              <w:spacing w:before="0" w:after="120"/>
              <w:ind w:left="77" w:hanging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устанавливать и выявлять причинно- следственные связи в окружающем мире.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интерес к изучению тем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ормирование уважительного отношения к иному мне</w:t>
              <w:softHyphen/>
              <w:t>нию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контролировать последовательность выполнения действий, осуществлять самоконтроль, исправлять ошибки, понимать, что получилось, что не получилос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заданий в соответствии с целью и планом работы, целенаправленный поиск ответа на поставленный вопрос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иск и выделение необходимой информации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ирование знан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ное и произвольное построение речевого высказывания в устной и письменной форм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я общаться в паре.</w:t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доносить свою позицию до других: высказывать свою точку зрения и пытаться её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4"/>
                <w:szCs w:val="24"/>
              </w:rPr>
              <w:t>обосн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, приводя аргумент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информации другим людям и рефлексия</w:t>
            </w:r>
          </w:p>
        </w:tc>
      </w:tr>
      <w:tr>
        <w:trPr/>
        <w:tc>
          <w:tcPr>
            <w:tcW w:w="1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странства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сурсы 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4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0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 Окружающий мир» 4 класс,  ч.1, 139-145 стр.,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ое пособ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. Г. Ивченкова, И. В. Потапо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учение в 4 классе по учебнику «Окружающий мир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Коваленко Л.И. «Окружающий мир» 4 класс, 1 ч., изд-во «Лицей»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 уроку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литература по тем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й лист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письменным домашним заданием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-карточки для оценивания своей работы.</w:t>
            </w:r>
          </w:p>
          <w:p>
            <w:pPr>
              <w:pStyle w:val="Style17"/>
              <w:spacing w:lineRule="auto" w:line="36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75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735</wp:posOffset>
                </wp:positionV>
                <wp:extent cx="85515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15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9"/>
                              <w:gridCol w:w="7444"/>
                              <w:gridCol w:w="2444"/>
                            </w:tblGrid>
                            <w:tr>
                              <w:trPr/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Этап урока</w:t>
                                  </w:r>
                                </w:p>
                              </w:tc>
                              <w:tc>
                                <w:tcPr>
                                  <w:tcW w:w="7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актеристика деятельности учителя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актеристи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деятельности учащихс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9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Оргмомен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Мотивационно-целевой этап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Здравствуйте, ребята! Проверьте, всё ли готово к уро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 какой большой темой мы работаем? (слайд №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 каких зонах мы узнал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авайте оценим свои знания. Как мы это можем сделать 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ерно, с помощью теста.(учитель выдаёт тест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ти работают с тест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с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1. На островах Арктики расположе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зона тунд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) ледяная з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2.Найдите верное высказывание о тундр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лето долгое, зима коротк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 )зима короткая и лето корот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) лето короткое, а зима долг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3.Продолжите высказывание: «Животных Арктики кормит …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челове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) но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) мор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4. по каким причинам в тундре много болот и озёр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постоянно идут дож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) многолетняя мерзлота не пропускает дождевую и талую воду на глубин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)почва бедна перегно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5. Определи цепь питания, которая характерна для тунд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) солнце-морошка-лемминг-песе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) солнце-водоросли-рачки-сайка-гагар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) солнце-осина-заяц-лис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дведение детей к формулированию темы и постановке задач урока. Составление плана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ле проведения теста проводится его проверка с помощью ключа (слайд №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какой вопрос вызвал у вас затруднени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 каком вопросе была избыточная информация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кто справился с этим вопросом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как вы рассуждал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что можете сказать о теме сегодняшнего урок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Итак, тема нашего урока «Зона лесов».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щиеся работают над тесто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яют тест с помощью ключ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ают предположение о причине затруднения ответа на пятый вопро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улирование цели урока самостоятельно или (при затруднении) с наводящими вопросами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улируют тему ур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оисково-исследовательский эта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Этап самостоятельной работы с самопроверкой по эталону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Этап включения в систему знаний и повтор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6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осмотрите на экран. (слайд №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 виде чего мы построим сегодняшний ур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Какие слова подсказали вам, что урок – проект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 какой последовательности нужно расставить слова, чтобы соблюсти все этапы и достичь цели? (слайд №4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м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ль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потез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сле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во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дукт исслед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Итак, давайте проверим (слайд №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 зона лес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 познакомиться с лесом как с природной зон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ипоте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: лесная зона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ходитс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 более благоприятных условиях, чем зона тундры, а значит, имеет более благоприятные условия для жизни организмов, а, следовательно,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животн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стительный ми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десь гораздо разнообразне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бота с план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Какие аспекты мы должны изучит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Местопо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Клим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Растительный ми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Животный ми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Что же мы будем исследоват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Исследование будет проходить на основе литературных источ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На форзаце учебника рассмотрим карту и определим местоположение зоны лес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На стр. 139 учебника прочитаем текст о лес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Итак, что мы можем сказать по первому пункту план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Лес находится южнее зоны тундры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Какую часть гипотезы мы сейчас подтвердил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Запишите в проектный лист данные о местоположении зон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Что из текста нам важно для подтверждения гипотезы? (солнце поднимается выше – значит, тепло, испарение больше – значит, влажно, лето длиннее, чем в тундре, а зима короче и мягч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Зафиксируйте климатические условия в проектном лист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Работаем со следующим пунктом план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Нам нужно познакомиться с растительным и животным миром  лес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9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  <w:t>ФИЗМИНУТ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се ли леса одинаковы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Какие леса бывают? (тайга, смешанные и широколиственны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Как же нам изучить флору лесов за ур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едлагаю разделиться: 1 ряд изучает тайгу; 2 ряд – смешанные леса, 3 ряд – широколиственны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Читаем учебник и дополнительную информацию (заранее выдана на парты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Итак, расскажите о флоре тайг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Какие растения растут в смешанных лесах, широколиственных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Запишите полученную информацию в проектный лис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Назовите животных тайги, смешанных лесов, широколиственных лес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Работаем в проектных листах, заполняем четвёртый пункт план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А к какой зоне относится наша Костромская област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А именно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Назовите растения и животных нашей обла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ернемся к нашей гипотезе. Она подтвердилась или нет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К какому выводу мы пришли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ользуемся записями из проектного листа.(после ответов детей на экране - слайд №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ывод: лесные зоны расположены южнее тундры, в них достаточно тепла и влаги деревьев. Растительный мир здесь гораздо разнообразнее и богач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ернёмся к плану урока. Следующий пункт – продукт исслед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Наш проектный лист может быть продуктом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се ли задания мы выполнил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ля чего осталось место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Работаем в парах. Запишите, какие мероприятия по охране лесов проводят в нашей обла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Как вы считаете, достиг ли цели наш проект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А мы с вами достигли цел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Достаточно ли теперь у нас знаний по данной тем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ома вы продолжите работать над этой темо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9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ределяют тип урока, последовательность этапов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вечают на вопросы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полняют проектный лис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олняют упражнения физминут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ают информацию учебника и дополнительную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упление групп по заданной те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полнение проектного ли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ают полученную информацию и делают выво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ют в пара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6" w:hRule="atLeast"/>
                              </w:trPr>
                              <w:tc>
                                <w:tcPr>
                                  <w:tcW w:w="3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Этап рефлексии учебной деятельности на уроке.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Урок наш заканчивается. Оцените свою работу на уроке с помощью цвет-карточек.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) отлично (зелёная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) хорошо (синяя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) сегодня мне не все удалось (красна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  даёт инструктаж  по подготовке к следующему уроку, предлагает вторую часть домашнего задания взять на выбор,  наблюдает за выбором детей. Ученики выбирают посильное для себя письменное задание, которое  будут выполнять дом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ак, домашнее задание. Учебник с. 142-143, ответить на вопросы после параграфа(слайд №7).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65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ти проводят самооценку с помощью цвет-карточек. Делают выводы о границе своего знания по тем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6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к же делаются выводы о необходимости еще раз повторить теоретические материалы по теме, ответив на вопросы учебника на стр.142-14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6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бирают посильное для себя письменное задан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6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6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35pt;height:595.3pt;mso-wrap-distance-left:9pt;mso-wrap-distance-right:9pt;mso-wrap-distance-top:0pt;mso-wrap-distance-bottom:0pt;margin-top:-3.05pt;mso-position-vertical-relative:text;margin-left: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9"/>
                        <w:gridCol w:w="7444"/>
                        <w:gridCol w:w="2444"/>
                      </w:tblGrid>
                      <w:tr>
                        <w:trPr/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Этап урока</w:t>
                            </w:r>
                          </w:p>
                        </w:tc>
                        <w:tc>
                          <w:tcPr>
                            <w:tcW w:w="7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арактеристика деятельности учителя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арактерист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еятельности учащихся </w:t>
                            </w:r>
                          </w:p>
                        </w:tc>
                      </w:tr>
                      <w:tr>
                        <w:trPr>
                          <w:trHeight w:val="3109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Оргмомен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Мотивационно-целевой эта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Здравствуйте, ребята! Проверьте, всё ли готово к урок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 какой большой темой мы работаем? (слайд №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 каких зонах мы узнал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авайте оценим свои знания. Как мы это можем сделать 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ерно, с помощью теста.(учитель выдаёт тест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ти работают с тест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с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1. На островах Арктики расположе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зона тундр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) ледяная з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2.Найдите верное высказывание о тундр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лето долгое, зима коротк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 )зима короткая и лето коротк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) лето короткое, а зима долг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3.Продолжите высказывание: «Животных Арктики кормит …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челове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но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) мор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4. по каким причинам в тундре много болот и озёр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постоянно идут дож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) многолетняя мерзлота не пропускает дождевую и талую воду на глубин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)почва бедна перегное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5. Определи цепь питания, которая характерна для тундры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) солнце-морошка-лемминг-песе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солнце-водоросли-рачки-сайка-гагар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) солнце-осина-заяц-лисиц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ведение детей к формулированию темы и постановке задач урока. Составление плана работ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ле проведения теста проводится его проверка с помощью ключа (слайд №2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какой вопрос вызвал у вас затруднени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 каком вопросе была избыточная информация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кто справился с этим вопросом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как вы рассуждал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что можете сказать о теме сегодняшнего урока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Итак, тема нашего урока «Зона лесов».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щиеся работают над тест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яют тест с помощью ключ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ают предположение о причине затруднения ответа на пятый вопро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улирование цели урока самостоятельно или (при затруднении) с наводящими вопросами уч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улируют тему ур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оисково-исследовательский эта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Этап самостоятельной работы с самопроверкой по эталону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Этап включения в систему знаний и повтор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6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осмотрите на экран. (слайд №3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 виде чего мы построим сегодняшний ур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Какие слова подсказали вам, что урок – проект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 какой последовательности нужно расставить слова, чтобы соблюсти все этапы и достичь цели? (слайд №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м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потез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следо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во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укт исслед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Итак, давайте проверим (слайд №5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 зона лес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 познакомиться с лесом как с природной зон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ипоте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лесная зона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ходитс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более благоприятных условиях, чем зона тундры, а значит, имеет более благоприятные условия для жизни организмов, а, следовательно,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ивотны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стительный ми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десь гораздо разнообразне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бота с план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Какие аспекты мы должны изучит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Местополож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Клима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Растительный ми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Животный ми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Что же мы будем исследоват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Исследование будет проходить на основе литературных источник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На форзаце учебника рассмотрим карту и определим местоположение зоны лес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На стр. 139 учебника прочитаем текст о лес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Итак, что мы можем сказать по первому пункту плана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Лес находится южнее зоны тундры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Какую часть гипотезы мы сейчас подтвердил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Запишите в проектный лист данные о местоположении зон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Что из текста нам важно для подтверждения гипотезы? (солнце поднимается выше – значит, тепло, испарение больше – значит, влажно, лето длиннее, чем в тундре, а зима короче и мягч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Зафиксируйте климатические условия в проектном лист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аботаем со следующим пунктом пла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Нам нужно познакомиться с растительным и животным миром  лес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9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ФИЗМИНУТ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се ли леса одинаковы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Какие леса бывают? (тайга, смешанные и широколиственны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Как же нам изучить флору лесов за ур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едлагаю разделиться: 1 ряд изучает тайгу; 2 ряд – смешанные леса, 3 ряд – широколиственны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Читаем учебник и дополнительную информацию (заранее выдана на парты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Итак, расскажите о флоре тайг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Какие растения растут в смешанных лесах, широколиственных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Запишите полученную информацию в проектный лис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Назовите животных тайги, смешанных лесов, широколиственных лес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Работаем в проектных листах, заполняем четвёртый пункт пла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А к какой зоне относится наша Костромская област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А именно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Назовите растения и животных нашей обла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ернемся к нашей гипотезе. Она подтвердилась или нет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К какому выводу мы пришли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ользуемся записями из проектного листа.(после ответов детей на экране - слайд №6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ывод: лесные зоны расположены южнее тундры, в них достаточно тепла и влаги деревьев. Растительный мир здесь гораздо разнообразнее и богач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ернёмся к плану урока. Следующий пункт – продукт исследов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Наш проектный лист может быть продуктом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се ли задания мы выполнил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ля чего осталось место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аботаем в парах. Запишите, какие мероприятия по охране лесов проводят в нашей обла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Как вы считаете, достиг ли цели наш проект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А мы с вами достигли цел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Достаточно ли теперь у нас знаний по данной тем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ма вы продолжите работать над этой темо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9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яют тип урока, последовательность этапов проек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чают на вопросы учите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олняют проектный лис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няют упражнения физминут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учают информацию учебника и дополнительную литератур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упление групп по заданной те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олнение проектного лис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бщают полученную информацию и делают выво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ют в парах.</w:t>
                            </w:r>
                          </w:p>
                        </w:tc>
                      </w:tr>
                      <w:tr>
                        <w:trPr>
                          <w:trHeight w:val="5806" w:hRule="atLeast"/>
                        </w:trPr>
                        <w:tc>
                          <w:tcPr>
                            <w:tcW w:w="3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Этап рефлексии учебной деятельности на уроке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Урок наш заканчивается. Оцените свою работу на уроке с помощью цвет-карточек.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) отлично (зелёная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) хорошо (синяя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) сегодня мне не все удалось (красна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  даёт инструктаж  по подготовке к следующему уроку, предлагает вторую часть домашнего задания взять на выбор,  наблюдает за выбором детей. Ученики выбирают посильное для себя письменное задание, которое  будут выполнять дом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ак, домашнее задание. Учебник с. 142-143, ответить на вопросы после параграфа(слайд №7).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65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ти проводят самооценку с помощью цвет-карточек. Делают выводы о границе своего знания по тем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6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к же делаются выводы о необходимости еще раз повторить теоретические материалы по теме, ответив на вопросы учебника на стр.142-14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6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бирают посильное для себя письменное задан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6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6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799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ный лист</w:t>
      </w:r>
      <w:r>
        <w:rPr/>
        <w:t xml:space="preserve"> по теме «Зона лесов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исследования</w:t>
            </w:r>
          </w:p>
        </w:tc>
      </w:tr>
      <w:tr>
        <w:trPr>
          <w:trHeight w:val="10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положение 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ические условия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ора (растительный мир)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уна (животный мир)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лесов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1</w:t>
      </w:r>
    </w:p>
    <w:p>
      <w:pPr>
        <w:pStyle w:val="Normal"/>
        <w:tabs>
          <w:tab w:val="clear" w:pos="708"/>
          <w:tab w:val="left" w:pos="7995" w:leader="none"/>
        </w:tabs>
        <w:jc w:val="center"/>
        <w:rPr/>
      </w:pPr>
      <w:r>
        <w:rPr/>
        <w:t>Заполни таблицу «Экологические проблемы лесов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проблем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едствия </w:t>
            </w:r>
          </w:p>
        </w:tc>
      </w:tr>
      <w:tr>
        <w:trPr>
          <w:trHeight w:val="118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нтролируемая охота и браконьерство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ение животных и растений их исконных мест обитания.</w:t>
            </w:r>
          </w:p>
        </w:tc>
      </w:tr>
      <w:tr>
        <w:trPr>
          <w:trHeight w:val="1263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лесов бытовыми и промышленными отходами.</w:t>
            </w:r>
          </w:p>
        </w:tc>
      </w:tr>
      <w:tr>
        <w:trPr>
          <w:trHeight w:val="1403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равил сбора ягод, грибов, лекарственных растени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шение болот в зоне лесов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9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2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станови пропущенные звенья в схемах цепей питания.</w:t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ра веток и стволов --- ?________________________________ --- филин.</w:t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лоды, семена --- лесная мышь --- ?_______________________________ .</w:t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ктар цветов --- ?___________________________ --- ?___________________________ --- ?____________________________ .</w:t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какого типа леса они характерны?</w:t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_________________________________________________</w:t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_________________________________________________</w:t>
      </w:r>
    </w:p>
    <w:p>
      <w:pPr>
        <w:pStyle w:val="Normal"/>
        <w:tabs>
          <w:tab w:val="clear" w:pos="708"/>
          <w:tab w:val="left" w:pos="799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_________________________________________________</w:t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1276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C1">
    <w:name w:val="c1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1134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dknigi.ru/author/853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36:00Z</dcterms:created>
  <dc:creator>ольга</dc:creator>
  <dc:description/>
  <cp:keywords/>
  <dc:language>en-US</dc:language>
  <cp:lastModifiedBy>Customer</cp:lastModifiedBy>
  <cp:lastPrinted>2014-11-26T07:20:00Z</cp:lastPrinted>
  <dcterms:modified xsi:type="dcterms:W3CDTF">2018-02-01T19:14:00Z</dcterms:modified>
  <cp:revision>10</cp:revision>
  <dc:subject/>
  <dc:title/>
</cp:coreProperties>
</file>