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Комплексы гимнастики после сна на июнь, июль, август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ля детей старшей (подготовительной) групп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14.06.2022 г. по 17.06.2022 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жн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все дружненько проснулис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лыбнулись, потянулись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вижения соответствующие текст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ышали ловко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ышат носо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гудели громко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у-у-у-у-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нимайте плечики, как в траве кузнечи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Энергичные движения плечами вверх-вниз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,2,3,4 –шевелим ногам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топы на себя, от себ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,2,3,4 – хлопаем рукам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Хлопк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тянуть пошире 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гибать и разгибать руки в стороны на каждый сче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клонились 3,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Наклониться вперед касаясь ног ру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педали покрутил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животик поверну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у сильно изог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ибаемся сильней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бы были здорове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Лодочка)</w:t>
      </w:r>
    </w:p>
    <w:p>
      <w:pPr>
        <w:pStyle w:val="Normal"/>
        <w:rPr/>
      </w:pPr>
      <w:r>
        <w:rPr>
          <w:sz w:val="28"/>
          <w:szCs w:val="28"/>
        </w:rPr>
        <w:t>Мы становимся все выше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остаем руками крышу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Лежа на животе, руки вперед, потяну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а счета поднялись 1,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,4 – руки вни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(Встают с кровати и переходят к закаливающим процедурам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мплекс с 20.06.2022 г. по 24.06.2022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месте по лесу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рука и вниз 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 их с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поменяли рук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м сегодня не до ску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дна прямая рука вверх, другая вниз, рывком менять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товимся к поход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зминаем свои ног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вижение «велосипе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 лесу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м, не отс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ыходим мы на луг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ысяча цветов вокруг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стают с кроватей, 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омашка, васил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уница, кашка, клев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илается ковер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направо и налев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Наклоны, имитируют срывание цве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идишь,  бабочка летает, на лугу цветы считае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Имитируют полет баб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, два, три, четыре, п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х считать - не сосчитать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Указательным пальцем ведут с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нь, за два и за месяц…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Шесть, семь, восемь, девять, деся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Хлопки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мудрая пчела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считать бы не смогла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Машут руками-крылы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бу ручки потянул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звоночник растяну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тягивание,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ем и снова в пу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ажные дела нас жду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(Садятся на стульчики и одеваются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27.06.2022 г. по 01.07.2022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ы готовы для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товы для похода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нимаем выше ног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ежа, поднимаем и плавно опускаем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учатся лет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лавно крыльями маха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к плечам, машут «крыль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 глубокий вдох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правляемся в поход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лубокий вдох, выд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тели, полетел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тают с кровати, выполняют махи руками и приседают на ко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вились мы под облака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земля нам не вид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тали, машут руками «крыль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 наклон вперед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то носочки достает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полняют наклоны с касанием носочков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ставим перед груд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х резко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воротом раз, два, тр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е бездельничай, смотри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ывки руками перед груд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ем – раз, два,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разомнем сей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ели- встали, сели – вста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вижения в соответствии с тек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товы для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ьбу мы перейде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ожки наши разомне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дут по солев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активно отдыхаем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стаем, то присед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от как надо отдыхать.</w:t>
      </w:r>
      <w:r>
        <w:rPr>
          <w:i/>
          <w:sz w:val="28"/>
          <w:szCs w:val="28"/>
        </w:rPr>
        <w:t xml:space="preserve">    При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теперь покрутим-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Лучше мозг работать буде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руговые вращения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туловищем бодро-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Это тоже славный отды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руговые движения тулови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походе устали что-то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землимся на болото. (</w:t>
      </w:r>
      <w:r>
        <w:rPr>
          <w:i/>
          <w:sz w:val="28"/>
          <w:szCs w:val="28"/>
        </w:rPr>
        <w:t>Садятся на стульчики и одеваются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мплекс с 04.07.2022 г. по 08.07.2022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ликан и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сс! Тихо! Слуша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еликан один когда-т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о сне вздохнул он, что есть си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лубокий вдох всей грудью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мышь - живую - проглотил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лотательные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яга прибежал к врачу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Я мышку съел! Я не шучу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ежа в кровати, дети выполняют «велосипед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Был врач умнейший человек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глаживание висков указательным пальцем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н строго глянул из–под век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имика «строгий взгляд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Откройте рот, скажите «А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янут звук а-а-а-а-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еперь ощупаем бо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Щупают себя за бо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Живот легонечко поглади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руговые движения ладонью по часовой стрелке по живот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гнем колени и расслаби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гибают и разгибают ноги в коле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мышкой видимо не сл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! Что же вы сид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дите кошку пригласит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встают и идут к солев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шка хитрая был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великана обнял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хватывают себя руками (обним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ошлись по мокренькой дорожке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дут по солевой дорожк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ерешагнули через кочк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решагивают через предмет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исели. Встали. Убежа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вижения в соответствии с тек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шка не глупее кошк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 кочку спряталась тайко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с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ее везде искал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о так найти и не смогли.  </w:t>
      </w:r>
      <w:r>
        <w:rPr>
          <w:i/>
          <w:sz w:val="28"/>
          <w:szCs w:val="28"/>
        </w:rPr>
        <w:t>Идут одеваться к стульчика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11.07.2022 г. по 15.07.2022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тоб совсем прос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-так, тик-та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асы идут вот так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ежа, дети выполняют наклон головы, то к одному, то к другому пл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скорей, который час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асы велят вставать сейчас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у ко лбу, «смотрят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овсем проснуться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ужно потянутьс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вверх-потягив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осом вдох, а выдох рто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дох-поднять грудную клетку, выдох-опусти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ышим глубже живото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вдох поднимают живот, на выдох –опус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 стать и ловким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иступаем к тренировк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гибают и разгибают руки к плечам,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 мы носочк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 коленям три хлопоч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вижения по текст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спрямились, потянулис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вверх – потягив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на пол вернулис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тают около крова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у тоже размин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зад-вперед ее сгибае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на пояс, наклоны вперед-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от за поворото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ереходим на дорожку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на поясе, круговые движения туловищем и идут по солев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м упражнень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ля разминки и весель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пражнения с предметами, предложенные воспит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шаги на месте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ыполняем не спеша</w:t>
      </w:r>
      <w:r>
        <w:rPr>
          <w:i/>
          <w:sz w:val="28"/>
          <w:szCs w:val="28"/>
        </w:rPr>
        <w:t xml:space="preserve">   Ходьба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и выше поднимае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как цапля, опускае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зко поднимают то одну, то другую  ногу, согнутую в кол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ймать еду в водиц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до цапле наклонитьс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клоняются и касаются правой рукой левой ноги и 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 проснулис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 друг другу – </w:t>
      </w:r>
      <w:r>
        <w:rPr>
          <w:i/>
          <w:sz w:val="28"/>
          <w:szCs w:val="28"/>
        </w:rPr>
        <w:t>улыбнулись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мплекс с 18.07.2022 г. по 22.07.2022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леные стихи</w:t>
      </w:r>
    </w:p>
    <w:p>
      <w:pPr>
        <w:pStyle w:val="Normal"/>
        <w:rPr/>
      </w:pPr>
      <w:r>
        <w:rPr>
          <w:sz w:val="28"/>
          <w:szCs w:val="28"/>
        </w:rPr>
        <w:t>Зеленые опушк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еленый пруд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, лежа на спине, отводят поочередно, то левую, то правую руку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леные лягушк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есенки поют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ва-ква-ква-кв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лка-сноп зеленых свечек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ами изображают елк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ох-зеленый по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ами изображают поверхность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лененький кузнечи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есенку завел…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зображают игру на скрипк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д зеленой крышей дом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омкнули руки над головой «крыша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пит зеленый дуб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крыли глаза, «сп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елененькие гном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ели между труб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ели в кроват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сорвав зеленый листик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митируют срывание листьев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Шепчет младший гном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произносят слова текста ше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идишь? Рыженький лис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под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он не зеленый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ай теперь ведь… Май!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Эту строчку говорят вслу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тарший гном зевает сонно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зевают, издавая звук а-а-а-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Цыц! Не приставай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розят указательным пальцем, встают с кроватей и выходят в груп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лененькой дорожк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Ходим босико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Ходят по ковру босиком, воспитатель дает различн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леные листочк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ы домой несе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однимают вверх» собранные букеты» и любуются им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омплекс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25.07.2022 г. по 29.07.2022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ая прогу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чала мы с тобой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вращаем голово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ежа в кровати повороты головой влево,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о опускаем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тянем их на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опускаем дружно вниз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 тек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лечи нам разм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-два-три-четыре-пят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прижаты к туловищу, поднимаем и опускаем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мы дружно все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 грибами в лес пошл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тают около крова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ли, присед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Белый гриб в траве нашл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седания, руки на поя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е растут оп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тесь к ни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йся, раз, два, тр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х в лукошко набери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клоны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на дереве оре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то подпрыгнет выше всех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на поясе, прыжки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дотяну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до в спинке бы прогнутьс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уки на поясе, прогибаемся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ровами мы иде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пилу с собой несе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ходят из спальни и идут по солев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илим мы бре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олсто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ечку протопи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ного надо напили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зображают движение «пиль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рова полезли в печку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х разрубим на дощеч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«колют д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их собере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в сарайчик отнесе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клонились, «собир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тяжкого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до отдохнуть всегд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тирают пот рукой со 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лесной лужайке вышл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нимаем ноги выш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дут с высоким подниманием ко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устики и кочк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ерез ветви и пенеч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идут, перешагивая через предметы, разложенные на п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к весело шаг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откнулись, не у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огулки раскраснелис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лочка попить уселись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01.08.2022 г. по 05.08.2022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учать зарядка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просып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рядкой за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, набрали воздух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ыпускаем на счет тр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Через нос набирают полные легкие воздуха и на три счета резкими движениями  его выпус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ем руки высок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ышим плавно и легко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покойное, ровное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надо нам размя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оски ног от себя, к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ак будто побежи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ногами зашуми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вижение «велосипе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к резко поверну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о колена дотянулис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бом касаются ко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гой бочок –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ще делаем свободно и легк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о же са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 кровати мы разм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дружненько вс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бодною походко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ы по спаленке пойде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Шагают около своих крова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спрятали за спину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клонились три-четыр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клоны вперед - выпрям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-встали, сели-вс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 дорожке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е спеши, не отстав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08.08.2022 г. по 12.08.2022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то-босоно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, лето- босонож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кажите мне ладошк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нять руки вверх, ладошки от себя и покрутить и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ускаем их легк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и вдоль туловищ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ем ноги высо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- поднять, два- опустить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рывают одновременно обе ноги на 15-20 см. от кров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, четыре -  не грустить – </w:t>
      </w:r>
      <w:r>
        <w:rPr>
          <w:i/>
          <w:sz w:val="28"/>
          <w:szCs w:val="28"/>
        </w:rPr>
        <w:t>улыбну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 лето повзрослел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росли и загоре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аживают себя по  живот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вернулись на жи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али в реке, на м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грали на просто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«Кошки-мышки», «Чехарду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в любимую игр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вательные движения руками и ногами в кроват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ли в крова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ходили и в поход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мечали дня «заход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клоны вперед, касаясь руками пальцев н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цветами наблюдал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как пчелы все жужжал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тают с кроватей и произнося звук ж-ж-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гу, среди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ли разм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ка, мак и василе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клоняли спинк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и на поясе, наклоны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жий ветерок подул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бежали туч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уют, изображая ве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ведомо зач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лынул дождь плакучи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иком по ладошке, отбивают ритм дож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, кап-ка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крые до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имся мы дожд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минаем н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, лето-босонож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кажи домой дорожку.</w:t>
      </w:r>
      <w:r>
        <w:rPr>
          <w:i/>
          <w:sz w:val="28"/>
          <w:szCs w:val="28"/>
        </w:rPr>
        <w:t xml:space="preserve"> Переходят к гигиеническим процедура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15.08.2022 г. по 19.08.2022 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сыпаемся и улыбаем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ки открыв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нички под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массаж л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сып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у улыб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орачивают голову вправо -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м ровно, глуб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бодно, и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глубокий вдох и выдох, надувая и втягивая жив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ная заряд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нам помо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ье улуч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оровье укреп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тирают ладонями грудную клетку и предплеч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кулачки сж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ленно поднимают руки вверх, быстро сжимая и разжимая кула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- сильно потя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у шире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тянув руки, потяги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! Улыбну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- то мы просну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в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авлять свою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мплекс с 22.08.2022 г. по 26.08.2022 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нимайся детв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с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ился тихи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дневной встреча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снулись, потяну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одняли мы голов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ачки сжимаем лов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ки начали пляс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елаем больше сп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премся мы на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однимемся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гнулись, округ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ики пол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еперь вставать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с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 полу бос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легко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 вдох и подним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подним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кайся, выдых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раз повтор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у размин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у выполня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совсем прос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делам своим вер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с 29.08.2022 г. по 02.09.2022 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игр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просып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, открыв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, потян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, подним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ачала пой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елким шажком.</w:t>
      </w:r>
    </w:p>
    <w:p>
      <w:pPr>
        <w:pStyle w:val="Normal"/>
        <w:rPr/>
      </w:pPr>
      <w:r>
        <w:rPr>
          <w:sz w:val="28"/>
          <w:szCs w:val="28"/>
        </w:rPr>
        <w:t>А потом по шире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станов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руками потя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ноги подни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цапелька ша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оле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эродроме си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и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-долго по небу л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риземлили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 пры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– высо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– дале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юлою закрут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е останов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бабочки 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ют, и пор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зам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евел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веток они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мы прос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делам своим 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40:00Z</dcterms:created>
  <dc:creator>Admin</dc:creator>
  <dc:description/>
  <cp:keywords/>
  <dc:language>en-US</dc:language>
  <cp:lastModifiedBy>Admin</cp:lastModifiedBy>
  <cp:lastPrinted>2022-06-19T17:20:00Z</cp:lastPrinted>
  <dcterms:modified xsi:type="dcterms:W3CDTF">2022-06-19T14:21:00Z</dcterms:modified>
  <cp:revision>6</cp:revision>
  <dc:subject/>
  <dc:title>Комплексы гимнастики после сна для детей старшей группы</dc:title>
</cp:coreProperties>
</file>