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</w:tabs>
        <w:ind w:left="0" w:hanging="0"/>
        <w:rPr>
          <w:szCs w:val="28"/>
        </w:rPr>
      </w:pPr>
      <w:r>
        <w:rPr>
          <w:bCs/>
          <w:szCs w:val="28"/>
        </w:rPr>
        <w:t>Департамент образования и науки</w:t>
      </w:r>
    </w:p>
    <w:p>
      <w:pPr>
        <w:pStyle w:val="Heading2"/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(Тюменская область)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ЗЁННОЕ ОБЩЕОБРАЗОВАТЕЛЬНОЕ УЧРЕЖДЕНИЕ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АНТЫ-МАНСИЙСКОГО АВТОНОМНОГО ОКРУГА – ЮГРЫ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НЕФТЕЮГАНСКАЯ ШКОЛА-ИНТЕРНАТ ДЛЯ ОБУЧАЮЩИХСЯ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КОУ "НЕФТЕЮГАНСКАЯ ШКОЛА-ИНТЕРНАТ ДЛЯ ОБУЧАЮЩИХСЯ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ГРАНИЧЕННЫМИ ВОЗМОЖНОСТЯМИ ЗДОРОВЬЯ"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 реализации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предметам учебного плана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    2021– 2022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Н.Моржанаева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фтеюганск-202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firstLine="694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firstLine="694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eastAsia="zh-CN" w:bidi="hi-IN"/>
        </w:rPr>
        <w:t>Нормативное обоснование реализации рабочей программ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рядок организации и осуществления образовательной деятельности по основным общеобразовательным программам  -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. Приказом Минобрнауки России от 19 декабря 2014 г. № 1599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Департамента образования и молодёжной политики Ханты – Мансийского автономного округа-Югры от 13 августа 2015 г. № 1087 «Об утверждении примерных учебных планов 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 – Мансийского автономного округа-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с использованием дистанционных образовательных технолог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ав О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б индивидуальном учёте результатов освоения обучающимися образовательных программ в ОО и поощрений, обучающихся в О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внутренней системе оценки качества образ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формах обучения.</w:t>
      </w:r>
    </w:p>
    <w:p>
      <w:pPr>
        <w:pStyle w:val="TextBodyIndent"/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электронном обучении и использовании дистанционных образовательных технологий в образовательном процессе.</w:t>
      </w:r>
    </w:p>
    <w:p>
      <w:pPr>
        <w:pStyle w:val="TextBodyIndent"/>
        <w:tabs>
          <w:tab w:val="clear" w:pos="708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1.1  Общие свед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zh-CN" w:bidi="hi-IN"/>
        </w:rPr>
        <w:t>Деятельность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zh-CN" w:bidi="hi-IN"/>
        </w:rPr>
        <w:t>образовательного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zh-CN" w:bidi="hi-IN"/>
        </w:rPr>
        <w:t>учрежде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иссия школы-интерна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КОУ «Нефтеюганская школа-интернат для обучающихся с ограниченными возможностями здоровья»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комплексом жизненных компетенций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нижение выраженности ограничений жизнедеятельности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Normal"/>
        <w:spacing w:lineRule="auto" w:line="360" w:before="0" w:after="0"/>
        <w:ind w:firstLine="585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раткая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ожидаемых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езультатов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метные результаты связаны с овладением обучающимися содержанием учебного предмета и характеризуют достижения обучающихся в усвоении БУД, способность их применять в практической деятельност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е требования к результатам реализации программы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рамма определяет два уровня овладения предметными результатами: минимальный и достаточный. На минимальном уровне освоят программу обучающиеся 2, 3 группы, на достаточном уровне – обучающиеся 1 групп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рок реализации: 2021-2022 учебный год</w:t>
      </w:r>
    </w:p>
    <w:p>
      <w:pPr>
        <w:pStyle w:val="Normal"/>
        <w:spacing w:lineRule="auto" w:line="360" w:before="0" w:after="0"/>
        <w:ind w:firstLine="585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ель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задач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ей программ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 рабоч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учающийся, компетентный в социально - трудовой деятельности в соответствии с его индиви</w:t>
        <w:softHyphen/>
        <w:t>дуальными психофизическими возможностями посредством формирования знаний, умений и практических навыков по предметам учебного плана 8 кла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формировать у обучающихся    класса необходимый  уровень  знаний, умений и навыков по предметам с учетом их психофизических возможностей и требований ФГОС; ⃰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. Создать условия для применения  обучающимися  полученных знаний, умений и навыков  в социально - трудовой деятельност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индивидуально-дифференцированн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редметам учебного плана на 2020-2021 учебный год</w:t>
      </w:r>
    </w:p>
    <w:p>
      <w:pPr>
        <w:pStyle w:val="Style24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 w:bidi="hi-IN"/>
        </w:rPr>
      </w:pPr>
      <w:r>
        <w:rPr>
          <w:rFonts w:eastAsia="DejaVu Sans;Arial" w:cs="Times New Roman" w:ascii="Times New Roman" w:hAnsi="Times New Roman"/>
          <w:color w:val="00000A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zh-CN" w:bidi="hi-IN"/>
        </w:rPr>
        <w:t xml:space="preserve">Для обучения по базовым учебным предметам были поставлены индивидуальные учебно-коррекционные задачи на каждого обучающегося, в соответствии с его психофизическим состоянием, интеллектуальными возможностями и образовательными потребностями. </w:t>
      </w:r>
    </w:p>
    <w:p>
      <w:pPr>
        <w:pStyle w:val="Style24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sz w:val="24"/>
          <w:szCs w:val="24"/>
          <w:lang w:eastAsia="zh-CN" w:bidi="hi-IN"/>
        </w:rPr>
        <w:t>Ожидаемые предметные результаты освоения программы: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31"/>
        <w:gridCol w:w="1928"/>
        <w:gridCol w:w="2131"/>
        <w:gridCol w:w="1928"/>
      </w:tblGrid>
      <w:tr>
        <w:trPr>
          <w:trHeight w:val="144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5" w:leader="none"/>
                <w:tab w:val="right" w:pos="385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Результат  </w:t>
              <w:tab/>
            </w:r>
          </w:p>
        </w:tc>
      </w:tr>
      <w:tr>
        <w:trPr>
          <w:trHeight w:val="523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статоч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 уровен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имальный уровен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статоч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 уровен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имальный уровень</w:t>
            </w:r>
          </w:p>
        </w:tc>
      </w:tr>
      <w:tr>
        <w:trPr>
          <w:trHeight w:val="245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льмурзин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Жиксимбинов Э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льмурзин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</w:tr>
      <w:tr>
        <w:trPr>
          <w:trHeight w:val="267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льмурзин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льмурзина А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4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Л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алиева 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5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ствовед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Arial" w:cs="Times New Roman"/>
          <w:sz w:val="24"/>
          <w:szCs w:val="24"/>
        </w:rPr>
      </w:pPr>
      <w:r>
        <w:rPr>
          <w:rFonts w:eastAsia="DejaVu Sans;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Arial" w:cs="Times New Roman"/>
          <w:sz w:val="24"/>
          <w:szCs w:val="24"/>
        </w:rPr>
      </w:pPr>
      <w:r>
        <w:rPr>
          <w:rFonts w:eastAsia="DejaVu Sans;Arial" w:cs="Times New Roman" w:ascii="Times New Roman" w:hAnsi="Times New Roman"/>
          <w:b/>
          <w:sz w:val="24"/>
          <w:szCs w:val="24"/>
        </w:rPr>
        <w:t>Вывод</w:t>
      </w:r>
      <w:r>
        <w:rPr>
          <w:rFonts w:eastAsia="DejaVu Sans;Arial" w:cs="Times New Roman" w:ascii="Times New Roman" w:hAnsi="Times New Roman"/>
          <w:sz w:val="24"/>
          <w:szCs w:val="24"/>
        </w:rPr>
        <w:t xml:space="preserve"> ожидаемые результаты достигнуты.  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/>
      </w:pPr>
      <w:r>
        <w:rPr>
          <w:rFonts w:eastAsia="DejaVu Sans;Arial" w:cs="Times New Roman" w:ascii="Times New Roman" w:hAnsi="Times New Roman"/>
          <w:sz w:val="24"/>
          <w:szCs w:val="24"/>
        </w:rPr>
        <w:tab/>
        <w:t xml:space="preserve">Личностные результаты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. 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Arial" w:cs="Times New Roman"/>
          <w:sz w:val="24"/>
          <w:szCs w:val="24"/>
        </w:rPr>
      </w:pPr>
      <w:r>
        <w:rPr>
          <w:rFonts w:eastAsia="DejaVu Sans;Arial" w:cs="Times New Roman" w:ascii="Times New Roman" w:hAnsi="Times New Roman"/>
          <w:sz w:val="24"/>
          <w:szCs w:val="24"/>
        </w:rPr>
        <w:t>Ожидаемые личностные результаты освоения программы: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Arial" w:cs="Times New Roman"/>
          <w:sz w:val="24"/>
          <w:szCs w:val="24"/>
        </w:rPr>
      </w:pPr>
      <w:r>
        <w:rPr>
          <w:rFonts w:eastAsia="DejaVu Sans;Arial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40"/>
      </w:tblGrid>
      <w:tr>
        <w:trPr>
          <w:trHeight w:val="278" w:hRule="atLeast"/>
        </w:trPr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2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аточный уровен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мальный уровень</w:t>
            </w:r>
          </w:p>
        </w:tc>
      </w:tr>
      <w:tr>
        <w:trPr>
          <w:trHeight w:val="148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40"/>
      </w:tblGrid>
      <w:tr>
        <w:trPr>
          <w:trHeight w:val="278" w:hRule="atLeast"/>
        </w:trPr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зультат  </w:t>
            </w:r>
          </w:p>
        </w:tc>
      </w:tr>
      <w:tr>
        <w:trPr>
          <w:trHeight w:val="32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аточный уровен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мальный уровень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бдулкадиров И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Ильмурзина А. 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х Н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воселова Ю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чиева И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биулин Р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ева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хмуллин Р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ложительная динамика по предметам  литературное чтение, математика, русский язык.</w:t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 Информационные и материально - технические условия реализации программы воспитания и социализации</w:t>
      </w:r>
    </w:p>
    <w:p>
      <w:pPr>
        <w:pStyle w:val="Normal"/>
        <w:tabs>
          <w:tab w:val="clear" w:pos="708"/>
          <w:tab w:val="left" w:pos="168" w:leader="none"/>
          <w:tab w:val="left" w:pos="567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1.3.1.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оя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з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с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задачами реализуемой 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зиц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точност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99"/>
        <w:gridCol w:w="1529"/>
        <w:gridCol w:w="1575"/>
        <w:gridCol w:w="141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4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2.</w:t>
        <w:tab/>
        <w:t>Технические средства обеспечения образовательного процесса, оборудова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841"/>
      </w:tblGrid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утбу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б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п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ях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х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.3.3 </w:t>
      </w:r>
      <w:r>
        <w:rPr/>
        <w:t>Информационное обеспечение образовательного процесса*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418"/>
        <w:gridCol w:w="1276"/>
        <w:gridCol w:w="1965"/>
        <w:gridCol w:w="1294"/>
        <w:gridCol w:w="1047"/>
        <w:gridCol w:w="1472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ебные дисциплины, кла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вень изучения (базовый, повышен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обучаю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щихс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учебнико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 обеспеченности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меющихся в школьном библиотечном фонде и соответствующих требованиям СанПиН в части сроков исполь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ходящихся в личном пользовании обучающихс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 счет школьного библиотечного фонд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атематик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ств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 медиатеке (электронных ресурсах):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- ресурсы: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ческий центр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num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сийская "Сеть творческих учителей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it-n.ru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стиваль педагогических идей "Открытый урок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festival.1september.ru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ая сеть работников образова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nsportal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Яндекс Учебник» 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" Учи-ру"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chi.ru/</w:t>
        </w:r>
      </w:hyperlink>
    </w:p>
    <w:p>
      <w:pPr>
        <w:pStyle w:val="Style25"/>
        <w:shd w:fill="FFFFFF" w:val="clear"/>
        <w:rPr>
          <w:rFonts w:ascii="Times New Roman" w:hAnsi="Times New Roman" w:cs="Times New Roman"/>
          <w:color w:val="000000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single"/>
          </w:rPr>
          <w:t>ЯКласс</w:t>
        </w:r>
      </w:hyperlink>
    </w:p>
    <w:p>
      <w:pPr>
        <w:pStyle w:val="Style25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i w:val="false"/>
            <w:iCs w:val="false"/>
            <w:color w:val="000000"/>
            <w:u w:val="single"/>
          </w:rPr>
          <w:t>www.yaklass.ru</w:t>
        </w:r>
      </w:hyperlink>
    </w:p>
    <w:p>
      <w:pPr>
        <w:pStyle w:val="Normal"/>
        <w:shd w:fill="FFFFFF" w:val="clear"/>
        <w:rPr/>
      </w:pPr>
      <w:hyperlink r:id="rId9">
        <w:r>
          <w:rPr/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ывод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сутствуют учебники   для реализации программы. 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  <w:t>Раздел.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zh-CN" w:bidi="hi-IN"/>
        </w:rPr>
        <w:t>СОДЕРЖАНИ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zh-CN" w:bidi="hi-IN"/>
        </w:rPr>
        <w:t>ОБРАЗОВАТЕЛЬНОГ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zh-CN" w:bidi="hi-IN"/>
        </w:rPr>
        <w:t>ПРОЦЕССА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2.1. Сведения о рабочей (их) программе(мах) предметов учебного </w:t>
      </w:r>
      <w:r>
        <w:rPr/>
        <w:t>плана</w:t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01"/>
        <w:gridCol w:w="1985"/>
        <w:gridCol w:w="1843"/>
        <w:gridCol w:w="1559"/>
        <w:gridCol w:w="198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eastAsia="SimSun;宋体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едм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оличеств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часов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лану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бочая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ограмм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твержден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разователь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реждению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етодическо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еспечение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Авт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приказа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Литературно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чтени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Моржанаева И.Н., учитель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КОУ </w:t>
            </w:r>
            <w:r>
              <w:rPr>
                <w:rFonts w:cs="Times New Roman" w:ascii="Times New Roman" w:hAnsi="Times New Roman"/>
                <w:sz w:val="24"/>
              </w:rPr>
              <w:t>«Нефтеюганская школа-интернат для обучающихся с ограниченными возможностями здоровь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Приказ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___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___.2021г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сский язык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Математик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Обществ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   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  <w:t>2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120" w:after="0"/>
        <w:ind w:firstLine="942"/>
        <w:jc w:val="both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*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казать: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А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налич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чебников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Б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чебно-дидактически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пособий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В-методическо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литературы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Г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чебно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оборудование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С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точк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зр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обеспеч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все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раздел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т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курс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оптимальн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допустим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59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менее 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критически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ровень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Например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заполня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колонку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А-100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(обозначает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чт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обеспечен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программы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учебникам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н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>100%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ВЫВОД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>Для реализации образовательного процесса имеется достаточное количество методического обеспечени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>, необходимы учебники   по основным предметам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 xml:space="preserve"> Дидактическое оборудование используется на всех уроках, что составило 100% от запланированных по программ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Calibri"/>
        </w:rPr>
        <w:t xml:space="preserve"> 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zh-CN" w:bidi="hi-IN"/>
        </w:rPr>
        <w:t>2.2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нформац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некласс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мероприятиях,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запланирован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че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грам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у работы школы – интерната учитель проводит внеклассные мероприятия на закрепление и совершенствование знаний, умений обучающихся по курсу учебного предмета: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День математики и информатики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Неделя математики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Предметна неделя "Живое русское слово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лимпиа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вященная образованию ХМАО- Юг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нлайн-олимпиады.</w:t>
      </w:r>
    </w:p>
    <w:p>
      <w:pPr>
        <w:pStyle w:val="Normal"/>
        <w:spacing w:lineRule="auto" w:line="360"/>
        <w:ind w:left="22" w:firstLine="9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Информ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й(их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е(ах)</w:t>
      </w:r>
    </w:p>
    <w:p>
      <w:pPr>
        <w:pStyle w:val="Normal"/>
        <w:spacing w:lineRule="auto" w:line="360"/>
        <w:ind w:left="22" w:firstLine="9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3022"/>
        <w:gridCol w:w="1985"/>
        <w:gridCol w:w="1985"/>
        <w:gridCol w:w="1994"/>
      </w:tblGrid>
      <w:tr>
        <w:trPr>
          <w:trHeight w:val="1108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Наименова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еб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едм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часов</w:t>
            </w:r>
            <w:r>
              <w:rPr>
                <w:rFonts w:eastAsia="Times New Roman" w:cs="Times New Roman"/>
                <w:b/>
              </w:rPr>
              <w:t xml:space="preserve">  </w:t>
            </w:r>
          </w:p>
          <w:p>
            <w:pPr>
              <w:pStyle w:val="Style22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ебному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лан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Style22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о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факту</w:t>
            </w:r>
          </w:p>
          <w:p>
            <w:pPr>
              <w:pStyle w:val="Style22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 1 полугодие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Объём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еализации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Style22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рабочих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ограмм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программа    реализована  в полном объе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4 Информац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т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лабоуспевающим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наиболе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успешным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бучающимися,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мка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еализац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че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грам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В данной рабочей программе работа со слабоуспевающими не запланирована. В течение года по результатам проверочных, контрольных, итоговых работ, при наличии пробелов знаний, проводится индивидуальная работа со слабоуспевающим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2340"/>
        <w:gridCol w:w="3906"/>
      </w:tblGrid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обучающихся по обучению приемам работы с информацией (инструкциями, памятками, алгоритмами, работы с учебнико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ладеют  приемами работы с информацией (инструкциями, памятками, алгоритмами, работы с учебником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с контролирующей помощью учител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 группа  - с обучающей помощью учителя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 занятий по закреплению тем, в которых обучающиеся испытывают затрудне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  успеваемость по предметам учебного плана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емам работы над ошиб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декабр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, 3 группы выполняют работу над ошибками с обучающей помощью учителя.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индивидуальных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индивидуальные задания контролирующей помощью учителя, родителей.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иболее успешных обучающихся к участию в предметных олимпиа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урзина А., Новоселова Е., Кох 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индивидуальной работы с обучающими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нформированы  о результатах индивидуальной работы с обучающимис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zh-CN" w:bidi="hi-IN"/>
        </w:rPr>
        <w:t>I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ЗДЕЛ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ЕЗУЛЬТАТЫ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РЕАЛИЗАЦИИ РАБОЧЕЙ ПРОГРАММЫ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1.</w:t>
        <w:tab/>
        <w:t xml:space="preserve">Результаты промежуточной аттестации обучающихся </w:t>
      </w:r>
    </w:p>
    <w:tbl>
      <w:tblPr>
        <w:tblW w:w="10402" w:type="dxa"/>
        <w:jc w:val="left"/>
        <w:tblInd w:w="-3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1049"/>
        <w:gridCol w:w="2317"/>
        <w:gridCol w:w="1871"/>
        <w:gridCol w:w="1448"/>
        <w:gridCol w:w="1448"/>
        <w:gridCol w:w="1449"/>
      </w:tblGrid>
      <w:tr>
        <w:trPr>
          <w:trHeight w:val="11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123" w:right="-55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123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едм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ы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ind w:left="-55" w:right="-55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ан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20-202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21-202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>
          <w:trHeight w:val="9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сский язы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Литературное чт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3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темат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ествовед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на основании полученных данных мониторинга, можно проследить качество знаний по предметам повысилось.  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2 Достиже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бучающихся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2.1.</w:t>
        <w:tab/>
        <w:t>Достижения обучающихся, осваивающих предмет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030"/>
        <w:gridCol w:w="481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разователь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остижен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21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</w:tr>
      <w:tr>
        <w:trPr>
          <w:trHeight w:val="70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бочая программа по предметам учебного пла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уницип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мотр знаний, конкурс чтецов к 200-летию Н. А. Некрасова   -1,2,3 мест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математики и информатики: графический диктант-Ильмурзина А.-1 место.</w:t>
            </w:r>
          </w:p>
        </w:tc>
      </w:tr>
      <w:tr>
        <w:trPr>
          <w:trHeight w:val="845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гиональ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едер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12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12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3.2.2. Участие обучающихся в общественно-полезных акциях, направленных на выполнение задач образовательной программы </w:t>
      </w:r>
      <w:r>
        <w:rPr/>
        <w:t>учреждения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21"/>
        <w:gridCol w:w="2079"/>
        <w:gridCol w:w="2041"/>
        <w:gridCol w:w="1370"/>
      </w:tblGrid>
      <w:tr>
        <w:trPr>
          <w:trHeight w:val="121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разователь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остижен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19 - 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20 - 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20 - 2022</w:t>
            </w:r>
          </w:p>
        </w:tc>
      </w:tr>
      <w:tr>
        <w:trPr>
          <w:trHeight w:val="5858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рограмма по предметам учебного пла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уницип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риведи свою планету в порядок»</w:t>
            </w:r>
          </w:p>
          <w:p>
            <w:pPr>
              <w:pStyle w:val="Normal"/>
              <w:spacing w:lineRule="auto" w:line="36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 Дню пожилого человека  «Спешите делать добро» </w:t>
            </w:r>
          </w:p>
          <w:p>
            <w:pPr>
              <w:pStyle w:val="Normal"/>
              <w:spacing w:lineRule="auto" w:line="36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Зимние кормушки» </w:t>
            </w:r>
          </w:p>
          <w:p>
            <w:pPr>
              <w:pStyle w:val="Normal"/>
              <w:spacing w:lineRule="auto" w:line="360"/>
              <w:ind w:left="-26" w:firstLine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С Новым годом, ветеран!»</w:t>
            </w:r>
          </w:p>
          <w:p>
            <w:pPr>
              <w:pStyle w:val="Normal"/>
              <w:spacing w:lineRule="auto" w:line="360" w:before="0" w:after="16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ень доброт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Arial Unicode MS"/>
                <w:sz w:val="24"/>
                <w:szCs w:val="24"/>
                <w:lang w:val="ru-RU"/>
              </w:rPr>
            </w:pPr>
            <w:r>
              <w:rPr>
                <w:rFonts w:cs="Arial Unicode MS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Д «Новогодние хлопоты»: новогоднее видеопоздравлен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" w:leader="none"/>
              </w:tabs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"Мама, я тебя люблю</w:t>
            </w:r>
            <w:r>
              <w:rPr/>
              <w:t>!"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"День кедра"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"Письмо маме"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eastAsia="Arial Unicode MS" w:cs="Arial Unicode MS"/>
                <w:sz w:val="24"/>
                <w:szCs w:val="24"/>
                <w:lang w:val="ru-RU"/>
              </w:rPr>
            </w:pPr>
            <w:r>
              <w:rPr>
                <w:rFonts w:eastAsia="Arial Unicode MS" w:cs="Arial Unicode MS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ласт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региональный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Акция «Моя любимая семь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я " Спасибо врачам"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едер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оссия-это Я",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Окна Победы"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еоргиевская ленточка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"Мама, я тебя люблю</w:t>
            </w:r>
            <w:r>
              <w:rPr/>
              <w:t>!"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Вместе ярче!»</w:t>
            </w:r>
          </w:p>
          <w:p>
            <w:pPr>
              <w:pStyle w:val="Normal"/>
              <w:spacing w:lineRule="auto" w:line="360" w:before="0" w:after="16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  <w:tab/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Вывод</w:t>
      </w:r>
      <w:r>
        <w:rPr>
          <w:rFonts w:cs="Times New Roman" w:ascii="Times New Roman" w:hAnsi="Times New Roman"/>
          <w:bCs/>
          <w:kern w:val="2"/>
          <w:sz w:val="24"/>
          <w:szCs w:val="28"/>
          <w:lang w:eastAsia="zh-CN" w:bidi="hi-IN"/>
        </w:rPr>
        <w:t xml:space="preserve">: </w:t>
      </w:r>
      <w:r>
        <w:rPr>
          <w:rFonts w:eastAsia="SimSun;宋体" w:cs="Mangal;Courier New" w:ascii="Times New Roman" w:hAnsi="Times New Roman"/>
          <w:bCs/>
          <w:kern w:val="2"/>
          <w:sz w:val="24"/>
          <w:szCs w:val="24"/>
          <w:lang w:eastAsia="zh-CN" w:bidi="hi-IN"/>
        </w:rPr>
        <w:t>результаты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Cs/>
          <w:kern w:val="2"/>
          <w:sz w:val="24"/>
          <w:szCs w:val="24"/>
          <w:lang w:eastAsia="zh-CN" w:bidi="hi-IN"/>
        </w:rPr>
        <w:t>промежуточно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Cs/>
          <w:kern w:val="2"/>
          <w:sz w:val="24"/>
          <w:szCs w:val="24"/>
          <w:lang w:eastAsia="zh-CN" w:bidi="hi-IN"/>
        </w:rPr>
        <w:t>аттест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Times New Roman" w:hAnsi="Times New Roman"/>
          <w:bCs/>
          <w:kern w:val="2"/>
          <w:sz w:val="24"/>
          <w:szCs w:val="24"/>
          <w:lang w:eastAsia="zh-CN" w:bidi="hi-IN"/>
        </w:rPr>
        <w:t>обучающихс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демонстрируют повышение качества знаний по всем предметам.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1134" w:footer="720" w:bottom="851"/>
          <w:pgNumType w:fmt="decimal"/>
          <w:formProt w:val="false"/>
          <w:textDirection w:val="lrTb"/>
          <w:docGrid w:type="default" w:linePitch="312" w:charSpace="4294960742"/>
        </w:sect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Mangal;Courier New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3.3 Оценка сформированности БУД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В рабочей программе было запланировано формирование базовых учебных действий. Проследить сформированность БУД можно при помощи педагогического наблюдения за обучающимися. </w:t>
      </w:r>
    </w:p>
    <w:p>
      <w:pPr>
        <w:pStyle w:val="Style25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формированность базовых учебных действий </w:t>
      </w:r>
    </w:p>
    <w:p>
      <w:pPr>
        <w:pStyle w:val="Style25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 xml:space="preserve">обучающихся </w:t>
      </w:r>
      <w:r>
        <w:rPr>
          <w:rFonts w:cs="Times New Roman" w:ascii="Times New Roman" w:hAnsi="Times New Roman"/>
          <w:b/>
          <w:lang w:val="ru-RU"/>
        </w:rPr>
        <w:t xml:space="preserve">12 </w:t>
      </w:r>
      <w:r>
        <w:rPr>
          <w:rFonts w:cs="Times New Roman" w:ascii="Times New Roman" w:hAnsi="Times New Roman"/>
          <w:b/>
        </w:rPr>
        <w:t>класса</w:t>
      </w:r>
    </w:p>
    <w:p>
      <w:pPr>
        <w:pStyle w:val="Style25"/>
        <w:tabs>
          <w:tab w:val="left" w:pos="708" w:leader="none"/>
          <w:tab w:val="left" w:pos="85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022"/>
        <w:gridCol w:w="1043"/>
        <w:gridCol w:w="54"/>
        <w:gridCol w:w="990"/>
        <w:gridCol w:w="108"/>
        <w:gridCol w:w="936"/>
        <w:gridCol w:w="162"/>
        <w:gridCol w:w="882"/>
        <w:gridCol w:w="216"/>
        <w:gridCol w:w="827"/>
        <w:gridCol w:w="270"/>
        <w:gridCol w:w="774"/>
        <w:gridCol w:w="324"/>
        <w:gridCol w:w="720"/>
        <w:gridCol w:w="378"/>
        <w:gridCol w:w="666"/>
        <w:gridCol w:w="432"/>
        <w:gridCol w:w="612"/>
        <w:gridCol w:w="709"/>
      </w:tblGrid>
      <w:tr>
        <w:trPr>
          <w:trHeight w:val="61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УДы</w:t>
            </w:r>
          </w:p>
        </w:tc>
        <w:tc>
          <w:tcPr>
            <w:tcW w:w="93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.И.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</w:tr>
      <w:tr>
        <w:trPr>
          <w:trHeight w:val="196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далиева А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кадиров И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х Н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ирова Л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чиева И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улин р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хмуллин Р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елова Ю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мурзина 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9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тся школьными успехами и достижениями как собственными, так и своих товарищей;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упает и поддерживает коммуникацию в разных ситуациях социального взаимодействия;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29" w:hanging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5</w:t>
            </w:r>
          </w:p>
        </w:tc>
      </w:tr>
      <w:tr>
        <w:trPr>
          <w:trHeight w:val="88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ет собеседника, вступает в диалог и поддерживает его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3</w:t>
            </w:r>
          </w:p>
        </w:tc>
      </w:tr>
      <w:tr>
        <w:trPr>
          <w:trHeight w:val="17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доступные источники и средства получения информации для решения коммуникативных и познавательных задач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9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ет и сохраняет цели и задачи решения типовых учебных и практических задач, осуществляет коллективный поиск средств их осуществления;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15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действует на основе разных видов инструкций для решения практических и учебных задач;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4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 взаимный контроль в совместной деятельности;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23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дает готовностью к осуществлению самоконтроля в процессе деятельности; 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14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реагирует на  внешний контроль и оценку, корректирует  в соответствии с ней свою деятельность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,2 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ованно воспринимает окружающий мир, его временно-пространственную организацию;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62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 усвоенные логические операции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62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</w:t>
            </w:r>
          </w:p>
        </w:tc>
      </w:tr>
      <w:tr>
        <w:trPr>
          <w:trHeight w:val="52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104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ормированность базовых учебных действи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Style25"/>
        <w:tabs>
          <w:tab w:val="left" w:pos="708" w:leader="none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Уровень сформированности базовых учебных   действий по классу составляет 2,5  баллов. Наиболее высокие показатели имеют личностные и коммуникативные  базовые  учебные действия, наиболее низкие показатели – познавательные и регулятивные базовые  учебные действия:  умение использовать </w:t>
      </w:r>
      <w:r>
        <w:rPr>
          <w:rFonts w:eastAsia="Times New Roman" w:cs="Times New Roman" w:ascii="Times New Roman" w:hAnsi="Times New Roman"/>
        </w:rPr>
        <w:t xml:space="preserve"> в жизни и деятельности межпредметные знания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умение </w:t>
      </w:r>
      <w:r>
        <w:rPr>
          <w:rFonts w:cs="Times New Roman" w:ascii="Times New Roman" w:hAnsi="Times New Roman"/>
        </w:rPr>
        <w:t xml:space="preserve"> осуществлять самоконтроль в процессе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низкий  уровень сформированности  БУД:</w:t>
      </w:r>
    </w:p>
    <w:p>
      <w:pPr>
        <w:pStyle w:val="Style26"/>
        <w:shd w:fill="FFFFFF" w:val="clear"/>
        <w:spacing w:lineRule="auto" w:line="360" w:before="0" w:after="0"/>
        <w:rPr/>
      </w:pPr>
      <w:r>
        <w:rPr/>
        <w:t xml:space="preserve">Габачиева И.,  Набиулин Р.,  Шархмуллин Р. Этим обучающимся необходимы: </w:t>
      </w:r>
    </w:p>
    <w:p>
      <w:pPr>
        <w:pStyle w:val="Style26"/>
        <w:shd w:fill="FFFFFF" w:val="clear"/>
        <w:spacing w:lineRule="auto" w:line="360" w:before="0" w:after="0"/>
        <w:rPr/>
      </w:pPr>
      <w:r>
        <w:rPr>
          <w:color w:val="000000"/>
        </w:rPr>
        <w:t>1)помощь и направляющее воздействие учителя, подготавливающие к предстоящим действиям;</w:t>
      </w:r>
    </w:p>
    <w:p>
      <w:pPr>
        <w:pStyle w:val="Style2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) систематическая тренировка школьников в выполнении умственных действий, их постепенное превращение в приемы деятельности;</w:t>
      </w:r>
    </w:p>
    <w:p>
      <w:pPr>
        <w:pStyle w:val="Style2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3) является включение в учебный процесс упражнений в применении усвоенных знаний.</w:t>
      </w:r>
    </w:p>
    <w:p>
      <w:pPr>
        <w:pStyle w:val="Style2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12" w:charSpace="4294960742"/>
        </w:sectPr>
        <w:pStyle w:val="Style2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Mangal;Courier New"/>
          <w:b/>
          <w:b/>
          <w:bCs/>
          <w:color w:val="000000"/>
          <w:kern w:val="2"/>
          <w:sz w:val="24"/>
          <w:szCs w:val="28"/>
          <w:lang w:eastAsia="zh-CN" w:bidi="hi-IN"/>
        </w:rPr>
      </w:pPr>
      <w:r>
        <w:rPr>
          <w:rFonts w:cs="Mangal;Courier New" w:ascii="Times New Roman" w:hAnsi="Times New Roman"/>
          <w:b/>
          <w:bCs/>
          <w:color w:val="000000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Mangal;Courier New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V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cs="Mangal;Courier New" w:ascii="Times New Roman" w:hAnsi="Times New Roman"/>
          <w:b/>
          <w:bCs/>
          <w:kern w:val="2"/>
          <w:sz w:val="24"/>
          <w:szCs w:val="28"/>
          <w:lang w:eastAsia="zh-CN" w:bidi="hi-IN"/>
        </w:rPr>
        <w:t>РАЗДЕ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Общие выводы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водимая коррекционно-развивающая работа по реализации задач программы имеет стабильные результаты, которые подтверждаются показателем уровня  обученности обучающихся по предметам. На результаты решения общешкольных учебно-коррекционной, коррекционно-воспитательной задач повлияло следующе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ожительные фактор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 коррекционно-развивающих  методов и приемов с учетом индивидуальных возможностей обучающихс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дифференцированных методов и прием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 CYR" w:ascii="Times New Roman" w:hAnsi="Times New Roman"/>
          <w:sz w:val="24"/>
          <w:szCs w:val="24"/>
        </w:rPr>
        <w:t xml:space="preserve"> использование упражнений на активизацию познавательной мыслительной деятельности и коррекцию недостатков мыслительных процессов анализа,  сравнения, обоб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ицательные факторы</w:t>
      </w:r>
      <w:r>
        <w:rPr>
          <w:rFonts w:cs="Times New Roman" w:ascii="Times New Roman" w:hAnsi="Times New Roman"/>
          <w:sz w:val="24"/>
          <w:szCs w:val="24"/>
        </w:rPr>
        <w:t>, влияющие на результа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зкие образовательные возможности обучающихся Габачиевой И,  Набиулина Р., Шархмуллина 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1080" w:hanging="36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Style14">
    <w:name w:val="Интернет-ссылка"/>
    <w:qFormat/>
    <w:rPr>
      <w:color w:val="0000FF"/>
      <w:u w:val="singl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C19">
    <w:name w:val="c19"/>
    <w:qFormat/>
    <w:rPr>
      <w:rFonts w:cs="Times New Roman"/>
    </w:rPr>
  </w:style>
  <w:style w:type="character" w:styleId="Style17">
    <w:name w:val="Знак Знак"/>
    <w:qFormat/>
    <w:rPr>
      <w:rFonts w:ascii="Calibri" w:hAnsi="Calibri" w:cs="Calibri"/>
      <w:sz w:val="22"/>
      <w:lang w:val="ru-RU"/>
    </w:rPr>
  </w:style>
  <w:style w:type="character" w:styleId="C1">
    <w:name w:val="c1"/>
    <w:qFormat/>
    <w:rPr/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Абзац списка Знак"/>
    <w:qFormat/>
    <w:rPr>
      <w:rFonts w:ascii="Arial Unicode MS" w:hAnsi="Arial Unicode MS" w:eastAsia="Calibri" w:cs="Arial Unicode MS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Gl9hy">
    <w:name w:val="gl9hy"/>
    <w:basedOn w:val="Style11"/>
    <w:qFormat/>
    <w:rPr/>
  </w:style>
  <w:style w:type="character" w:styleId="Spellorig">
    <w:name w:val="spell_orig"/>
    <w:basedOn w:val="Style11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;Courier New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;Courier New"/>
      <w:i/>
      <w:iCs/>
      <w:kern w:val="2"/>
      <w:sz w:val="24"/>
      <w:szCs w:val="24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;Courier New"/>
      <w:kern w:val="2"/>
      <w:sz w:val="16"/>
      <w:szCs w:val="16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5">
    <w:name w:val="Абзац списка"/>
    <w:basedOn w:val="Style24"/>
    <w:qFormat/>
    <w:pPr>
      <w:spacing w:lineRule="atLeast" w:line="100" w:before="0" w:after="0"/>
      <w:ind w:left="720" w:hanging="0"/>
    </w:pPr>
    <w:rPr>
      <w:rFonts w:ascii="Arial Unicode MS" w:hAnsi="Arial Unicode MS" w:eastAsia="Calibri" w:cs="Arial Unicode MS"/>
      <w:color w:val="000000"/>
      <w:sz w:val="24"/>
      <w:szCs w:val="24"/>
      <w:lang w:val="en-US"/>
    </w:rPr>
  </w:style>
  <w:style w:type="paragraph" w:styleId="Style26">
    <w:name w:val="Обычный (веб)"/>
    <w:basedOn w:val="Style24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suppressAutoHyphens w:val="true"/>
      <w:spacing w:lineRule="auto" w:line="276" w:before="0" w:after="200"/>
    </w:pPr>
    <w:rPr>
      <w:rFonts w:ascii="Arial Unicode MS" w:hAnsi="Arial Unicode MS" w:cs="Arial Unicode MS"/>
      <w:color w:val="000000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1"/>
    <w:basedOn w:val="Style24"/>
    <w:qFormat/>
    <w:pPr>
      <w:widowControl w:val="false"/>
      <w:spacing w:lineRule="atLeast" w:line="100" w:before="0" w:after="0"/>
    </w:pPr>
    <w:rPr>
      <w:rFonts w:ascii="Courier New" w:hAnsi="Courier New" w:eastAsia="DejaVu Sans;Arial" w:cs="Courier New"/>
      <w:sz w:val="20"/>
      <w:szCs w:val="20"/>
      <w:lang w:eastAsia="zh-CN" w:bidi="hi-I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00000A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3">
    <w:name w:val="Без интервала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00000A"/>
      <w:kern w:val="2"/>
      <w:sz w:val="22"/>
      <w:szCs w:val="22"/>
      <w:lang w:val="ru-RU" w:bidi="ar-SA" w:eastAsia="zh-CN"/>
    </w:rPr>
  </w:style>
  <w:style w:type="paragraph" w:styleId="Style27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64x9c">
    <w:name w:val="p64x9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i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hyperlink" Target="https://www.yaklass.ru/" TargetMode="External"/><Relationship Id="rId9" Type="http://schemas.openxmlformats.org/officeDocument/2006/relationships/hyperlink" Target="https://www.yaklass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3:00Z</dcterms:created>
  <dc:creator>Сгущенка</dc:creator>
  <dc:description/>
  <cp:keywords/>
  <dc:language>en-US</dc:language>
  <cp:lastModifiedBy>user</cp:lastModifiedBy>
  <cp:lastPrinted>2022-05-30T13:10:00Z</cp:lastPrinted>
  <dcterms:modified xsi:type="dcterms:W3CDTF">2022-05-30T08:13:00Z</dcterms:modified>
  <cp:revision>2</cp:revision>
  <dc:subject/>
  <dc:title/>
</cp:coreProperties>
</file>