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ind w:left="0" w:hanging="0"/>
        <w:rPr>
          <w:szCs w:val="28"/>
        </w:rPr>
      </w:pPr>
      <w:r>
        <w:rPr>
          <w:bCs/>
          <w:szCs w:val="28"/>
        </w:rPr>
        <w:t>Департамент образования и молодежной политики</w:t>
      </w:r>
    </w:p>
    <w:p>
      <w:pPr>
        <w:pStyle w:val="Heading2"/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Ханты – Мансийского автономного округа – Ю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(Тюменская область)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ЗЁННОЕ ОБЩЕОБРАЗОВАТЕЛЬНОЕ УЧРЕЖДЕНИЕ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АНТЫ-МАНСИЙСКОГО АВТОНОМНОГО ОКРУГА – ЮГРЫ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НЕФТЕЮГАНСКАЯ ШКОЛА-ИНТЕРНАТ ДЛЯ ОБУЧАЮЩИХСЯ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 ОГРАНИЧЕННЫМИ ВОЗМОЖНОСТЯМИ ЗДОРОВЬ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КОУ "НЕФТЕЮГАНСКАЯ ШКОЛА-ИНТЕРНАТ ДЛЯ ОБУЧАЮЩИХСЯ 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ОГРАНИЧЕННЫМИ ВОЗМОЖНОСТЯМИ ЗДОРОВЬЯ"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 реализации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ам учебного плана</w:t>
      </w:r>
    </w:p>
    <w:p>
      <w:pPr>
        <w:pStyle w:val="Normal"/>
        <w:tabs>
          <w:tab w:val="clear" w:pos="709"/>
          <w:tab w:val="left" w:pos="2320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020– 2021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Класс:</w:t>
      </w:r>
      <w:r>
        <w:rPr>
          <w:rFonts w:cs="Times New Roman" w:ascii="Times New Roman" w:hAnsi="Times New Roman"/>
          <w:sz w:val="24"/>
          <w:szCs w:val="24"/>
        </w:rPr>
        <w:t>9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Н.Моржанаева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фтеюганск-2021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Введение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firstLine="694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ind w:firstLine="694"/>
        <w:jc w:val="center"/>
        <w:rPr>
          <w:rFonts w:ascii="Times New Roman" w:hAnsi="Times New Roman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8"/>
          <w:lang w:eastAsia="zh-CN" w:bidi="hi-IN"/>
        </w:rPr>
        <w:t>Нормативное обоснование реализации рабочей программы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едеральный закон Российской Федерации от 29 декабря 2012 г. N 273-ФЗ «Об образовании в Российской Федерации»;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рядок организации и осуществления образовательной деятельности по основным общеобразовательным программам  -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. Приказом Минобрнауки России от 19 декабря 2014 г. № 1599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Департамента образования и молодёжной политики Ханты – Мансийского автономного округа-Югры от 13 августа 2015 г. № 1087 «Об утверждении примерных учебных планов 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 – Мансийского автономного округа-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с использованием дистанционных образовательных технологий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ав ОО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б индивидуальном учёте результатов освоения обучающимися образовательных программ в ОО и поощрений, обучающихся в ОО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 внутренней системе оценки качества образования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 о формах обучения.</w:t>
      </w:r>
    </w:p>
    <w:p>
      <w:pPr>
        <w:pStyle w:val="TextBodyIndent"/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электронном обучении и использовании дистанционных образовательных технологий в образовательном процессе.</w:t>
      </w:r>
    </w:p>
    <w:p>
      <w:pPr>
        <w:pStyle w:val="TextBodyIndent"/>
        <w:tabs>
          <w:tab w:val="clear" w:pos="709"/>
          <w:tab w:val="left" w:pos="228" w:leader="none"/>
        </w:tabs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shd w:fill="FFFFFF" w:val="clear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РАЗДЕЛ 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val="en-US" w:eastAsia="zh-CN" w:bidi="hi-IN"/>
        </w:rPr>
        <w:t>I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1.1  Общие свед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Деятельность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образовательного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учрежден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иссия школы-интерна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 работы классного руководителя  направлен  на реализацию миссии  КОУ «Нефтеюганская школа-интернат для обучающихся с ограниченными возможностями здоровья»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здание современных условий для обучения и воспитания обучающихся с ограниченными возможностями здоровья, направленных н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комплексом жизненных компетенций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нижение выраженности ограничений жизнедеятельности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ение в среду сверстников и интеграцию в общество, в том числе организацию возможности профессиональной подготовки и содействие в трудоустройстве (занятости).</w:t>
      </w:r>
    </w:p>
    <w:p>
      <w:pPr>
        <w:pStyle w:val="Normal"/>
        <w:spacing w:lineRule="auto" w:line="360" w:before="0" w:after="0"/>
        <w:ind w:firstLine="585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раткая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характеристик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ожидаемых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результатов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метные результаты связаны с овладением обучающимися содержанием учебного предмета и характеризуют достижения обучающихся в усвоении БУД, способность их применять в практической деятельност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ые требования к результатам реализации программы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грамма определяет два уровня овладения предметными результатами: минимальный и достаточный. На минимальном уровне освоят программу обучающиеся 2, 3 группы, на достаточном уровне – обучающиеся 1 групп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kern w:val="2"/>
          <w:sz w:val="24"/>
          <w:szCs w:val="24"/>
        </w:rPr>
        <w:t>: 2020-2021 учебный год</w:t>
      </w:r>
    </w:p>
    <w:p>
      <w:pPr>
        <w:pStyle w:val="Normal"/>
        <w:spacing w:lineRule="auto" w:line="360" w:before="0" w:after="0"/>
        <w:ind w:firstLine="585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Цель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задачи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ей программы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 рабоче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учающийся, компетентный в социально - трудовой деятельности в соответствии с его индиви</w:t>
        <w:softHyphen/>
        <w:t>дуальными психофизическими возможностями посредством формирования знаний, умений и практических навыков по предметам учебного плана 8 кла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Сформировать у обучающихся    класса необходимый  уровень  знаний, умений и навыков по предметам с учетом их психофизических возможностей и требований ФГОС; 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оздать условия для применения  обучающимися  полученных знаний, умений и навыков  в социально - трудовой деятельности.</w:t>
      </w:r>
    </w:p>
    <w:p>
      <w:pPr>
        <w:pStyle w:val="Normal"/>
        <w:widowControl w:val="false"/>
        <w:spacing w:lineRule="auto" w:line="360"/>
        <w:ind w:firstLine="708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Ожидаем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индивидуально-дифференцированн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предметам учебного плана на 2020-2021 учебный год</w:t>
      </w:r>
    </w:p>
    <w:p>
      <w:pPr>
        <w:pStyle w:val="Style25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zh-CN" w:bidi="hi-IN"/>
        </w:rPr>
      </w:pPr>
      <w:r>
        <w:rPr>
          <w:rFonts w:eastAsia="DejaVu Sans;Times New Roman" w:cs="Times New Roman" w:ascii="Times New Roman" w:hAnsi="Times New Roman"/>
          <w:color w:val="00000A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zh-CN" w:bidi="hi-IN"/>
        </w:rPr>
        <w:t xml:space="preserve">Для обучения по базовым учебным предметам были поставлены индивидуальные учебно-коррекционные задачи на каждого обучающегося, в соответствии с его психофизическим состоянием, интеллектуальными возможностями и образовательными потребностями. </w:t>
      </w:r>
    </w:p>
    <w:p>
      <w:pPr>
        <w:pStyle w:val="Style25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zh-CN" w:bidi="hi-IN"/>
        </w:rPr>
      </w:pPr>
      <w:r>
        <w:rPr>
          <w:rFonts w:eastAsia="Calibri" w:cs="Times New Roman" w:ascii="Times New Roman" w:hAnsi="Times New Roman"/>
          <w:sz w:val="24"/>
          <w:szCs w:val="24"/>
          <w:lang w:eastAsia="zh-CN" w:bidi="hi-IN"/>
        </w:rPr>
        <w:t>Ожидаемые предметные результаты освоения программы:</w:t>
      </w:r>
    </w:p>
    <w:p>
      <w:pPr>
        <w:pStyle w:val="Style25"/>
        <w:spacing w:lineRule="auto" w:line="360" w:before="0" w:after="0"/>
        <w:jc w:val="both"/>
        <w:rPr>
          <w:rFonts w:ascii="Times New Roman" w:hAnsi="Times New Roman" w:eastAsia="Calibri" w:cs="Times New Roman"/>
          <w:color w:val="00000A"/>
          <w:sz w:val="24"/>
          <w:szCs w:val="24"/>
          <w:lang w:eastAsia="ru-RU" w:bidi="hi-IN"/>
        </w:rPr>
      </w:pPr>
      <w:r>
        <w:rPr>
          <w:rFonts w:eastAsia="Calibri" w:cs="Times New Roman" w:ascii="Times New Roman" w:hAnsi="Times New Roman"/>
          <w:color w:val="00000A"/>
          <w:sz w:val="24"/>
          <w:szCs w:val="24"/>
          <w:lang w:eastAsia="ru-RU" w:bidi="hi-IN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05"/>
        <w:gridCol w:w="2271"/>
        <w:gridCol w:w="2005"/>
        <w:gridCol w:w="2033"/>
      </w:tblGrid>
      <w:tr>
        <w:trPr>
          <w:trHeight w:val="144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925" w:leader="none"/>
                <w:tab w:val="right" w:pos="385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Результат за год</w:t>
              <w:tab/>
            </w:r>
          </w:p>
        </w:tc>
      </w:tr>
      <w:tr>
        <w:trPr>
          <w:trHeight w:val="52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Достаточ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 уровен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ималь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Достаточ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 урове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имальный уровень</w:t>
            </w:r>
          </w:p>
        </w:tc>
      </w:tr>
      <w:tr>
        <w:trPr>
          <w:trHeight w:val="24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тение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камбетов В. </w:t>
            </w:r>
          </w:p>
        </w:tc>
      </w:tr>
      <w:tr>
        <w:trPr>
          <w:trHeight w:val="238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 Кузьмин М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бзалетдинова Л. 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 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бзалетдинова Л.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</w:tc>
      </w:tr>
      <w:tr>
        <w:trPr>
          <w:trHeight w:val="14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иолог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еограф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рия отеч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</w:tc>
      </w:tr>
      <w:tr>
        <w:trPr>
          <w:trHeight w:val="1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ы социальной жизн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к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В.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Times New Roman" w:cs="Times New Roman"/>
          <w:sz w:val="24"/>
          <w:szCs w:val="24"/>
        </w:rPr>
      </w:pPr>
      <w:r>
        <w:rPr>
          <w:rFonts w:eastAsia="DejaVu Sans;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360" w:before="0" w:after="0"/>
        <w:jc w:val="both"/>
        <w:rPr/>
      </w:pPr>
      <w:r>
        <w:rPr>
          <w:rFonts w:eastAsia="DejaVu Sans;Times New Roman" w:cs="Times New Roman" w:ascii="Times New Roman" w:hAnsi="Times New Roman"/>
          <w:b/>
          <w:sz w:val="24"/>
          <w:szCs w:val="24"/>
        </w:rPr>
        <w:t>Вывод:</w:t>
      </w:r>
      <w:r>
        <w:rPr>
          <w:rFonts w:eastAsia="DejaVu Sans;Times New Roman" w:cs="Times New Roman" w:ascii="Times New Roman" w:hAnsi="Times New Roman"/>
          <w:sz w:val="24"/>
          <w:szCs w:val="24"/>
        </w:rPr>
        <w:t xml:space="preserve"> достигнуты ожидаемые предметные результаты по  предметам биологии, истории отечества, русскому языку, чтению, географии. Повысилась успеваемость у Ложкина Артема, снизилась   Кузьмина М. С данным обучающимся необходимо спланировать  работу, направленную на повышение мотивации к обучению.</w:t>
      </w:r>
    </w:p>
    <w:p>
      <w:pPr>
        <w:pStyle w:val="Normal"/>
        <w:tabs>
          <w:tab w:val="clear" w:pos="709"/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Times New Roman" w:cs="Times New Roman"/>
          <w:sz w:val="24"/>
          <w:szCs w:val="24"/>
        </w:rPr>
      </w:pPr>
      <w:r>
        <w:rPr>
          <w:rFonts w:eastAsia="DejaVu Sans;Times New Roman" w:cs="Times New Roman" w:ascii="Times New Roman" w:hAnsi="Times New Roman"/>
          <w:sz w:val="24"/>
          <w:szCs w:val="24"/>
        </w:rPr>
        <w:tab/>
        <w:t xml:space="preserve">Личностные результаты включают овладение обучающимися жизненными и социальными компетенциями, необходимыми для решения практико-ориентированных задач и обеспечивающими становление социальных отношений обучающихся.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Times New Roman" w:cs="Times New Roman"/>
          <w:sz w:val="24"/>
          <w:szCs w:val="24"/>
        </w:rPr>
      </w:pPr>
      <w:r>
        <w:rPr>
          <w:rFonts w:eastAsia="DejaVu Sans;Times New Roman" w:cs="Times New Roman" w:ascii="Times New Roman" w:hAnsi="Times New Roman"/>
          <w:sz w:val="24"/>
          <w:szCs w:val="24"/>
        </w:rPr>
        <w:t>Ожидаемые личностные результаты освоения программы:</w:t>
      </w:r>
    </w:p>
    <w:p>
      <w:pPr>
        <w:pStyle w:val="Normal"/>
        <w:tabs>
          <w:tab w:val="clear" w:pos="709"/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DejaVu Sans;Times New Roman" w:cs="Times New Roman"/>
          <w:sz w:val="24"/>
          <w:szCs w:val="24"/>
        </w:rPr>
      </w:pPr>
      <w:r>
        <w:rPr>
          <w:rFonts w:eastAsia="DejaVu Sans;Times New Roman"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40"/>
      </w:tblGrid>
      <w:tr>
        <w:trPr>
          <w:trHeight w:val="278" w:hRule="atLeast"/>
        </w:trPr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23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аточный уровен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инимальный уровень</w:t>
            </w:r>
          </w:p>
        </w:tc>
      </w:tr>
      <w:tr>
        <w:trPr>
          <w:trHeight w:val="2416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40"/>
      </w:tblGrid>
      <w:tr>
        <w:trPr>
          <w:trHeight w:val="278" w:hRule="atLeast"/>
        </w:trPr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езультат  </w:t>
            </w:r>
          </w:p>
        </w:tc>
      </w:tr>
      <w:tr>
        <w:trPr>
          <w:trHeight w:val="323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аточный уровен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инимальный уровень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летдинова Л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кин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жидаемые результаты  достигнуты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 Информационные и материально - технические условия реализации программы воспитания и социализации</w:t>
      </w:r>
    </w:p>
    <w:p>
      <w:pPr>
        <w:pStyle w:val="Normal"/>
        <w:tabs>
          <w:tab w:val="clear" w:pos="709"/>
          <w:tab w:val="left" w:pos="168" w:leader="none"/>
          <w:tab w:val="left" w:pos="567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1.3.1.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оя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аз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цес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задачами реализуемой 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зиц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точност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99"/>
        <w:gridCol w:w="1529"/>
        <w:gridCol w:w="1575"/>
        <w:gridCol w:w="141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к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4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би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2.</w:t>
        <w:tab/>
        <w:t>Технические средства обеспечения образовательного процесса, оборудовани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841"/>
      </w:tblGrid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утбу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б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п.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с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ях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х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ите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и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.3.3 </w:t>
      </w:r>
      <w:r>
        <w:rPr/>
        <w:t>Информационное обеспечение образовательного процесса*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276"/>
        <w:gridCol w:w="1276"/>
        <w:gridCol w:w="1965"/>
        <w:gridCol w:w="1294"/>
        <w:gridCol w:w="1047"/>
        <w:gridCol w:w="1472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ебные дисциплины, 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вень изучения (базовый, повышен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ы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обучаю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щихс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учебнико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 обеспеченност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имеющихся в школьном библиотечном фонде и соответствующих требованиям СанПиН в части сроков исполь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находящихся в личном пользовании обучающихс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щ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за счет школьного библиотечного фонд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т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рия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ы социальной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%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о медиатеке (электронных ресурсах):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 - ресурсы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ческий центр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num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сийская "Сеть творческих учителей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it-n.ru</w:t>
        </w:r>
      </w:hyperlink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стиваль педагогических идей "Открытый урок"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festival.1september.ru</w:t>
        </w:r>
      </w:hyperlink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ая сеть работников образова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nsportal.ru/</w:t>
        </w:r>
      </w:hyperlink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" Учи-ру"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chi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Style w:val="11"/>
          <w:rFonts w:eastAsia="Arial Unicode MS"/>
          <w:color w:val="000000"/>
          <w:sz w:val="24"/>
          <w:szCs w:val="24"/>
        </w:rPr>
        <w:tab/>
        <w:t xml:space="preserve">При реализации программы использовались  электронные ресурсы, рекомендованных для обучающихся с ограниченными возможностями здоровья </w:t>
      </w:r>
      <w:r>
        <w:rPr>
          <w:rFonts w:cs="Times New Roman" w:ascii="Times New Roman" w:hAnsi="Times New Roman"/>
          <w:sz w:val="24"/>
          <w:szCs w:val="24"/>
        </w:rPr>
        <w:t>ФГБНУ «Институт коррекционной педагогики российской академии образования»</w:t>
      </w:r>
      <w:r>
        <w:rPr>
          <w:rStyle w:val="11"/>
          <w:rFonts w:eastAsia="Arial Unicode MS"/>
          <w:color w:val="000000"/>
          <w:sz w:val="24"/>
          <w:szCs w:val="24"/>
        </w:rPr>
        <w:t xml:space="preserve">: «Учи.ру», «Мобильное электронное образование», «Интернет урок», </w:t>
      </w:r>
      <w:hyperlink r:id="rId7">
        <w:r>
          <w:rPr>
            <w:rStyle w:val="InternetLink"/>
            <w:rFonts w:ascii="Times New Roman" w:hAnsi="Times New Roman" w:eastAsia="Arial Unicode MS"/>
            <w:color w:val="000000"/>
            <w:sz w:val="24"/>
            <w:szCs w:val="24"/>
            <w:shd w:fill="FFFFFF" w:val="clear"/>
          </w:rPr>
          <w:t xml:space="preserve"> «ЯКласс»,</w:t>
        </w:r>
      </w:hyperlink>
      <w:r>
        <w:rPr>
          <w:rStyle w:val="11"/>
          <w:rFonts w:eastAsia="Arial Unicode MS"/>
          <w:color w:val="000000"/>
          <w:sz w:val="24"/>
          <w:szCs w:val="24"/>
        </w:rPr>
        <w:t xml:space="preserve"> </w:t>
      </w:r>
      <w:r>
        <w:rPr>
          <w:rStyle w:val="11"/>
          <w:rFonts w:eastAsia="Arial Unicode MS"/>
          <w:i/>
          <w:iCs/>
          <w:color w:val="000000"/>
          <w:sz w:val="24"/>
          <w:szCs w:val="24"/>
        </w:rPr>
        <w:t xml:space="preserve"> «Яндекс Учебник</w:t>
      </w:r>
      <w:r>
        <w:rPr>
          <w:rStyle w:val="11"/>
          <w:rFonts w:eastAsia="Arial Unicode MS"/>
          <w:color w:val="000000"/>
          <w:sz w:val="24"/>
          <w:szCs w:val="24"/>
        </w:rPr>
        <w:t>»</w:t>
      </w:r>
      <w:r>
        <w:rPr>
          <w:rStyle w:val="11"/>
          <w:rFonts w:eastAsia="Arial Unicode MS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ывод: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реализации образовательного процесса имеются необходимые материально технические условия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.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val="en-US" w:eastAsia="zh-CN" w:bidi="hi-IN"/>
        </w:rPr>
        <w:t>II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.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Раздел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  <w:t>СОДЕРЖАНИЕ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  <w:t>ОБРАЗОВАТЕЛЬНОГ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  <w:t>ПРОЦЕССА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/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2.1. Сведения о рабочей (их) программе(мах) предметов учебного </w:t>
      </w:r>
      <w:r>
        <w:rPr/>
        <w:t>плана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701"/>
        <w:gridCol w:w="1985"/>
        <w:gridCol w:w="1843"/>
        <w:gridCol w:w="1559"/>
        <w:gridCol w:w="241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ебног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едм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Количеств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часов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ебному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лану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абочая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ограмма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тверждена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образовательному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реждению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етодическо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обеспечение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Авт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приказ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Чтени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7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Моржанаева И.Н., учитель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КОУ </w:t>
            </w:r>
            <w:r>
              <w:rPr>
                <w:rFonts w:cs="Times New Roman" w:ascii="Times New Roman" w:hAnsi="Times New Roman"/>
                <w:sz w:val="24"/>
              </w:rPr>
              <w:t>«Нефтеюганская школа-интернат для обучающихся с ограниченными возможностями здоровь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Приказ №11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2.09.2019г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усский язык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3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Математик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Биолог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История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  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Основы социальной жизни (ОСЖ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 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 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95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А – 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Б – 100%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 – 10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 – 100%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120" w:after="0"/>
        <w:ind w:firstLine="942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*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казать: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А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наличи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иков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Б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о-дидактических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пособий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В-методическо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литературы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Г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о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борудование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С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точк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зр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беспеч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всех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разделов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тем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урс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птимальны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ровень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опустимы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ровень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59%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менее 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ритически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ровень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Например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заполняем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олонку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А-100%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(обозначает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чт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беспечени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программы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икам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н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100%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ВЫВОД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>Для реализации образовательного процесса имеется достаточное количество методического обеспечения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>, необходимы учебники   основам социальной жизни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 xml:space="preserve"> Дидактическое оборудование используется на всех уроках, что составило 100% от запланированных по программ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Calibri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2.2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нформац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веденны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неклассны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мероприятиях,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запланированны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боче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грам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лану работы школы – интерната учитель проводит внеклассные мероприятия на закрепление и совершенствование знаний, умений обучающихся по учебным предметам. </w:t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Предметна неделя " Живое русское слово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"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я игра «Угадай-ка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иктори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вященная образованию ХМАО- Югр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нлайн-олимпиады: по русскому языку,  биологии, истории отеч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нкурс чтецов.</w:t>
      </w:r>
    </w:p>
    <w:p>
      <w:pPr>
        <w:pStyle w:val="Normal"/>
        <w:spacing w:lineRule="auto" w:line="360"/>
        <w:ind w:left="22" w:firstLine="9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Информа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ей(их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е(ах)</w:t>
      </w:r>
    </w:p>
    <w:tbl>
      <w:tblPr>
        <w:tblW w:w="99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3022"/>
        <w:gridCol w:w="1985"/>
        <w:gridCol w:w="1985"/>
        <w:gridCol w:w="1994"/>
      </w:tblGrid>
      <w:tr>
        <w:trPr>
          <w:trHeight w:val="1108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ласс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Наименован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чебн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едм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часов</w:t>
            </w:r>
            <w:r>
              <w:rPr>
                <w:rFonts w:eastAsia="Times New Roman" w:cs="Times New Roman"/>
                <w:b/>
              </w:rPr>
              <w:t xml:space="preserve">  </w:t>
            </w:r>
          </w:p>
          <w:p>
            <w:pPr>
              <w:pStyle w:val="Style23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п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учебному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лан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Количество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Style23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часо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факту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Объём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реализации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Style23"/>
              <w:spacing w:lineRule="auto" w:line="360"/>
              <w:jc w:val="center"/>
              <w:rPr/>
            </w:pPr>
            <w:r>
              <w:rPr>
                <w:rFonts w:cs="Times New Roman"/>
                <w:b/>
              </w:rPr>
              <w:t>рабочих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рограмм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01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 xml:space="preserve">9а </w:t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101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й жизн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программа    реализована  в полном объем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2.4 Информац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веденно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боте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лабоуспевающим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наиболее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успешным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бучающимися,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веденно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мках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еализац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бочей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програм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В данной рабочей программе работа со слабоуспевающими не запланирована. В течение года по результатам проверочных, контрольных, итоговых работ, при наличии пробелов знаний, проводится индивидуальная работа со слабоуспевающим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2340"/>
        <w:gridCol w:w="3906"/>
      </w:tblGrid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обучающихся по обучению приемам работы с информацией (инструкциями, памятками, алгоритмами, работы с учебнико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ладеют  приемами работы с информацией (инструкциями, памятками, алгоритмами, работы с учебником)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- с контролирующей помощью учител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 группа  - с обучающей помощью учителя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 занятий по закреплению тем, в которых обучающиеся испытывают затруднения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  успеваемость по предметам учебного плана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иемам работы над ошиб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2, 3 группы выполняют работу над ошибками с обучающей помощью учителя.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индивидуальных за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индивидуальные задания контролирующей помощью учителя, родителей.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иболее успешных обучающихся к участию в предметных олимпиад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баев А., Костыря Д., Абзалетдинова Л., Прокофьев 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результатах индивидуальной работы с обучающими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нформированы  о результатах индивидуальной работы с обучающимис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zh-CN" w:bidi="hi-IN"/>
        </w:rPr>
        <w:t>I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.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АЗДЕЛ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РЕЗУЛЬТАТЫ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РЕАЛИЗАЦИИ РАБОЧЕЙ ПРОГРАММЫ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1.</w:t>
        <w:tab/>
        <w:t xml:space="preserve">Результаты промежуточной аттестации обучающихся 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51"/>
        <w:gridCol w:w="1417"/>
        <w:gridCol w:w="1843"/>
        <w:gridCol w:w="1984"/>
        <w:gridCol w:w="1701"/>
        <w:gridCol w:w="1701"/>
      </w:tblGrid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123" w:right="-55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123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едм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(ы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 w:before="0" w:after="0"/>
              <w:ind w:left="-55" w:right="-55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ебн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ан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2019-20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2020-202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ind w:left="-55" w:right="-55" w:hanging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спеваемо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наний 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спеваемо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наний 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стория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сновы социальной жизни (ОСЖ)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ывод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: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итоги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промежуточной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аттест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обучающихся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 9а класса показали положительную динамику  по предметам: география, ОСЖ, биология, русский язык, чтение, математика.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2 Достиже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обучающихся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2.1.</w:t>
        <w:tab/>
        <w:t>Достижения обучающихся, осваивающих предме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49"/>
        <w:gridCol w:w="3349"/>
        <w:gridCol w:w="2976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разовательно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остижени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19-20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2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</w:tr>
      <w:tr>
        <w:trPr>
          <w:trHeight w:val="1975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бочая программа по предметам учебного пла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6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уницип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12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VIII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Спортивный фестиваль города Нефтеюганска «Преодоление»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бзалетдинова Л.–  2 место (шашки);</w:t>
            </w:r>
          </w:p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икторине «Моя Югра», посвящённый 89-летию со дня образования Ханты-Мансийского автономного округа-Югр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Ложкин 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кофьев 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"В мире грамматики" -3 место"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мотр знаний, конкурс чтецов к 125-летию С.Есенина "Всю душу выплесну в словах"-1,2,3 места.</w:t>
            </w:r>
          </w:p>
        </w:tc>
      </w:tr>
      <w:tr>
        <w:trPr>
          <w:trHeight w:val="169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6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егиональный уровен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конкурс рисунков для детей-инвалидов «Я могу! Я рисую!»: Абзалетдинова Л.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российская специальная олимпиада для детей с ОВЗ. Направление: Социально-бытовая ориентировка, 1,2, 3 место, г.Томск;</w:t>
            </w:r>
          </w:p>
          <w:p>
            <w:pPr>
              <w:pStyle w:val="Normal"/>
              <w:keepNext w:val="true"/>
              <w:keepLines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российская специальная олимпиада для детей с ОВЗ. Направление: География, 3 место, г. Томск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егиональная онлайн-олимпиада "Русский язык на отлично"- Мусабаев А.,  1 место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нлайн-олимпиада: "День победы - этот день мы приближали, как могли"- Абзалетдинова Л. - 1 место.</w:t>
            </w:r>
          </w:p>
          <w:p>
            <w:pPr>
              <w:pStyle w:val="Normal"/>
              <w:suppressLineNumbers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нлайн -конкурс творческих работ к  90-летию ХМАО- Югры:</w:t>
            </w:r>
          </w:p>
          <w:p>
            <w:pPr>
              <w:pStyle w:val="Normal"/>
              <w:suppressLineNumbers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кофьев М.    - 2 место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айсейчик Н.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16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едер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VIII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Спортивный фестиваль города Нефтеюганска «Преодоление»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бзалетдинова Л.–  2 место (шашки);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икторине «Моя Югра», посвящённый 89-летию со дня образования Ханты-Мансийского автономного округа-Югр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сейчик Н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кулин С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мбетов В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 М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ыря Д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абаев 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Ложкин 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кофьев 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 олимпиада по гражданско-патриотическому воспитанию" Я люблю Россию":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искулин В.-2 место;</w:t>
            </w:r>
          </w:p>
          <w:p>
            <w:pPr>
              <w:pStyle w:val="Normal"/>
              <w:keepNext w:val="true"/>
              <w:keepLines/>
              <w:spacing w:lineRule="exact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специальная олимпиада для детей с ОВЗ. Направление: география-2 место Абзалетдинова Л., Прокопьев М.,  г.Томск;</w:t>
            </w:r>
          </w:p>
          <w:p>
            <w:pPr>
              <w:pStyle w:val="Normal"/>
              <w:keepNext w:val="true"/>
              <w:keepLines/>
              <w:spacing w:lineRule="exact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"Писатели и поэты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всероссийского образовательного марафона «Время знать, понимать, действов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 место Прокопьев М.;</w:t>
            </w:r>
          </w:p>
          <w:p>
            <w:pPr>
              <w:pStyle w:val="Heading2"/>
              <w:tabs>
                <w:tab w:val="clear" w:pos="709"/>
              </w:tabs>
              <w:spacing w:lineRule="auto" w:line="360"/>
              <w:ind w:left="-108" w:firstLine="2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торина «Безопасный дом» в рамках всероссийского образовательного марафона «Время знать, понимать, действовать»- </w:t>
            </w:r>
            <w:r>
              <w:rPr/>
              <w:t>2 место Мусабаев А.</w:t>
            </w:r>
          </w:p>
          <w:p>
            <w:pPr>
              <w:pStyle w:val="Normal"/>
              <w:keepNext w:val="true"/>
              <w:keepLines/>
              <w:spacing w:lineRule="exact" w:line="4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V Межрегиональная с международным участием предметная олимпиада "Радуга +" для детей с ОВЗ: </w:t>
            </w:r>
          </w:p>
          <w:p>
            <w:pPr>
              <w:pStyle w:val="Normal"/>
              <w:keepNext w:val="true"/>
              <w:keepLines/>
              <w:spacing w:lineRule="exact" w:line="4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ология -1 место Пискулин С.;</w:t>
            </w:r>
          </w:p>
          <w:p>
            <w:pPr>
              <w:pStyle w:val="Normal"/>
              <w:keepNext w:val="true"/>
              <w:keepLines/>
              <w:spacing w:lineRule="exact" w:line="4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-2 место Прокопьев М., Костыря Д.; 3 место-Абзалетдинова Л., Пискулин С., Мусабаев А.;</w:t>
            </w:r>
          </w:p>
          <w:p>
            <w:pPr>
              <w:pStyle w:val="Normal"/>
              <w:keepNext w:val="true"/>
              <w:keepLines/>
              <w:spacing w:lineRule="exact" w:line="4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ский язык -2 место Абзалетдинова Л.; Мусабаев А.-3 место;</w:t>
            </w:r>
          </w:p>
          <w:p>
            <w:pPr>
              <w:pStyle w:val="Normal"/>
              <w:keepNext w:val="true"/>
              <w:keepLines/>
              <w:spacing w:lineRule="exact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рия отечества- _Ложкин А.-3 место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12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3.2.2. Участие обучающихся в общественно-полезных акциях, направленных на выполнение задач образовательной программы </w:t>
      </w:r>
      <w:r>
        <w:rPr/>
        <w:t>учреж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23"/>
        <w:gridCol w:w="2407"/>
        <w:gridCol w:w="1985"/>
        <w:gridCol w:w="198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разовательно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грамм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остижени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18-201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19 - 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ind w:left="-108" w:firstLine="108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20 - 202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ая программа по предметам учебного пла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уницип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 Дню пожилого человека  «Спешите делать добро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Зимние кормушки»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  <w:t>Акция к международному Дню инвалида-посещение обучающих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ндивидуально на до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Подарок Ветерану», поздравление именинников месяца (сюрпризный момент в классе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День доброты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кормите птиц зимой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День земл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риведи свою планету в порядок»;</w:t>
            </w:r>
          </w:p>
          <w:p>
            <w:pPr>
              <w:pStyle w:val="Normal"/>
              <w:spacing w:lineRule="auto" w:line="360" w:before="0" w:after="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 Дню пожилого человека  «Спешите делать добро»; </w:t>
            </w:r>
          </w:p>
          <w:p>
            <w:pPr>
              <w:pStyle w:val="Normal"/>
              <w:spacing w:lineRule="auto" w:line="360" w:before="0" w:after="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имние кормушки» ;</w:t>
            </w:r>
          </w:p>
          <w:p>
            <w:pPr>
              <w:pStyle w:val="Normal"/>
              <w:spacing w:lineRule="auto" w:line="360" w:before="0" w:after="0"/>
              <w:ind w:left="-26" w:firstLine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С Новым годом, ветеран!»</w:t>
            </w:r>
          </w:p>
          <w:p>
            <w:pPr>
              <w:pStyle w:val="Normal"/>
              <w:spacing w:lineRule="auto" w:line="360" w:before="0" w:after="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День доброты»</w:t>
            </w:r>
          </w:p>
          <w:p>
            <w:pPr>
              <w:pStyle w:val="Normal"/>
              <w:spacing w:lineRule="auto" w:line="360" w:before="0" w:after="0"/>
              <w:ind w:left="-26" w:firstLine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Вместе ярче!»</w:t>
            </w:r>
          </w:p>
          <w:p>
            <w:pPr>
              <w:pStyle w:val="Style26"/>
              <w:numPr>
                <w:ilvl w:val="0"/>
                <w:numId w:val="8"/>
              </w:numPr>
              <w:tabs>
                <w:tab w:val="clear" w:pos="708"/>
                <w:tab w:val="left" w:pos="529" w:leader="none"/>
              </w:tabs>
              <w:spacing w:lineRule="auto" w:line="360"/>
              <w:ind w:left="10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Д «Новогодние хлопоты»: новогоднее видеопоздравление"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360" w:before="0" w:after="0"/>
              <w:ind w:left="-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"Мама, я тебя люблю</w:t>
            </w:r>
            <w:r>
              <w:rPr/>
              <w:t>!"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360" w:before="0" w:after="0"/>
              <w:ind w:left="-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олезная акция "Привет ветерану</w:t>
            </w:r>
            <w:r>
              <w:rPr/>
              <w:t>"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День земли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ind w:left="-38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ластно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(региональный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Акция «Моя любимая сем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</w:tabs>
              <w:snapToGrid w:val="false"/>
              <w:spacing w:lineRule="auto" w:line="360"/>
              <w:ind w:left="128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Акция "Спасибо врачам"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едеральны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ровен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Вместе ярче!»</w:t>
            </w:r>
          </w:p>
          <w:p>
            <w:pPr>
              <w:pStyle w:val="Normal"/>
              <w:spacing w:lineRule="auto" w:line="360" w:before="0" w:after="0"/>
              <w:ind w:left="-26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День земли»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оссия-это Я", 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Окна Побе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"Мама, я тебя люблю</w:t>
            </w:r>
            <w:r>
              <w:rPr/>
              <w:t>!"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ab/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Вывод</w:t>
      </w:r>
      <w:r>
        <w:rPr>
          <w:rFonts w:cs="Times New Roman" w:ascii="Times New Roman" w:hAnsi="Times New Roman"/>
          <w:bCs/>
          <w:kern w:val="2"/>
          <w:sz w:val="24"/>
          <w:szCs w:val="28"/>
          <w:lang w:eastAsia="zh-CN" w:bidi="hi-IN"/>
        </w:rPr>
        <w:t xml:space="preserve">: 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zh-CN" w:bidi="hi-IN"/>
        </w:rPr>
        <w:t>Результаты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zh-CN" w:bidi="hi-IN"/>
        </w:rPr>
        <w:t>промежуточной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zh-CN" w:bidi="hi-IN"/>
        </w:rPr>
        <w:t>аттест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zh-CN" w:bidi="hi-IN"/>
        </w:rPr>
        <w:t>обучающихся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показали стабильные результаты в освоении АООП  в 9а  классе.</w:t>
      </w:r>
    </w:p>
    <w:p>
      <w:pPr>
        <w:pStyle w:val="Normal"/>
        <w:widowControl w:val="false"/>
        <w:suppressAutoHyphens w:val="true"/>
        <w:spacing w:lineRule="auto" w:line="360" w:before="120" w:after="0"/>
        <w:jc w:val="center"/>
        <w:rPr>
          <w:rFonts w:ascii="Times New Roman" w:hAnsi="Times New Roman" w:cs="Mangal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Mangal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3.3 Оценка сформированности БУД</w:t>
      </w:r>
    </w:p>
    <w:p>
      <w:pPr>
        <w:pStyle w:val="Style27"/>
        <w:shd w:fill="FFFFFF" w:val="clear"/>
        <w:spacing w:lineRule="auto" w:line="360" w:before="0" w:after="0"/>
        <w:jc w:val="both"/>
        <w:rPr/>
      </w:pPr>
      <w:r>
        <w:rPr>
          <w:rFonts w:eastAsia="SimSun;宋体"/>
          <w:kern w:val="2"/>
          <w:lang w:eastAsia="zh-CN" w:bidi="hi-IN"/>
        </w:rPr>
        <w:tab/>
        <w:t xml:space="preserve">Контроль сформированность БУД осуществлялся посредством  педагогического наблюдения за обучающимися. </w:t>
      </w:r>
      <w:r>
        <w:rPr>
          <w:color w:val="000000"/>
          <w:shd w:fill="FFFFFF" w:val="clear"/>
        </w:rPr>
        <w:t xml:space="preserve">Особое внимание уделялось развитию и коррекции мотивационного и операционного компонентов учебной деятельности, т.к. они во многом </w:t>
      </w:r>
      <w:r>
        <w:rPr>
          <w:color w:val="000000"/>
        </w:rPr>
        <w:t xml:space="preserve"> определяют уровень ее сформированности и успешность обу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ru-RU" w:eastAsia="zh-CN" w:bidi="hi-IN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формированность базовых учебных действий </w:t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</w:rPr>
        <w:t>обучающихся 9а класса</w:t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59"/>
        <w:gridCol w:w="636"/>
        <w:gridCol w:w="637"/>
        <w:gridCol w:w="637"/>
        <w:gridCol w:w="637"/>
        <w:gridCol w:w="637"/>
        <w:gridCol w:w="637"/>
        <w:gridCol w:w="637"/>
        <w:gridCol w:w="637"/>
        <w:gridCol w:w="637"/>
        <w:gridCol w:w="850"/>
      </w:tblGrid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УДы</w:t>
            </w:r>
          </w:p>
        </w:tc>
        <w:tc>
          <w:tcPr>
            <w:tcW w:w="57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.И. обучающих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</w:tr>
      <w:tr>
        <w:trPr>
          <w:trHeight w:val="16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бзалетдинова Л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стыря Д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зьмин М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кин А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камбетов В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сабаев А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йсейчик Н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скулин В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копьев 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дится школьными успехами и достижениями как собственными, так и своих товарищей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упает и поддерживает коммуникацию в разных ситуациях социального взаимодействия;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29" w:hanging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75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ет собеседника, вступает в диалог и поддерживает его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3</w:t>
            </w:r>
          </w:p>
        </w:tc>
      </w:tr>
      <w:tr>
        <w:trPr>
          <w:trHeight w:val="7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доступные источники и средства получения информации для решения коммуникативных и познавательных задач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4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ет и сохраняет цели и задачи решения типовых учебных и практических задач, осуществляет коллективный поиск средств их осуществления;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6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но действует на основе разных видов инструкций для решения практических и учебных задач;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4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 взаимный контроль в совместной деятельности;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</w:tr>
      <w:tr>
        <w:trPr>
          <w:trHeight w:val="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дает готовностью к осуществлению самоконтроля в процессе деятельности;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6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реагирует на  внешний контроль и оценку, корректирует  в соответствии с ней свою деятельность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 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,9 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рованно воспринимает окружающий мир, его временно-пространственную организацию;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ет усвоенные логические операции на наглядном, доступном вербальном материале, основе практической деятельности в соответствии с индивидуальными возможностями;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1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4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формированность базовых учебных действ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8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Style26"/>
        <w:tabs>
          <w:tab w:val="left" w:pos="708" w:leader="none"/>
          <w:tab w:val="left" w:pos="851" w:leader="none"/>
        </w:tabs>
        <w:spacing w:lineRule="auto" w:line="24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Уровень сформированности базовых учебных   действий по классу составляет 2,1  баллов. Наиболее высокие показатели имеют личностные и коммуникативные  базовые  учебные действия, наиболее низкие показатели – познавательные и регулятивные базовые  учебные действия:  умение использовать </w:t>
      </w:r>
      <w:r>
        <w:rPr>
          <w:rFonts w:eastAsia="Times New Roman" w:cs="Times New Roman" w:ascii="Times New Roman" w:hAnsi="Times New Roman"/>
        </w:rPr>
        <w:t xml:space="preserve"> в жизни и деятельности межпредметные знания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умение </w:t>
      </w:r>
      <w:r>
        <w:rPr>
          <w:rFonts w:cs="Times New Roman" w:ascii="Times New Roman" w:hAnsi="Times New Roman"/>
        </w:rPr>
        <w:t xml:space="preserve"> осуществлять самоконтроль в процессе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низкий  уровень сформированности  БУД:</w:t>
      </w:r>
    </w:p>
    <w:p>
      <w:pPr>
        <w:pStyle w:val="Style27"/>
        <w:shd w:fill="FFFFFF" w:val="clear"/>
        <w:spacing w:lineRule="auto" w:line="360" w:before="0" w:after="0"/>
        <w:rPr/>
      </w:pPr>
      <w:r>
        <w:rPr/>
        <w:t xml:space="preserve">Пискулин В., Майсейчик Н., Макамбетов В. Этим обучающимся необходимы: </w:t>
      </w:r>
    </w:p>
    <w:p>
      <w:pPr>
        <w:pStyle w:val="Style27"/>
        <w:shd w:fill="FFFFFF" w:val="clear"/>
        <w:spacing w:lineRule="auto" w:line="360" w:before="0" w:after="0"/>
        <w:rPr/>
      </w:pPr>
      <w:r>
        <w:rPr>
          <w:color w:val="000000"/>
        </w:rPr>
        <w:t>1)помощь и направляющее воздействие учителя, подготавливающие к предстоящим действиям;</w:t>
      </w:r>
    </w:p>
    <w:p>
      <w:pPr>
        <w:pStyle w:val="Style27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) систематическая тренировка школьников в выполнении умственных действий, их постепенное превращение в приемы деятельности;</w:t>
      </w:r>
    </w:p>
    <w:p>
      <w:pPr>
        <w:pStyle w:val="Style27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3) является включение в учебный процесс упражнений в применении усвоенных знани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Mangal"/>
          <w:b/>
          <w:b/>
          <w:bCs/>
          <w:color w:val="000000"/>
          <w:kern w:val="2"/>
          <w:sz w:val="24"/>
          <w:szCs w:val="28"/>
          <w:lang w:eastAsia="zh-CN" w:bidi="hi-IN"/>
        </w:rPr>
      </w:pPr>
      <w:r>
        <w:rPr>
          <w:rFonts w:cs="Mangal" w:ascii="Times New Roman" w:hAnsi="Times New Roman"/>
          <w:b/>
          <w:bCs/>
          <w:color w:val="000000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Mangal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Mangal" w:ascii="Times New Roman" w:hAnsi="Times New Roman"/>
          <w:b/>
          <w:bCs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Mangal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Mangal" w:ascii="Times New Roman" w:hAnsi="Times New Roman"/>
          <w:b/>
          <w:bCs/>
          <w:kern w:val="2"/>
          <w:sz w:val="24"/>
          <w:szCs w:val="28"/>
          <w:lang w:val="en-US" w:eastAsia="zh-CN" w:bidi="hi-IN"/>
        </w:rPr>
        <w:t>IV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cs="Mangal" w:ascii="Times New Roman" w:hAnsi="Times New Roman"/>
          <w:b/>
          <w:bCs/>
          <w:kern w:val="2"/>
          <w:sz w:val="24"/>
          <w:szCs w:val="28"/>
          <w:lang w:eastAsia="zh-CN" w:bidi="hi-IN"/>
        </w:rPr>
        <w:t>РАЗДЕЛ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Общие выводы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реализована в полном объеме. Проводимая коррекционно-развивающая работа по реализации задач программы имеет стабильные результаты, которые подтверждаются показателем уровня  обученности обучающихся. На результаты решения общешкольных учебно-коррекционной, коррекционно-воспитательной задач повлияло следующе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ожительные фактор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 коррекционно-развивающих  методов и приемов с учетом индивидуальных возможностей обучающихс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занятия по преодолению пробелов в знаниях (Ложкин А., Майсейчик Н.. Пискулин В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с родителями, проведение консультаций для родите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ИКТ-технолог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внеклассных мероприятий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взаимодействия с семьей: информирование родителей (закон-ных представите- лей) об актуальном состоянии ребенка, консультиро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ицательные факторы</w:t>
      </w:r>
      <w:r>
        <w:rPr>
          <w:rFonts w:cs="Times New Roman" w:ascii="Times New Roman" w:hAnsi="Times New Roman"/>
          <w:sz w:val="24"/>
          <w:szCs w:val="24"/>
        </w:rPr>
        <w:t>, влияющие на результа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изкая мотивация к обучению  обучающихся Макамбетов В.,  Кузьмин М., Костыря 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 2021- 2022 учебном году необходимо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ланировать работу, направленную на повышение мотивации к обучению обучающихся Макамбетов В.,  Кузьмин М., Костыря 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аботу со слабоуспевающими обучающимися по устранению пробелов в знаниях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работу по участию обучающихся в конкурсах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1134" w:footer="720" w:bottom="1134"/>
          <w:formProt w:val="false"/>
          <w:textDirection w:val="lrTb"/>
          <w:docGrid w:type="default" w:linePitch="312" w:charSpace="4294960742"/>
        </w:sectPr>
      </w:pPr>
    </w:p>
    <w:p>
      <w:pPr>
        <w:pStyle w:val="Style27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orient="landscape" w:w="16838" w:h="11906"/>
      <w:pgMar w:left="1134" w:right="567" w:gutter="0" w:header="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1080" w:hanging="360"/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Style14">
    <w:name w:val="Интернет-ссылка"/>
    <w:qFormat/>
    <w:rPr>
      <w:color w:val="0000FF"/>
      <w:u w:val="singl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1"/>
    <w:qFormat/>
    <w:rPr>
      <w:rFonts w:ascii="Calibri" w:hAnsi="Calibri" w:eastAsia="Calibri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C19">
    <w:name w:val="c19"/>
    <w:qFormat/>
    <w:rPr>
      <w:rFonts w:cs="Times New Roman"/>
    </w:rPr>
  </w:style>
  <w:style w:type="character" w:styleId="Style17">
    <w:name w:val="Знак Знак"/>
    <w:qFormat/>
    <w:rPr>
      <w:rFonts w:ascii="Calibri" w:hAnsi="Calibri" w:cs="Calibri"/>
      <w:sz w:val="22"/>
      <w:lang w:val="ru-RU"/>
    </w:rPr>
  </w:style>
  <w:style w:type="character" w:styleId="C1">
    <w:name w:val="c1"/>
    <w:qFormat/>
    <w:rPr/>
  </w:style>
  <w:style w:type="character" w:styleId="Style18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FontStyle134">
    <w:name w:val="Font Style134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Абзац списка Знак"/>
    <w:qFormat/>
    <w:rPr>
      <w:rFonts w:ascii="Arial Unicode MS" w:hAnsi="Arial Unicode MS" w:eastAsia="Calibri" w:cs="Arial Unicode MS"/>
      <w:color w:val="000000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Gl9hy">
    <w:name w:val="gl9hy"/>
    <w:basedOn w:val="Style11"/>
    <w:qFormat/>
    <w:rPr/>
  </w:style>
  <w:style w:type="character" w:styleId="Spellorig">
    <w:name w:val="spell_orig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11">
    <w:name w:val="Основной текст Знак1"/>
    <w:basedOn w:val="Style11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Style22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13">
    <w:name w:val="Абзац списка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"/>
      <w:kern w:val="2"/>
      <w:sz w:val="16"/>
      <w:szCs w:val="16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6">
    <w:name w:val="Абзац списка"/>
    <w:basedOn w:val="Style25"/>
    <w:qFormat/>
    <w:pPr>
      <w:spacing w:lineRule="atLeast" w:line="100" w:before="0" w:after="0"/>
      <w:ind w:left="720" w:hanging="0"/>
    </w:pPr>
    <w:rPr>
      <w:rFonts w:ascii="Arial Unicode MS" w:hAnsi="Arial Unicode MS" w:eastAsia="Calibri" w:cs="Arial Unicode MS"/>
      <w:color w:val="000000"/>
      <w:sz w:val="24"/>
      <w:szCs w:val="24"/>
      <w:lang w:val="en-US"/>
    </w:rPr>
  </w:style>
  <w:style w:type="paragraph" w:styleId="Style27">
    <w:name w:val="Обычный (веб)"/>
    <w:basedOn w:val="Style25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suppressAutoHyphens w:val="true"/>
      <w:spacing w:lineRule="auto" w:line="276" w:before="0" w:after="200"/>
    </w:pPr>
    <w:rPr>
      <w:rFonts w:ascii="Arial Unicode MS" w:hAnsi="Arial Unicode MS" w:cs="Arial Unicode MS"/>
      <w:color w:val="000000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1"/>
    <w:basedOn w:val="Style25"/>
    <w:qFormat/>
    <w:pPr>
      <w:widowControl w:val="false"/>
      <w:spacing w:lineRule="atLeast" w:line="100" w:before="0" w:after="0"/>
    </w:pPr>
    <w:rPr>
      <w:rFonts w:ascii="Courier New" w:hAnsi="Courier New" w:eastAsia="DejaVu Sans;Times New Roman" w:cs="Courier New"/>
      <w:sz w:val="20"/>
      <w:szCs w:val="20"/>
      <w:lang w:eastAsia="zh-CN" w:bidi="hi-I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Times New Roman"/>
      <w:color w:val="00000A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23">
    <w:name w:val="Без интервала2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Times New Roman"/>
      <w:color w:val="00000A"/>
      <w:kern w:val="2"/>
      <w:sz w:val="22"/>
      <w:szCs w:val="22"/>
      <w:lang w:val="ru-RU" w:bidi="ar-SA" w:eastAsia="zh-CN"/>
    </w:rPr>
  </w:style>
  <w:style w:type="paragraph" w:styleId="Style28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32"/>
      <w:lang w:bidi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64x9c">
    <w:name w:val="p64x9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i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www.yaklass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7:28:00Z</dcterms:created>
  <dc:creator>Сгущенка</dc:creator>
  <dc:description/>
  <cp:keywords/>
  <dc:language>en-US</dc:language>
  <cp:lastModifiedBy>Алексей</cp:lastModifiedBy>
  <cp:lastPrinted>2021-05-27T22:31:00Z</cp:lastPrinted>
  <dcterms:modified xsi:type="dcterms:W3CDTF">2021-05-27T18:57:00Z</dcterms:modified>
  <cp:revision>4</cp:revision>
  <dc:subject/>
  <dc:title/>
</cp:coreProperties>
</file>