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ыла война, была Побе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Литературная музыкальная композиц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: Отгремела война, уже давно историей с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 никак не отпустит тревожную память бой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фугасов и мин вы очистили наши кварт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, какой же, сапер разминирует ваши серд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ие наши бабушки и дедушки!  Сегодня мы поздравляем вас с самым главным праздником –  с Днем Победы! Мы говорим вам огромное спасибо за счастье, свободу на нашей Земле.  Спасибо вам за то, что мы сейчас можем учиться, читать книги, дружить, мечтать, играт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ойна бы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онился к вечеру закат, и белой ночи размывалось мо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аздавался звонкий смех ребят, не знающих, не ведающих го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еще не знали мы, со школьных вечеров шаг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втра будет первый день войны, а кончится она лишь в 45-м, в м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борьбу с фашистами поднялся весь народ – от мала до велика, все кто мог держать в руках оружие. На фронте знали, что смерть ожидает многих, что война не празд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ня « Генера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йна была. А пожелтевшие письма – треугольники- доказательство. Во многих семьях хранят их. Ведь эти письма присылали с фронта деды, отцы, матери, братья, сестры, мужья, сыновья…Они писали, что вернутся домой и только с Побе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 Катюш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жеством наполнены страницы истории нашей  Родины. Великая Отечественная война была самой разрушительной. В истории раньше не было столько героев и подвигов, как на этой войне. По всей  нашей необъятной  стране, в каждом городе, поселке, селе – всюду высятся монументы с высеченными именами погибших воинов. Есть много братских могил, могил неизвестных солдат, к которым приходят люди- родные и незнакомые, чтобы возложить ц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« Красные мак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ой огромных потерь была завоевана советским народом Победа. В ночь на 1 мая 1945 года, красное знамя Победы было водружено над Рейхстагом, и гордо развивалось над Берлином. Несмотря на нечеловеческую усталость, на огромное нервное напряжение, лица советских людей светились рад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вно закончилась война, давно с войны пришли солд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на груди их ордена горят, как памятные д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м всем, кто вынес ту войну, в тылу иль на полях сра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ес победную весну – поклон и память поко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 Благодарим солдаты вас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не будет войны никогда, пусть спокойно спят гор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сирены пронзительный вой, не звучит над моей гол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 один пусть не рвется снаряд, ни один не строчит автома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оглашают наши леса, только птиц и детей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усть мирно проходят года – пусть не будет войны никогд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« Не отнимайте шарик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вас с праздником поздравляют ребята, которым еще только предстоит  стать защитником своей Род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 Хочу служить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хорошо проснуться на рассвете, как хорошо. Что ночью снятся с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хорошо, что вертится планета, как хорошо, что на свете нет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жат в шкафу отцовские медали, а дети ходят в школу, в детский с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ы признаться, лишь в кино видали, как бронебойный бьет в броню снар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до сих пор мы слышим звон капели, Победной той и ранней той ве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хорошо, что вновь скворцы запели, как хорошо. Что нет давно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 Яблони в цвету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шо  жить в нашей любимой стране, где нет взрывов от снарядов, где дети и взрослые могут спать спокойно, потому что защитники Отечества охраняют рубежи и на суше, и в воздухе, и на м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« Бескозырка белая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живились детские площадки, греют взрослых деток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весны знакомые повадки, солнышко нам дарят неб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весной неповторимый свет- даже дождь с душой, пусть и не я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обы у весны ну точно нет. Доброта, душевность вам в пода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 Бабушка, испеки оладушк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будет этот день весны для вас особенно чудесны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лной ясной глубины и пряных запахов древес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алый цвет и бирюза рождают праздничность и пес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будут яркими глаза и будут радостными в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 Семечк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3:14:00Z</dcterms:created>
  <dc:creator>Mama</dc:creator>
  <dc:description/>
  <cp:keywords/>
  <dc:language>en-US</dc:language>
  <cp:lastModifiedBy>Mama</cp:lastModifiedBy>
  <dcterms:modified xsi:type="dcterms:W3CDTF">2022-11-05T05:21:00Z</dcterms:modified>
  <cp:revision>7</cp:revision>
  <dc:subject/>
  <dc:title> «Была война, была Победа»</dc:title>
</cp:coreProperties>
</file>