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  <w:t>Развлекательное мероприятие для дошкольников на тему “Правила дорожные знать каждому положено!”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учащихся с правилами безопасности на дорогах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ить знания детей о правилах дорожного движения и профилактике детского дорожного травматизма среди дете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ение имеющихся у детей знаний по ПДД и новых, которые узнали на занят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учащихся с сигналами светофора и их назначения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стойчивого познавательного интереса у учащихся к данной тем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чувства ответственности у учащихся за личную безопасность, ценностного отношения к своему здоровью и жи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 детей память и мышление (во время игр, чтения стихов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коллективизм, умение сопереживать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проектор, презентация, сказочные герои, костюм Незнайки, Светофора, стенд с рисунками детей по ПДД, плакаты с правилами ПДД, мяч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те ребята! Сегодня мы с вами поговорим о ПДД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бегает Светофор Светофорыч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lang w:val="en-US" w:eastAsia="en-US"/>
        </w:rPr>
        <w:drawing>
          <wp:inline distT="0" distB="0" distL="0" distR="0">
            <wp:extent cx="1914525" cy="280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тофор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опился я, бежал</w:t>
        <w:br/>
        <w:t>Ох, туда ли я попал?</w:t>
        <w:br/>
        <w:t>Это школ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> Да!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тофор. </w:t>
      </w:r>
      <w:r>
        <w:rPr>
          <w:rFonts w:cs="Times New Roman" w:ascii="Times New Roman" w:hAnsi="Times New Roman"/>
          <w:color w:val="000000"/>
          <w:sz w:val="28"/>
          <w:szCs w:val="28"/>
        </w:rPr>
        <w:t>Ох, извините, я не поздоровался! Здравствуйте! Вы меня узнали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 </w:t>
      </w:r>
      <w:r>
        <w:rPr>
          <w:rFonts w:cs="Times New Roman" w:ascii="Times New Roman" w:hAnsi="Times New Roman"/>
          <w:color w:val="000000"/>
          <w:sz w:val="28"/>
          <w:szCs w:val="28"/>
        </w:rPr>
        <w:t>- Светофор!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тофор. </w:t>
      </w:r>
      <w:r>
        <w:rPr>
          <w:rFonts w:cs="Times New Roman" w:ascii="Times New Roman" w:hAnsi="Times New Roman"/>
          <w:color w:val="000000"/>
          <w:sz w:val="28"/>
          <w:szCs w:val="28"/>
        </w:rPr>
        <w:t>- Да, Меня зовут Светофор Светофорыч Мигалкин, я доктор наук дорожного движения. А Вы знаете, что обозначают огоньки, расположенные на мн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 </w:t>
      </w:r>
      <w:r>
        <w:rPr>
          <w:rFonts w:cs="Times New Roman" w:ascii="Times New Roman" w:hAnsi="Times New Roman"/>
          <w:color w:val="000000"/>
          <w:sz w:val="28"/>
          <w:szCs w:val="28"/>
        </w:rPr>
        <w:t>- Конечно, знае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Выбегает Незнайка, кричит от страха).                     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знай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                                                         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ав в большой и шумный город,</w:t>
        <w:br/>
        <w:t xml:space="preserve">Я потерялся, я пропал…                                           </w:t>
        <w:br/>
        <w:t>Не зная знаков светофора,</w:t>
        <w:br/>
        <w:t>Чуть под машину не попал!</w:t>
        <w:br/>
        <w:t>Кругом машины и трамваи,</w:t>
        <w:br/>
        <w:t>То вдруг автобус на пути…</w:t>
        <w:br/>
        <w:t>Признаться честно – я не знаю,</w:t>
        <w:br/>
        <w:t>Где мне дорогу перейти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-й ученик</w:t>
      </w:r>
      <w:r>
        <w:rPr>
          <w:rFonts w:cs="Times New Roman" w:ascii="Times New Roman" w:hAnsi="Times New Roman"/>
          <w:color w:val="000000"/>
          <w:sz w:val="28"/>
          <w:szCs w:val="28"/>
        </w:rPr>
        <w:t>: Незнайка, не переживай, оставайся с нами!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-й 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t> Мы тебе поможе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знайка: 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! А это кто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тофор</w:t>
      </w:r>
      <w:r>
        <w:rPr>
          <w:rFonts w:cs="Times New Roman" w:ascii="Times New Roman" w:hAnsi="Times New Roman"/>
          <w:color w:val="000000"/>
          <w:sz w:val="28"/>
          <w:szCs w:val="28"/>
        </w:rPr>
        <w:t>: Стыдно, Незнайка, не знать меня! Это ведь я – Светофор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знайка</w:t>
      </w:r>
      <w:r>
        <w:rPr>
          <w:rFonts w:cs="Times New Roman" w:ascii="Times New Roman" w:hAnsi="Times New Roman"/>
          <w:color w:val="000000"/>
          <w:sz w:val="28"/>
          <w:szCs w:val="28"/>
        </w:rPr>
        <w:t>: Это почему стыдно? Подумаешь, Светофор!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тофор: </w:t>
      </w:r>
      <w:r>
        <w:rPr>
          <w:rFonts w:cs="Times New Roman" w:ascii="Times New Roman" w:hAnsi="Times New Roman"/>
          <w:color w:val="000000"/>
          <w:sz w:val="28"/>
          <w:szCs w:val="28"/>
        </w:rPr>
        <w:t>Ах, Незнайка! А как же ты улицу переходишь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знайка: </w:t>
      </w:r>
      <w:r>
        <w:rPr>
          <w:rFonts w:cs="Times New Roman" w:ascii="Times New Roman" w:hAnsi="Times New Roman"/>
          <w:color w:val="000000"/>
          <w:sz w:val="28"/>
          <w:szCs w:val="28"/>
        </w:rPr>
        <w:t>А я и не перехожу… Я ее перебегаю!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А вот и зря. Травму хочешь получить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знайка</w:t>
      </w:r>
      <w:r>
        <w:rPr>
          <w:rFonts w:cs="Times New Roman" w:ascii="Times New Roman" w:hAnsi="Times New Roman"/>
          <w:color w:val="000000"/>
          <w:sz w:val="28"/>
          <w:szCs w:val="28"/>
        </w:rPr>
        <w:t>. Неееет! Конфет хочу.</w:t>
      </w:r>
    </w:p>
    <w:p>
      <w:pPr>
        <w:pStyle w:val="Normal"/>
        <w:shd w:fill="FFFFFF" w:val="clear"/>
        <w:spacing w:lineRule="auto" w:line="240" w:before="0" w:after="135"/>
        <w:rPr/>
      </w:pPr>
      <w:bookmarkStart w:id="0" w:name="_Hlk118042073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 А вот оставайся с нами, научишься переходить дорогу, тогда и получишь конфеты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знай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, тогда ладно!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ь сигналы светофора,</w:t>
        <w:br/>
        <w:t> подчиняйтесь им без спора!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ый свет нам говорит</w:t>
        <w:br/>
        <w:t>- Стой, опасно, путь закрыт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тый свет – предупрежденье</w:t>
        <w:br/>
        <w:t>Жди сигнала для движенья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леный свет открыл дорогу -</w:t>
        <w:br/>
        <w:t>Переходить ребята - могут.</w:t>
        <w:br/>
        <w:t>На улице будьте внимательно дети,</w:t>
        <w:br/>
        <w:t>твердо запомните правила эти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етофор: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чайт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 хором “да” или “нет”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тофор знаком всем детям?   </w:t>
      </w:r>
      <w:bookmarkStart w:id="1" w:name="_Hlk118049126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ют все его на свете?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дежурит у дороги?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него есть руки, ноги?  </w:t>
      </w:r>
      <w:bookmarkStart w:id="2" w:name="_Hlk118049275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фонарики – три глаза?!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включает все их сразу?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включил он красный свет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значит, хода нет?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кой идти нам надо?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ний - может быть преградой?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на жѐлтый мы пойдѐм?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елѐный - запоѐм?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, наверное, тогда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елѐный встанем, да?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ежать на красный можно?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у, а если осторожно?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гуськом пройти тогда,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, конечно, можно? Да!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ю я глазам, ушам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тофор знаком всем вам!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конечно, очень рад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за грамотных ребят!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зыка «Бабки-Ежки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20820" cy="531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531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а-Яга: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а! Правила изучаете! А про меня забыли? Ведь даже у меня, у Бабы-Яги, тоже есть транспорт. 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Какой транспорт, ребята?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знайка</w:t>
      </w:r>
      <w:r>
        <w:rPr>
          <w:rFonts w:cs="Times New Roman" w:ascii="Times New Roman" w:hAnsi="Times New Roman"/>
          <w:color w:val="000000"/>
          <w:sz w:val="28"/>
          <w:szCs w:val="28"/>
        </w:rPr>
        <w:t>: Ступ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а-Яга:</w:t>
      </w:r>
      <w:r>
        <w:rPr>
          <w:rFonts w:cs="Times New Roman" w:ascii="Times New Roman" w:hAnsi="Times New Roman"/>
          <w:color w:val="000000"/>
          <w:sz w:val="28"/>
          <w:szCs w:val="28"/>
        </w:rPr>
        <w:t> Правильно! А на мои вопросы ответьте-ка. Че зря прилетела что ли? Если проиграете, то выберу кого потолще на обед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 чѐм ехал Емеля к царю во дворец? (На печке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Любимый двухколѐсный вид транспорта кота Леопольда? (Велосипед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Чем смазывал свой моторчик Карлсон, который живѐт на крыше? (Вареньем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акой подарок сделали родители дяди Федора почтальону Печкину?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елосипед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о что превратила добрая фея тыкву для Золушки? (В карету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а чѐм летал старик Хоттабыч? (На ковре-самолѐте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Личный транспорт Бабы-Яги? (Ступа)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а чѐм поехал в Ленинград человек рассеянный с улицы Бассейной? (На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езде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Ехали медведи на велосипеде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 ними кот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ом наперед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 ним комарики..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ем летали комарики? (На воздушном шарике.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На чѐм катался Кай? (На санках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На чѐм летал Барон Мюнхгаузен? (На ядре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В чѐм плыли по морю царица с младенцем в «Сказке о царе Салтане»? (В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чке)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а-Яга:</w:t>
      </w:r>
      <w:r>
        <w:rPr>
          <w:rFonts w:cs="Times New Roman" w:ascii="Times New Roman" w:hAnsi="Times New Roman"/>
          <w:color w:val="000000"/>
          <w:sz w:val="28"/>
          <w:szCs w:val="28"/>
        </w:rPr>
        <w:t> ну, надо же! Все знают!  Останусь я сегодня голодная! Полечу дальше. Может где-нибудь и не знают загадки! (Улетает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 отгадайте мои загадки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ведут ступеньки вниз,</w:t>
        <w:br/>
        <w:t>Ты спускайся, не ленись.</w:t>
        <w:br/>
        <w:t>Знать обязан пешеход:</w:t>
        <w:br/>
        <w:t xml:space="preserve">Тут …?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земный переход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есть для перехода,</w:t>
        <w:br/>
        <w:t>Это знают пешеходы.</w:t>
        <w:br/>
        <w:t>Нам его разлиновали,</w:t>
        <w:br/>
        <w:t xml:space="preserve">Где ходить - всем указал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шеходный переход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23465" cy="23279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по городу иду,</w:t>
        <w:br/>
        <w:t>Я в беду не попаду.</w:t>
        <w:br/>
        <w:t>Потому что твёрдо знаю -</w:t>
        <w:br/>
        <w:t xml:space="preserve">Правила я выполняю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шеход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г мой первый спать велит,</w:t>
        <w:br/>
        <w:t>Средний - в музыке звучит,</w:t>
        <w:br/>
        <w:t>А последний меру знает;</w:t>
        <w:br/>
        <w:t xml:space="preserve">ЦЕЛЫМ скорость измеряют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идометр</w:t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езд быстро-быстро мчится!</w:t>
        <w:br/>
        <w:t>Чтоб несчастью не случиться,</w:t>
        <w:br/>
        <w:t>Закрываю переезд –</w:t>
        <w:br/>
        <w:t xml:space="preserve">Запрещен машинам въезд!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лагбаум</w:t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сатая указка,</w:t>
        <w:br/>
        <w:t xml:space="preserve">Словно палочка из сказк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езл</w:t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Африки в город попала зверюга.</w:t>
        <w:br/>
        <w:t xml:space="preserve">Совсем ошалела зверюга с испугу.             </w:t>
        <w:br/>
        <w:t>Лежит, как уснула, буди, не буди,</w:t>
        <w:br/>
        <w:t xml:space="preserve">Хоть езди по ней, хоть ногами ход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ебра</w:t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не катится автобус.</w:t>
        <w:br/>
        <w:t>Здесь трамваи не пройдут.</w:t>
        <w:br/>
        <w:t>Здесь спокойно пешеходы</w:t>
        <w:br/>
        <w:t>Вдоль по улице идут.</w:t>
        <w:br/>
        <w:t>Для машин и для трамвая</w:t>
        <w:br/>
        <w:t xml:space="preserve">Путь-дорога есть друга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ротуар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ло с краю улицы</w:t>
        <w:br/>
        <w:t>В длинном сапоге</w:t>
        <w:br/>
        <w:t xml:space="preserve">Чучело трёхглазое на одной ноге.                                  </w:t>
      </w:r>
      <w:bookmarkStart w:id="3" w:name="_Hlk118051960"/>
      <w:r>
        <w:rPr>
          <w:lang w:val="en-US" w:eastAsia="en-US"/>
        </w:rPr>
        <w:drawing>
          <wp:inline distT="0" distB="0" distL="0" distR="0">
            <wp:extent cx="1905000" cy="280035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br/>
        <w:t>Где машины движутся,</w:t>
        <w:br/>
        <w:t>Где сошлись пути,</w:t>
        <w:br/>
        <w:t>Помогает улицу</w:t>
        <w:br/>
        <w:t xml:space="preserve">Людям перейт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ветофор</w:t>
      </w:r>
    </w:p>
    <w:p>
      <w:pPr>
        <w:pStyle w:val="Normal"/>
        <w:shd w:fill="FFFFFF" w:val="clear"/>
        <w:spacing w:lineRule="auto" w:line="240" w:before="0" w:after="360"/>
        <w:rPr/>
      </w:pPr>
      <w:bookmarkStart w:id="4" w:name="_Hlk11804437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bookmarkEnd w:id="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цы, ребята! </w:t>
      </w:r>
    </w:p>
    <w:p>
      <w:pPr>
        <w:pStyle w:val="Normal"/>
        <w:shd w:fill="FFFFFF" w:val="clear"/>
        <w:spacing w:lineRule="auto" w:line="240" w:before="0" w:after="360"/>
        <w:rPr/>
      </w:pPr>
      <w:bookmarkStart w:id="5" w:name="_Hlk118044459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знайка.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Ну, когда конфеты дадут?</w:t>
      </w:r>
    </w:p>
    <w:p>
      <w:pPr>
        <w:pStyle w:val="Normal"/>
        <w:shd w:fill="FFFFFF" w:val="clear"/>
        <w:spacing w:lineRule="auto" w:line="240" w:before="0" w:after="360"/>
        <w:rPr/>
      </w:pPr>
      <w:bookmarkStart w:id="6" w:name="_Hlk11804448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Давайте устроим ему блиц турнир.</w:t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знайка. </w:t>
      </w:r>
      <w:r>
        <w:rPr>
          <w:rFonts w:cs="Times New Roman" w:ascii="Times New Roman" w:hAnsi="Times New Roman"/>
          <w:color w:val="000000"/>
          <w:sz w:val="28"/>
          <w:szCs w:val="28"/>
        </w:rPr>
        <w:t>А кто это?</w:t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А ты слушай и отвечай! А вы ребята ему помогайте! Задание называется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ыстрая в городе езда?- Да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знаешь движения?- Да. Вот в светофоре горит красный свет           </w:t>
      </w:r>
      <w:r>
        <w:rPr>
          <w:lang w:val="en-US" w:eastAsia="en-US"/>
        </w:rPr>
        <w:drawing>
          <wp:inline distT="0" distB="0" distL="0" distR="0">
            <wp:extent cx="2247900" cy="254317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идти через улицу?- Нет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у, а зелѐный горит, вот тогда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идти через улицу?- Да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ел в трамвай, но не взял билет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ак поступать полагается?- Нет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тарушка, преклонные очень года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ы место в трамвае уступишь ей?- Да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ентяю ты подсказал ответ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Что ж, ты помог ему этим?- Нет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, ребята, запомним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Что “нет”, а что “да”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делать, как нужно, старайтесь всегда!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Ну, что ребята, справился с заданием Незнайка? ( да)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ощайся! ( ребята дают ему конфеты) </w:t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знайка.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!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офор. А теперь поиграем. Игра называется «Лови мячик»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д игры: Светофор с мячом встает в центр круга и бросает ребенку мяч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задавая вопрос. Тот отвечает и бросает мяч воспитателю. Игра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ся со всеми детьми по очереди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bookmarkStart w:id="7" w:name="_Hlk118046013"/>
      <w:r>
        <w:rPr>
          <w:rFonts w:cs="Times New Roman" w:ascii="Times New Roman" w:hAnsi="Times New Roman"/>
          <w:color w:val="000000"/>
          <w:sz w:val="28"/>
          <w:szCs w:val="28"/>
        </w:rPr>
        <w:t>Светофор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ороге кто идет?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: Пешеход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тофор Кто машину ведет?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: Водитель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тофор: Сколько «глаз» у светофора?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: Три глаза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тофор: Если красный «глаз» горит, то о чем он говорит?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: Стой и жди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тофор Если желтый «глаз» горит, то о чем он говорит?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: Подожди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тофор: Если зеленый «глаз» горит, то о чем он говорит?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: Можете идти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тофор: Идут наши ножки по пешеходной…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: Дорожке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тофор: Где мы автобус ждем?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: На остановке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тофор Где играем в прятки?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: На детской площадке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все любите читать книги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т это мы сейчас и проверим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ная викторин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 предлагает детям догадаться, из какого произведения этот отрывок и кто его авто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за дым над голов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за гром по мостов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 пылает за угло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 зевак стоит кру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 лестницы команд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огня спасает 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 чердак уже в огн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ьются голуби в ок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воре в толпе ребя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яде Степе говоря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еужели вместе с дом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голуби сгоря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. Михалков «Дядя Степа»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едавно две газе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вонили и запел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еуже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амом деле</w:t>
      </w:r>
      <w:r>
        <w:rPr>
          <w:lang w:val="en-US" w:eastAsia="en-US"/>
        </w:rPr>
        <w:drawing>
          <wp:inline distT="0" distB="0" distL="0" distR="0">
            <wp:extent cx="2230120" cy="277749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сгоре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усе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Ах, в уме ли вы, газе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горели карусе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ачели уцелели!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1250" cy="23812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. Чуковский «Телефон»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лисички взяли спич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орю синему пош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е синее зажг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е пламенем горит,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ежал из моря ки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Эй, пожарные, бегит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гите, помогите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, долго крокод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е синее туш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рогами, и блинам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ушеными гриб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. Чуковский «Путаница».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56865" cy="21526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ли-тили-тили-бо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орелся кошкин до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шка выскочила,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за выпучи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жит курица с ведро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ивает кошкин 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тофор</w:t>
      </w:r>
      <w:r>
        <w:rPr>
          <w:rFonts w:cs="Times New Roman" w:ascii="Times New Roman" w:hAnsi="Times New Roman"/>
          <w:color w:val="000000"/>
          <w:sz w:val="28"/>
          <w:szCs w:val="28"/>
        </w:rPr>
        <w:t>. Молодцы, вижу, что любите читать книг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, сейчас я буду задавать вопросы, а вы дружно отвечайте: «Это я, это я, это все мои друзь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ветофо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то из вас в вагоне тесн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упил старушке место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бят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я, это я, это все мои друзья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ветофо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то из вас идет впере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там, где переход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бя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я, это я, это все мои друзья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ветофо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ет кто, что красный свет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значит хода нет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бя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я, это я, это все мои друзья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ветофо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ет кто, что свет зеле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чает: путь откры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что желтый свет всегда н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иманье говорит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бя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я, это я, это все мои друзь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bookmarkStart w:id="8" w:name="_Hlk118048115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bookmarkEnd w:id="8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любого перекрестка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 встречает светофор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заводит очень просто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 пешеходом разговор:                                       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вет зеленый — проходи!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лтый — лучше подожди!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сли свет зажжется красный —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чит, Двигаться опасно!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й! Пускай пройдет трамвай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ерись терпенья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ай и уважай правила движень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тофор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ебра в Африке живет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осата очень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ду пьет, траву жует,            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резвиться хочет.                                   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на улице у нас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20770" cy="21120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десь у перекрестка,           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очно зебра в самый раз —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ход в полоску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ет зеленый лучик шлет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тебе как мама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яв за ручку, проведет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полоскам прямо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езнайк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м, где шумный перекресток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машин не сосчитать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йти не так уж просто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правила не знать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запомнят твердо дети: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рно поступает тот,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лишь при зеленом свете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рез улицу идет!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72000" cy="56959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Вот и закончилось наше занятие. Спасибо Незнайке и Светофору, что пришли к нам в гости. До скорой встречи, друзья!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знайка и Светофор дарят ребятам плакаты о правилах дорожного движения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280" w:after="280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9:58:00Z</dcterms:created>
  <dc:creator>Home</dc:creator>
  <dc:description/>
  <cp:keywords/>
  <dc:language>en-US</dc:language>
  <cp:lastModifiedBy>Home</cp:lastModifiedBy>
  <dcterms:modified xsi:type="dcterms:W3CDTF">2022-11-05T09:59:00Z</dcterms:modified>
  <cp:revision>2</cp:revision>
  <dc:subject/>
  <dc:title/>
</cp:coreProperties>
</file>