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нспект по ФЭМП «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ки от профессора Всезнайкин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ть условия для закрепления порядкового счета до 10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формированию умения считать до 10 и обратн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 геометрических фигур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руг, овал, квадрат, прямоугольник, треугольник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ить умение ориентироваться на листе бум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оциальные навыки умения работать в группе; находить решение и делать вывод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внимание, логическое мышление, память и реч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сдержанность, усидчивость, доброжелательность, чувства взаимовыручки, желание прийти на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 и 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 : цифры, дерево с загадками, конверты с заданиями, буквы М, О, Л, О, Д, Ц, Ы, картинка «Зам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даточный 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>: набор цифр на каждого ребенка, палочки Кюизен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грация образовательных облас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; физическое развитие; речевое развит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: использование игровых приемов и ситуа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зберегающие технологии: смена двигательной актив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ООД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круг широкий, вижу 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ли все мои друз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ейчас пойдем направо, раз, два, тр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ойдем налево, 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круга соберемся, 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место все вернемся, раз, два, т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ыбнемся, подмигн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бщаться мы начн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  <w:t xml:space="preserve">Раздается звонок на телефон воспитателя: </w:t>
      </w:r>
    </w:p>
    <w:p>
      <w:pPr>
        <w:pStyle w:val="Style14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324"/>
        <w:textAlignment w:val="baseline"/>
        <w:rPr/>
      </w:pPr>
      <w:r>
        <w:rPr/>
        <w:t>««Здравствуйте дорогие ребята! Меня зовут профессор Всезнайкин. Слышал, что вы скоро пойдете в школу и любите математику. Поэтому посылаю вам интересные задания, которые помогут вам еще лучше подготовиться к школе. А за каждое задание, вы будете получать приз. До свидания дорогие друзья»</w:t>
      </w:r>
    </w:p>
    <w:p>
      <w:pPr>
        <w:pStyle w:val="Style14"/>
        <w:shd w:fill="FFFFFF" w:val="clear"/>
        <w:spacing w:before="0" w:after="0"/>
        <w:ind w:firstLine="324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24"/>
        <w:textAlignment w:val="baseline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Cs/>
          <w:u w:val="single"/>
        </w:rPr>
        <w:t>Первый конверт «Задание № 1. Разминка»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000000"/>
        </w:rPr>
      </w:pPr>
      <w:r>
        <w:rPr>
          <w:color w:val="000000"/>
        </w:rPr>
        <w:t>Дерево подсказок,</w:t>
        <w:br/>
        <w:t>где то рядом есть.</w:t>
        <w:br/>
        <w:t>На листьях — загадки.</w:t>
        <w:br/>
        <w:t>Надо их прочесть.</w:t>
        <w:br/>
        <w:t>Как загадки отгадаете.</w:t>
        <w:br/>
        <w:t>Задание второе узнаете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Дети находят дерево, на котором растут листья с загадками  </w:t>
      </w:r>
    </w:p>
    <w:p>
      <w:pPr>
        <w:pStyle w:val="Style14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живают в трудной книжк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Хитроумные братишки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сять их, но братья эти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читают всё на свете. (Цифры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* * *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похож я на пятак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похож на рублик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Круглый я, да не дурак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 дыркой, но не бублик. (Ноль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* * *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Мы — весёлые отметки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встречаемся нередко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У прилежных в дневнике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Кто их часто получает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Никогда не заскучает. (Пятёрки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* * *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Шея длинная такая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Хвост крючком. И не секрет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Любит всех она лентяев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А её лентяи — нет! (Двойка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* * *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 углов у меня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охож на блюдо я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тарелку и на крышку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кольцо и колесо. (Круг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* * *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овал я и не круг,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Треугольнику я друг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рямоугольнику я брат,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дь зовут меня... (квадрат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Молодцы! А вот и первый приз. Буква М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Под деревом конверт с заданием № 2</w:t>
      </w:r>
    </w:p>
    <w:p>
      <w:pPr>
        <w:pStyle w:val="Style14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числа забыли свои места и совсем перепутались. Помогите каждому числу встать на своё место. Расставьте их, по порядку от меньшего к большему (каждый ребенок индивидуально выкладывает числовой ряд при помощи деревянных цифр от 1 до 10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мя) посчитай числа по порядку, так, как ты их расстав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Имя) попробуй посчитать по-другому - обратный счёт от10 до 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мя)  какое число ты поставили между числами 3 и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мя) какое число ты поставили между числами 7 и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мя) какое число ты поставили между числами 1 и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мя) какое число ты поставили между числами 4 и 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соседей числа 6, 2, 4, 9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число, которое больше числа 3 на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число, которое больше числа 5 на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 число, которое больше числа 7 на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вы отлично справились со 2-ым заданием. Теперь каждое число заняло нужное место в числовом ряду. Получите свой приз. Буква 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я предлагаю вам поиграть. </w:t>
      </w:r>
      <w:r>
        <w:rPr>
          <w:rFonts w:cs="Times New Roman" w:ascii="Times New Roman" w:hAnsi="Times New Roman"/>
          <w:sz w:val="24"/>
          <w:szCs w:val="24"/>
          <w:u w:val="single"/>
        </w:rPr>
        <w:t>Игра называется  «Отвечай быстр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сановитесь  в круг. Я бросаю вам  мяч и называю геометрическую фигуру; тот, кто  поймал  мяч, должен назвать предмет такой формы. Например, я говорю:  «Треугольник». отвечает вы отвечаете: «Платок»  и возвращаете мяч мне.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- Мы хорошо с вами поиграли и я дарю вам ещё одну букву…(Л)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center" w:pos="4677" w:leader="none"/>
        </w:tabs>
        <w:spacing w:before="0" w:after="0"/>
        <w:textAlignment w:val="baseline"/>
        <w:rPr/>
      </w:pPr>
      <w:r>
        <w:rPr>
          <w:u w:val="single"/>
        </w:rPr>
        <w:t>- Ой, ребята, еще один конверт. № 3</w:t>
      </w:r>
    </w:p>
    <w:p>
      <w:pPr>
        <w:pStyle w:val="Style14"/>
        <w:shd w:fill="FFFFFF" w:val="clear"/>
        <w:spacing w:before="0" w:after="0"/>
        <w:textAlignment w:val="baseline"/>
        <w:rPr>
          <w:u w:val="single"/>
        </w:rPr>
      </w:pPr>
      <w:r>
        <w:rPr>
          <w:u w:val="single"/>
        </w:rPr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 xml:space="preserve">Наверное это следующее  задание от   профессора  Всезнайкина.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 xml:space="preserve">Открываем конверт, а там замок (картинка) и надпись «Чтобы получить следующий приз, нужно открыть замок».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  <w:t>- Ребята, как же нам это сделать? Ой, а вот какой-то шифр. Присаживайтесь за столы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етки – впра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клетки – ввер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етки – впра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леток – вн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етки – вл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клетки – ввер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етки – вле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етка – вн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етка – вл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етка – вн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етка – вл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клетки – ввер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то же получилось? Ключик! Замок открылся. Приз-буква 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сейчас, ребята, давайте немного отдох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вайте из-за столов и выходите ко м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 жд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 встаньте, улыбните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, выше потяните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плечи распрям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имите, опусти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ево, вправо поверните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а ручками косните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-встали, сели – вст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месте поскак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А вот и следующий конверт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ледующего задания нам нужны листы бумаги и геометр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ложите круг в центр листа; квадрат в правый верхний угол, ромб – в левый нижний угол, овал – в правый нижний угол, прямоугольник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мотрите и запомните как расположены геометрические фигуры на моем листе. Где находится ромб? Круг? Овал? Прямоугольник? А теперь сами разложите фигуры в таком же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олодцы! И с этим заданием вы справились. Вот вам награда Буква 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Не успели мы с вами выполнить задание, а профессор Всезнайкин уже приготовил для на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едующий конверт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 Постройте лесенку используя счетные палочки Кюизене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правильности выполнения проводиться по схеме №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 предложить детям дополнительные за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ая самая длинная палочка и какое это чис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ая самая короткая и какое это чис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читаем количество ступенек. Все считают про себя, а (Имя) посчитает всл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читаем в обратн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читаем четные ступень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читаем нечетные ступень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! Справились с заданием. Приз Буква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 вот он, последний конверт от профессора Всезнайк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называется фигура у которой 5 углов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называется фигура у которой 3 угла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называется фигура, у которой 4 угла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называется фигура, у которой нет углов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ое число больше 8 или 5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714" w:hanging="357"/>
        <w:rPr>
          <w:color w:val="000000"/>
        </w:rPr>
      </w:pPr>
      <w:r>
        <w:rPr>
          <w:color w:val="000000"/>
        </w:rPr>
        <w:t>Какое число больше 3 или 7?</w:t>
      </w:r>
    </w:p>
    <w:p>
      <w:pPr>
        <w:pStyle w:val="Style14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-Молодцы, ребята. И с этим заданием справились. Приз Буква Ы. Какое слово получилось?  Правильно. Вы большие МОЛОДЦЫ!!!</w:t>
      </w:r>
    </w:p>
    <w:p>
      <w:pPr>
        <w:pStyle w:val="Style14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звонил телефон. Профессор Всезнайкин хвалит детей и говорит, что отправил им маленькую посылку. Стук в дверь. Принесли посылку. В ней математическая игра для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47:00Z</dcterms:created>
  <dc:creator>Таська</dc:creator>
  <dc:description/>
  <cp:keywords/>
  <dc:language>en-US</dc:language>
  <cp:lastModifiedBy>днс</cp:lastModifiedBy>
  <cp:lastPrinted>2018-05-06T21:24:00Z</cp:lastPrinted>
  <dcterms:modified xsi:type="dcterms:W3CDTF">2022-11-05T11:09:00Z</dcterms:modified>
  <cp:revision>10</cp:revision>
  <dc:subject/>
  <dc:title/>
</cp:coreProperties>
</file>