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Фотоотч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о конкурсе «Мисс Акан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духовно-нравственного воспитания и развития «Мы – дети Югры» был реализован проект группы "Моя Родина – Югра ". Цель проекта формирование у детей среднего и старшего дошкольного возраста знаний о своей малой Родине – Югре, приобщение детей дошкольного возраста к материальной и духовной культуре древних народов ханты и манси нравственно-этическим ценностям. Был проведен национальный праздник «Мисс Акан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участвовали дети и родители, которые представляли костю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12 детей, в том числе и роди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53995" cy="489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937510" cy="522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0:38:00Z</dcterms:created>
  <dc:creator>Sony</dc:creator>
  <dc:description/>
  <cp:keywords/>
  <dc:language>en-US</dc:language>
  <cp:lastModifiedBy>Sony</cp:lastModifiedBy>
  <dcterms:modified xsi:type="dcterms:W3CDTF">2022-11-05T10:42:00Z</dcterms:modified>
  <cp:revision>1</cp:revision>
  <dc:subject/>
  <dc:title>Фотоотчет </dc:title>
</cp:coreProperties>
</file>