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Конспект НОД по лепке в средней группе</w:t>
      </w:r>
    </w:p>
    <w:p>
      <w:pPr>
        <w:pStyle w:val="Style15"/>
        <w:spacing w:before="188" w:after="188"/>
        <w:ind w:firstLine="360"/>
        <w:rPr>
          <w:rFonts w:ascii="Arial" w:hAnsi="Arial" w:cs="Arial"/>
          <w:b/>
          <w:b/>
          <w:bCs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111111"/>
          <w:sz w:val="28"/>
          <w:szCs w:val="28"/>
          <w:shd w:fill="FFFFFF" w:val="clear"/>
        </w:rPr>
        <w:t>Тема: «Котенок»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Цель НОД: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чить детей лепить четвероногое животное – кошку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Задачи: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закреплять приемы лепки: скатывание пластилина между ладонями;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упражнять в использовании приема прищипывания, оттягивания;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закреплять умение соединять части, плотно прижимая их друг к другу, и в сглаживании швов;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- продолжать знакомить детей со свойствами пластилина (мягкий, податливый, способен принимать любую форму). 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продолжать учить работать со стеком для пластилина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азвивать самостоятельность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оспитывать аккуратность в работе с пластилином. Вызвать положительный эмоциональный отклик на общий результа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Предварительная работа:</w:t>
      </w:r>
      <w:r>
        <w:rPr>
          <w:rFonts w:cs="Arial" w:ascii="Arial" w:hAnsi="Arial"/>
          <w:color w:val="111111"/>
          <w:sz w:val="28"/>
          <w:szCs w:val="28"/>
        </w:rPr>
        <w:t> беседы с детьми о домашних животных, рассматривание иллюстраций, чтение художественной и познавательной литературы, загадки, дидактические игры: «Кто где живет?», «Где чей детеныш?», «Узнай по описанию»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Материалы:</w:t>
      </w:r>
      <w:r>
        <w:rPr>
          <w:rFonts w:cs="Arial" w:ascii="Arial" w:hAnsi="Arial"/>
          <w:color w:val="111111"/>
          <w:sz w:val="28"/>
          <w:szCs w:val="28"/>
        </w:rPr>
        <w:t> пластилин на дощечках (на каждого ребёнка) и отдельно на тарелках крупинки гречки (для глазок), стеки, клеёнки, дощечки, разноцветные клубочки, диск с фоновой музыкой для практической части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Ход НОД: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Организационный момент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Минутка вхождения в день: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"Утро в детском саду"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танем рядышком, по кругу,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кажем "Здравствуйте!" друг другу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Нам здороваться ни лень: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сем "Привет!" и "Добрый день!";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Если каждый улыбнётся -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тро доброе начнётся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: Ребята,посмотрите, что у это у меня?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: Как вы думаете, какое домашнее животное любит играть с клубочками?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: Посмотрите как много клубочков, они одинаковые? Какого они цвета, формы?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: белые,зеленые,большие и маленькие,разноцветные, круглые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: Давайте с вами слепим котят, чтобы они могли с ними играть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:  Чтобы ваши ушки меня внимательно слушали, а глазки видели,  что я буду показывать давайте с вами поиграем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Динамическая пауза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«Превратимся в котят»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ушистые комочки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мыли лапкой щечки (действовать в соответствии с текстом)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мыли лапкой носик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мыли лапкой глазки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равый глазик левый глазик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мыли лапкой ушки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равое ушко левое ушко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 ушки у котят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Как домики стоят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: Побыли котятами, превращаемся в ребят и присаживаемся на свои места. Садимся ровно, спинки прямые, глазки на меня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Пояснение: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: А сейчас я вам покажу, как можно слепить котенка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от у меня большой кусок пластилина. Я отрываю кусочек поменьше - это будет голова нашего котенка. Теперь я отрываю от большего куска кусочек еще меньше – это будет хвостик нашего котенка. А из этого оставшегося куска пластилина я буду лепить туловище нашего котенка. Я скатаю из этого куска пластилина колбаску. Затем я беру стек и с двух сторон этой колбаски делаю продольные надрезы. Это будут лапки нашего котенка. Теперь берем кусочек, из которого я скатаю шарик - это будет голова нашего котенка. Шарик можно скатать между прямыми ладонями или между ладонью и столом. Вот так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 двух сторон шарика сплющим пластилин двумя пальчиками (большим и указательным) и у нас получатся ушки. Возьмем зернышки гречки и сделаем глазки, берем очень маленький кусочек черного пластилина, скатываем между пальчиками маленький шарик – это будет нос котёнка. Затем возьмем кусочки проволоки и с двух сторон прикрепим усы нашему котенку. Теперь голову придавливаем к туловищу. Остался маленький кусочек пластилина, из которого мы раскатаем небольшую колбаску – это будет хвостик котенка. Крепим его к туловищу. Посмотрите какой чудесный котенок у меня получился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Пальчиковая гимнастика: «Котята»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(Ладошки складываем, пальцы прижимаем друг к другу)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 кошечки нашей есть десять котят,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(Покачиваем руками, не разъединяя их)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ейчас все котята по парам стоят: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ва толстых, два ловких,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ва длинных, два хитрых,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ва маленьких самых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 самых красивых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(Постукиваем соответствующими пальцами друг о друга от большого к мизинцу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Самостоятельная деятельность детей: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рактическая работа детей. Индивидуальная помощь. Звучит спокойная музыка. Дети самостоятельно лепят домашнее животное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Заключительная часть. Рефлексия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о окончании лепки дети составляют коллективную композицию, помещая свои работы на подставку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Посмотрите, ребята, какие красивые получились котята.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кажи, Сашенька, какой котенок тебе понравился больше. Почему?</w:t>
      </w:r>
    </w:p>
    <w:p>
      <w:pPr>
        <w:pStyle w:val="Style15"/>
        <w:shd w:fill="FFFFFF" w:val="clear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се Молодцы! Всем спасиб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19375" cy="1960880"/>
            <wp:effectExtent l="0" t="0" r="0" b="0"/>
            <wp:docPr id="1" name="IMG-20221013-WA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20221013-WA00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2619375" cy="1960880"/>
            <wp:effectExtent l="0" t="0" r="0" b="0"/>
            <wp:docPr id="2" name="IMG-20221013-WA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-20221013-WA00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4:10:00Z</dcterms:created>
  <dc:creator>Мама</dc:creator>
  <dc:description/>
  <cp:keywords/>
  <dc:language>en-US</dc:language>
  <cp:lastModifiedBy>Мама</cp:lastModifiedBy>
  <dcterms:modified xsi:type="dcterms:W3CDTF">2022-10-22T14:10:00Z</dcterms:modified>
  <cp:revision>1</cp:revision>
  <dc:subject/>
  <dc:title>Конспект НОД по лепке в средней группе</dc:title>
</cp:coreProperties>
</file>