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математике в 1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ложение и вычитание с числом 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ть условия для осознания и осмысления обучающимися новой информации (число  и  цифра 0,  место, роль, значение 0  в математике, сложение  и  вычитание  0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Образовательные:</w:t>
      </w:r>
      <w:r>
        <w:rPr>
          <w:rStyle w:val="C10"/>
          <w:b/>
          <w:bCs/>
          <w:color w:val="000000"/>
        </w:rPr>
        <w:t> 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6"/>
          <w:color w:val="000000"/>
        </w:rPr>
        <w:t>Формировать представление  о числе 1, цифре 1, его месте в натуральном ряду чисел; на основе наблюдения, сравнения вывести свойства числа 0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Воспитательные: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6"/>
          <w:color w:val="000000"/>
        </w:rPr>
        <w:t>Воспитывать активность, усидчивость, прилежание в процессе учения;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6"/>
          <w:color w:val="000000"/>
        </w:rPr>
        <w:t>Воспитывать уважение к товарищам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Развивающие</w:t>
      </w:r>
      <w:r>
        <w:rPr>
          <w:rStyle w:val="C10"/>
          <w:b/>
          <w:bCs/>
          <w:color w:val="000000"/>
        </w:rPr>
        <w:t>: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6"/>
          <w:color w:val="000000"/>
        </w:rPr>
        <w:t>Развивать речь учащихся;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6"/>
          <w:color w:val="000000"/>
        </w:rPr>
        <w:t>Совершенствовать мыслительные операции;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6"/>
          <w:color w:val="000000"/>
        </w:rPr>
        <w:t>Развивать психические процессы: память, мышление, воображение, внимание, эмоции;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/>
      </w:pPr>
      <w:r>
        <w:rPr>
          <w:rStyle w:val="C6"/>
          <w:color w:val="000000"/>
        </w:rPr>
        <w:t>Развивать навык самооценки.</w:t>
      </w:r>
    </w:p>
    <w:p>
      <w:pPr>
        <w:pStyle w:val="C9"/>
        <w:shd w:fill="FFFFFF" w:val="clear"/>
        <w:spacing w:before="0" w:after="0"/>
        <w:ind w:right="254" w:hanging="0"/>
        <w:jc w:val="both"/>
        <w:rPr>
          <w:rStyle w:val="C6"/>
          <w:color w:val="000000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ПК, мультимедиа проектор, экран, счетный материал, учебник, рабочие тетради. </w:t>
      </w:r>
    </w:p>
    <w:p>
      <w:pPr>
        <w:pStyle w:val="C33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color w:val="000000"/>
        </w:rPr>
        <w:t>Планируемые результаты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Познавательные:</w:t>
      </w:r>
      <w:r>
        <w:rPr>
          <w:rStyle w:val="C10"/>
          <w:b/>
          <w:bCs/>
          <w:color w:val="000000"/>
        </w:rPr>
        <w:t> </w:t>
      </w:r>
      <w:r>
        <w:rPr>
          <w:rStyle w:val="C6"/>
          <w:color w:val="000000"/>
        </w:rPr>
        <w:t>Выявлять свойства  нуля, применять  данные  свойства  при  сложении и вычитании чисел; правильно писать цифру 0; находить ответы на вопросы, используя учебник, свой жизненный опыт и информацию, полученную на уроке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Личностные:</w:t>
      </w:r>
      <w:r>
        <w:rPr>
          <w:rStyle w:val="C10"/>
          <w:b/>
          <w:bCs/>
          <w:color w:val="000000"/>
        </w:rPr>
        <w:t> </w:t>
      </w:r>
      <w:r>
        <w:rPr>
          <w:rStyle w:val="C6"/>
          <w:color w:val="000000"/>
        </w:rPr>
        <w:t>Формулировать свои мысли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Регулятивные:</w:t>
      </w:r>
      <w:r>
        <w:rPr>
          <w:rStyle w:val="C6"/>
          <w:color w:val="000000"/>
        </w:rPr>
        <w:t> Формировать  действия целеполагания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Коммуникативные:</w:t>
      </w:r>
      <w:r>
        <w:rPr>
          <w:rStyle w:val="C10"/>
          <w:b/>
          <w:bCs/>
          <w:color w:val="000000"/>
        </w:rPr>
        <w:t> </w:t>
      </w:r>
      <w:r>
        <w:rPr>
          <w:rStyle w:val="C6"/>
          <w:color w:val="000000"/>
        </w:rPr>
        <w:t>Умение  выражать свои мысли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>Основные понятия:</w:t>
      </w:r>
      <w:r>
        <w:rPr>
          <w:rStyle w:val="C10"/>
          <w:b/>
          <w:bCs/>
          <w:color w:val="000000"/>
        </w:rPr>
        <w:t> </w:t>
      </w:r>
      <w:r>
        <w:rPr>
          <w:rStyle w:val="C6"/>
          <w:color w:val="000000"/>
        </w:rPr>
        <w:t>Число  и  цифра 0, свойства числа 0.</w:t>
      </w:r>
    </w:p>
    <w:p>
      <w:pPr>
        <w:pStyle w:val="C44"/>
        <w:shd w:fill="FFFFFF" w:val="clear"/>
        <w:spacing w:before="0" w:after="0"/>
        <w:rPr>
          <w:color w:val="000000"/>
        </w:rPr>
      </w:pPr>
      <w:r>
        <w:rPr>
          <w:rStyle w:val="C10"/>
          <w:b/>
          <w:bCs/>
          <w:i/>
          <w:iCs/>
          <w:color w:val="000000"/>
        </w:rPr>
        <w:t xml:space="preserve">    </w:t>
      </w:r>
      <w:r>
        <w:rPr>
          <w:rStyle w:val="C10"/>
          <w:b/>
          <w:bCs/>
          <w:i/>
          <w:iCs/>
          <w:color w:val="000000"/>
        </w:rPr>
        <w:t>Ресурсы:</w:t>
      </w:r>
      <w:r>
        <w:rPr>
          <w:rStyle w:val="C10"/>
          <w:b/>
          <w:bCs/>
          <w:color w:val="000000"/>
        </w:rPr>
        <w:t> </w:t>
      </w:r>
      <w:r>
        <w:rPr>
          <w:rStyle w:val="C6"/>
          <w:color w:val="000000"/>
        </w:rPr>
        <w:t>Математика. Учебник. 1 класс. В 2-частях. (М. И. Моро, М. А. Бантова,  Г. В. Бельтюкова, С. И. Волкова, С.   В. Степанова)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/>
      </w:pPr>
      <w:r>
        <w:rPr>
          <w:rStyle w:val="C10"/>
          <w:b/>
          <w:bCs/>
          <w:i/>
          <w:iCs/>
          <w:color w:val="000000"/>
        </w:rPr>
        <w:t>Организация пространства: </w:t>
      </w:r>
      <w:r>
        <w:rPr>
          <w:rStyle w:val="C6"/>
          <w:color w:val="000000"/>
        </w:rPr>
        <w:t>Фронтальная  работа, индивидуальная  работа,  работа  в  паре.</w:t>
      </w:r>
    </w:p>
    <w:p>
      <w:pPr>
        <w:pStyle w:val="C9"/>
        <w:shd w:fill="FFFFFF" w:val="clear"/>
        <w:spacing w:before="0" w:after="0"/>
        <w:ind w:left="284" w:right="254" w:hanging="0"/>
        <w:jc w:val="both"/>
        <w:rPr>
          <w:rStyle w:val="C6"/>
          <w:color w:val="000000"/>
        </w:rPr>
      </w:pPr>
      <w:r>
        <w:rPr/>
      </w:r>
    </w:p>
    <w:p>
      <w:pPr>
        <w:pStyle w:val="C22"/>
        <w:shd w:fill="FFFFFF" w:val="clear"/>
        <w:spacing w:before="0" w:after="0"/>
        <w:ind w:left="142" w:hanging="0"/>
        <w:rPr/>
      </w:pPr>
      <w:r>
        <w:rPr>
          <w:rStyle w:val="C10"/>
          <w:b/>
          <w:bCs/>
          <w:color w:val="000000"/>
        </w:rPr>
        <w:t>Структура и ход урока:</w:t>
      </w:r>
    </w:p>
    <w:p>
      <w:pPr>
        <w:pStyle w:val="C22"/>
        <w:shd w:fill="FFFFFF" w:val="clear"/>
        <w:spacing w:before="0" w:after="0"/>
        <w:ind w:left="142" w:hanging="0"/>
        <w:rPr>
          <w:rStyle w:val="C10"/>
          <w:b/>
          <w:b/>
          <w:bCs/>
          <w:color w:val="000000"/>
        </w:rPr>
      </w:pPr>
      <w:r>
        <w:rPr/>
      </w:r>
    </w:p>
    <w:tbl>
      <w:tblPr>
        <w:tblW w:w="1091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3402"/>
        <w:gridCol w:w="2835"/>
      </w:tblGrid>
      <w:tr>
        <w:trPr>
          <w:trHeight w:val="480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йствия учител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йствия учащихс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Мотивация (самоопределение к учебной деятельности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два, три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ушай и смотри. Три, два, раз – мы начнем сей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верьте все ли готово к уроку: счетный материал, учебник, тетрадь, пен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Кто готов сели красиво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мотрите на слайд, какой мульт. Герой пришел к нам на урок сегодня?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егодня к нам на урок пришел кот Леополь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слова любил повторять Леополь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что значит жить дружно?  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т Леопольд познакомит нас со своими правилами дружбы, мы будем сегодня стараться, хорошо работать, и сможем открыть важные правила для жизн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ласса к работе (учащиеся организуют своё рабочее место, проверяют наличие индивидуальных учебных принадлежностей на сто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воря все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т Леополь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давайте жить друж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обеспечение учащимся организации их учебной деяте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умение включиться в урок, во взаимодействие с учител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(выдвижение предположений и их обоснование.)</w:t>
            </w:r>
          </w:p>
        </w:tc>
      </w:tr>
      <w:tr>
        <w:trPr>
          <w:trHeight w:val="700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Актуализация знаний и фиксация затруднения в деятельности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Физминут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нимание, Кот Леопольд принёс нам несколько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6 – 3 =           8 + 1 =</w:t>
              <w:br/>
              <w:t>   5 + 4 =           5 – 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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                   9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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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                   8-2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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задание для всего класса состоит из нескольких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 - Он просит назвать вас какое сегодня  число?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можете сказать об этом числе?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число предшествует? (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число последующее? (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А кто постоянно устраивал пакости коту Леопольду? (мыш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сколько шариков у мышей всего? Сколько шариков у каждой мыши? Какие можем составить приме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сколько воздушных шариков у кота? (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на числовой примой стоит число 0?  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Запишите число, которое обозначает, сколько ушей у двух мышей?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колько хвостов у трёх котов?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ушей у трех собак?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Сколько крыльев у птицы?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колько девочек у нас в классе?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Сколько цветов в радуге?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Сколько пяточков у поросенка?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ти полученные числа    4 3 6 2 5 7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- А сейчас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слайд 5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 Леопольд вместе с мышатами предлагает вам поиграть в игру с числами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 6 2 5 7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ам нужно будет эти числа, расставить  в  порядке  возрас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 в порядке уб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те самое больш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те самое маленьк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ы выполнили все задания, и кот Леопольд дарит нам первое правило дружбы. Кто его прочит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Улыбнись другу.  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мышата предлагают отдох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ли мышки как-то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(на носочках, крадуч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еть котор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(имитируя бинокль смотрим влево - 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, два, три, четыре –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(хлопки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шки дёрнули за гир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(имитируем движением рук сверху-вниз и садимся на ко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руг раздался страшный звон –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(учитель хлопает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бежали мышки вон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(дети садятся за па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вод: Ребята, вы хотите узнать следующее правило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какие группы можно разделить равен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ть по-раз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ть равенство и нерав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 включаются  в  работу. Дают ответы      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инают и 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 доски  работает  ученик. Остальные  работают  в  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поставленные вопросы. Аргумент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 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ются  в  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ют  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 прави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Улыбнись другу.  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умение строить речевое высказывание в соответствии с поставленными задач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умение слушать и понимать других, высказывать своё мнение и аргументировать свой от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сотрудничество с учителем и детьми, высказывание своего мнения, обсуждение)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осуществление совместной деятельности в группе)</w:t>
            </w:r>
          </w:p>
        </w:tc>
      </w:tr>
      <w:tr>
        <w:trPr>
          <w:trHeight w:val="500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“Открытие” нового знания и формулирова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Первичное 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Самостоятель -ная работа (в учеб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заимопрове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 урока. Оценка работы учащихся на уроке. Рефлексия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уждает к высказыванию своего м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так, начнем  с  не очень сложного  вопроса, обратимся к  числам 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54321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 они  связаны  с  этими   фигу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bdr w:val="single" w:sz="2" w:space="0" w:color="000000"/>
                <w:lang w:eastAsia="ru-RU"/>
              </w:rPr>
              <w:t>(слайд 8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давайте я уберу  все  многоугольники.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 теперь  многоугольников?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 же обозначить  то,  чего 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ильно  число  0  обозначает  отсутствие  предметов и  обозначается  цифрой  0.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Но скажу  вам  по  секрету,  что  это  не  просто  овал, а  герой  нашего  сегодняшнего  урока. На какую цифру он похож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думаете, чему мы сегодня будем учиться на уроке?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бник с. 72 (Учится выполнять + и – с числом 0). Слайд 8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B2B2B"/>
                <w:sz w:val="24"/>
                <w:szCs w:val="24"/>
                <w:lang w:eastAsia="ru-RU"/>
              </w:rPr>
              <w:t>Сколько лет в яйце цыплёнку,</w:t>
              <w:br/>
              <w:t>Сколько крыльев у котёнка,</w:t>
              <w:br/>
              <w:t>Сколько в алфавите цифр,</w:t>
              <w:br/>
              <w:t>Сколько гор проглотит тигр,</w:t>
              <w:br/>
              <w:t>Сколько мышка весит тонн,</w:t>
              <w:br/>
              <w:t>Сколько в стае рыб ворон,</w:t>
              <w:br/>
              <w:t>Сколько зайцев съела моль,</w:t>
              <w:br/>
              <w:t>Знает только цифр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ль – важная цифра в нашей счетной системе. Он ничего не значит, но если встанет справа от числа, то число увеличится в 10 раз. (Слайд 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заглянём в наш любимый учебник (стр. 72) Он – тоже наш друг, как и Леополь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ите картинку к задаче.</w:t>
              <w:br/>
              <w:t>– Сколько было кусочков дыни на 1 тарелке?</w:t>
              <w:br/>
              <w:t>– Сколько на второй?</w:t>
              <w:br/>
              <w:t>– Как это записать с помощью циф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мотрите 2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апельсин лежит на 1 тарел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апельсин добавили на 2 тарел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колько всего стало апельсинов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ы выполнили второе задание, и кот Леопольд дарит нам следующее правило дружбы. (Слайд 1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моги другу в трудную мину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 с.72 (решить примеры устно) Работа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 с. 73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рыб поймал Ва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Са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всего они поймали рыб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кукол было у ве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она подари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олько ост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ветили  ли  мы  на все вопросы, поставленные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вам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д чем можно продолжить работу?  Для  чего  мы  этому  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Мы ответили на все вопросы, поставленные на уроке.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хлопайте в ладоши, кто доволен своей работ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 я довольна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 включаются  в  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предполагают свои версии ответа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поминают и 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тался один ов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ют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      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уют  сформулировать  тему,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ная  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Записывают  на  доске  выражения.- Перед обедом на тарелке лежало 3 кусочка дыни, за обедом их съели. Сколько кусочков дыни  осталось на тарелке? 3 – 3 =0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гда из числа вычитают само себя, то получается 0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Когда к числу прибавляют 0, получается тоже число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Когда из числа вычитают 0, остается тоже число.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в паре, помогают друг другу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Когда число увеличивают на несколько единиц, то полученный результат больше или меньше этого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о счетным материалом. Составление прим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одят  итоги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само-оценку, формулируют конечный результат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умение оформлять свои мысли в устной фор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сотрудничество с учителем и детьми, высказывание своего мнения, обсуждение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(умение сформулировать проблему)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(умение сотрудничать в совместном решении пробле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умение определять цель деятельности на уро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умение слушать и понимать других, высказывать своё мнение и аргументировать свой от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(учиться понимать точку зрения друг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(умение  добывать новые знания: находить ответы на вопросы, используя имеющие  зн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умение оформлять свои мысли в устной форме)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(участие  в диалоге,  высказывать свою точку зре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сотрудничество с учителем и детьми, высказывание своего мнения, обсуждение)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осуществление совместной  деятельности в 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сотрудничество с учителем и детьми, высказывание своего мнения, обсуждение)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(участие  в диалоге, умение слушать и понимать других)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стные (учиться понимать и принимать точку зрения друг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умение оценивать учебные действия в соответствии с поставленной задач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умение выделять и осознавать   то, что усвоено на уроке, осознание  качества и уровня усвоенн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умение осуществлять познавательную и личностную рефлексию)</w:t>
            </w:r>
          </w:p>
          <w:p>
            <w:pPr>
              <w:pStyle w:val="Normal"/>
              <w:spacing w:lineRule="auto" w:line="240" w:before="0" w:after="0"/>
              <w:ind w:right="14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(подведение  итогов своей познавательной, учебной, практической деятельности.)</w:t>
            </w:r>
          </w:p>
        </w:tc>
      </w:tr>
    </w:tbl>
    <w:p>
      <w:pPr>
        <w:pStyle w:val="C22"/>
        <w:shd w:fill="FFFFFF" w:val="clear"/>
        <w:spacing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55">
    <w:name w:val="c55"/>
    <w:basedOn w:val="Style14"/>
    <w:qFormat/>
    <w:rPr/>
  </w:style>
  <w:style w:type="character" w:styleId="C3">
    <w:name w:val="c3"/>
    <w:basedOn w:val="Style14"/>
    <w:qFormat/>
    <w:rPr/>
  </w:style>
  <w:style w:type="character" w:styleId="C37">
    <w:name w:val="c37"/>
    <w:basedOn w:val="Style14"/>
    <w:qFormat/>
    <w:rPr/>
  </w:style>
  <w:style w:type="character" w:styleId="C48">
    <w:name w:val="c48"/>
    <w:basedOn w:val="Style14"/>
    <w:qFormat/>
    <w:rPr/>
  </w:style>
  <w:style w:type="character" w:styleId="C39">
    <w:name w:val="c39"/>
    <w:basedOn w:val="Style14"/>
    <w:qFormat/>
    <w:rPr/>
  </w:style>
  <w:style w:type="character" w:styleId="C20">
    <w:name w:val="c20"/>
    <w:basedOn w:val="Style14"/>
    <w:qFormat/>
    <w:rPr/>
  </w:style>
  <w:style w:type="character" w:styleId="C26">
    <w:name w:val="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1:01:00Z</dcterms:created>
  <dc:creator>APRO</dc:creator>
  <dc:description/>
  <dc:language>en-US</dc:language>
  <cp:lastModifiedBy>APRO</cp:lastModifiedBy>
  <dcterms:modified xsi:type="dcterms:W3CDTF">2022-11-05T11:01:00Z</dcterms:modified>
  <cp:revision>2</cp:revision>
  <dc:subject/>
  <dc:title/>
</cp:coreProperties>
</file>