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32"/>
          <w:szCs w:val="32"/>
        </w:rPr>
        <w:t>Конспект занятия по развитию речи в средней группе по теме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eastAsia="Batang;바탕" w:cs="Arial" w:ascii="Batang;바탕" w:hAnsi="Batang;바탕"/>
          <w:color w:val="000000"/>
          <w:sz w:val="28"/>
          <w:szCs w:val="28"/>
        </w:rPr>
        <w:t>«Составление описательного рассказа о домашнем животном»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Цель:</w:t>
      </w:r>
      <w:r>
        <w:rPr>
          <w:rFonts w:cs="Arial" w:ascii="Arial" w:hAnsi="Arial"/>
          <w:color w:val="000000"/>
          <w:sz w:val="28"/>
          <w:szCs w:val="28"/>
        </w:rPr>
        <w:t> дальнейшее развитие у детей связной реч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Развивать у детей умение составлять описательный рассказ, придерживаясь плана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Закреплять знания о домашних животных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Согласовывать прилагательные с существительными в роде, числе, падеже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Обогащать связную речь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Воспитывать доброе отношение к животным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етоды: </w:t>
      </w:r>
      <w:r>
        <w:rPr>
          <w:rFonts w:cs="Arial" w:ascii="Arial" w:hAnsi="Arial"/>
          <w:color w:val="000000"/>
          <w:sz w:val="28"/>
          <w:szCs w:val="28"/>
        </w:rPr>
        <w:t>игровые, наглядно-практические, словесные, вопросы поискового характера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Оборудование:</w:t>
      </w:r>
      <w:r>
        <w:rPr>
          <w:rFonts w:cs="Arial" w:ascii="Arial" w:hAnsi="Arial"/>
          <w:color w:val="000000"/>
          <w:sz w:val="28"/>
          <w:szCs w:val="28"/>
        </w:rPr>
        <w:t xml:space="preserve"> схема для составления рассказов детьми "Животные"; демонстрационный материал "Деревенский дворик"; мягкая игрушка "Кошка"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начинается с привет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еремся дети в к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вой друг и ты мой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че за руки возьм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 другу улыб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пробуем изобразить и показать друг другу  ласкового котенка, злую собаку, игривого жеребенка и бодливую ко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спитатель предлагает поиграть в игру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 Игра "Четвертый лишний"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спитатель называет четыре слова, дети должны на слух определить какое слово лишнее и объяснить свой выбор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Корова, лошадь, волк, баран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Заяц, овца, коза, лошадь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Телёнок, лиса, ягнёнок, козлёнок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вечает тот ребёнок, кому воспитатель кидает мяч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ле игры воспитатель хвалит дете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 Игра "Назови детёныша"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бята предлагаю вам отправиться в поездку на деревенский дворик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Ребята, а на чём мы с вами поедем? (на автобусе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вайте мы его построим из стульчик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Кто будет водителем? (выбираем водителя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тальные пассажиры, рассаживаемся на мест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правляемся (включается музыка "Мы едем, едем, едем. "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бята, вот мы с вами и оказались на деревенском дворик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Кого же мы здесь видим? (называют домашних животных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вот детеныши, только они потеряли своих мам. Давайте поможем им найти своих мам. (дети выполняют задание, проговаривая названия животных и их детёнышей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т все и нашлись. А мы с вами сейчас поиграе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Физкультминутка «Звери делают зарядку»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8"/>
          <w:szCs w:val="28"/>
        </w:rPr>
        <w:t>Звери делают зарядку</w:t>
      </w:r>
      <w:r>
        <w:rPr>
          <w:sz w:val="28"/>
          <w:szCs w:val="28"/>
        </w:rPr>
        <w:t xml:space="preserve"> - (ходьба на месте, руки на поясе)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8"/>
          <w:szCs w:val="28"/>
        </w:rPr>
        <w:t>Лошадь вприпрыжку</w:t>
      </w:r>
      <w:r>
        <w:rPr>
          <w:sz w:val="28"/>
          <w:szCs w:val="28"/>
        </w:rPr>
        <w:t xml:space="preserve"> - (прыжок вверх)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8"/>
          <w:szCs w:val="28"/>
        </w:rPr>
        <w:t>Корова вприсядку</w:t>
      </w:r>
      <w:r>
        <w:rPr>
          <w:sz w:val="28"/>
          <w:szCs w:val="28"/>
        </w:rPr>
        <w:t xml:space="preserve"> - (приседание, руки вперед)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8"/>
          <w:szCs w:val="28"/>
        </w:rPr>
        <w:t>Свинья плечи поднимает</w:t>
      </w:r>
      <w:r>
        <w:rPr>
          <w:sz w:val="28"/>
          <w:szCs w:val="28"/>
        </w:rPr>
        <w:t xml:space="preserve"> - (поднять плечи, руки свободны)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8"/>
          <w:szCs w:val="28"/>
        </w:rPr>
        <w:t>Коза плечи опускает</w:t>
      </w:r>
      <w:r>
        <w:rPr>
          <w:sz w:val="28"/>
          <w:szCs w:val="28"/>
        </w:rPr>
        <w:t xml:space="preserve"> - (опустить плечи)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8"/>
          <w:szCs w:val="28"/>
        </w:rPr>
        <w:t>Кошка делает лапами взмах</w:t>
      </w:r>
      <w:r>
        <w:rPr>
          <w:sz w:val="28"/>
          <w:szCs w:val="28"/>
        </w:rPr>
        <w:t xml:space="preserve"> - (руки в стороны)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8"/>
          <w:szCs w:val="28"/>
        </w:rPr>
        <w:t>Вправо мах и влево мах</w:t>
      </w:r>
      <w:r>
        <w:rPr>
          <w:sz w:val="28"/>
          <w:szCs w:val="28"/>
        </w:rPr>
        <w:t xml:space="preserve"> - (маховые движения ногами вправо и влево)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8"/>
          <w:szCs w:val="28"/>
        </w:rPr>
        <w:t>Полуприсяд</w:t>
      </w:r>
      <w:r>
        <w:rPr>
          <w:sz w:val="28"/>
          <w:szCs w:val="28"/>
        </w:rPr>
        <w:t xml:space="preserve"> - (полуприсяд , руки на поясе)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8"/>
          <w:szCs w:val="28"/>
        </w:rPr>
        <w:t>И наклон</w:t>
      </w:r>
      <w:r>
        <w:rPr>
          <w:sz w:val="28"/>
          <w:szCs w:val="28"/>
        </w:rPr>
        <w:t>-(наклон вперед, руки в стороны)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8"/>
          <w:szCs w:val="28"/>
        </w:rPr>
        <w:t>Всем зверям мы шлем поклон</w:t>
      </w:r>
      <w:r>
        <w:rPr>
          <w:sz w:val="28"/>
          <w:szCs w:val="28"/>
        </w:rPr>
        <w:t>-(подняться на носки, руки вверх, наклон вперед с касанием руками пола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дети выполняют движения по тексту с проговариванием, 2-3 раз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. Составление рассказ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Ребята посмотрите, а кто это идёт? (кошк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Как вы думаете, как её зовут? (дети называют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А ещё ей хотелось, чтобы мы о ней рассказал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У нас есть помощники-схем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ссмотрим их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Название животного (кошка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 Размер (она маленькая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Цвет шерсти (она серого цвет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какие части тела (Ушки маленькие, длинный хвост, усы, острые зубки и т.д.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какие звуки издает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 Чем питается(пьёт молоко, ест рыбу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. Где живет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9.Как зовут детеныш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0. Какую пользу приносит человеку (ловит мышей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1. в каких мультфильмах или сказках встречается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ейчас я расскажу о нашей кошечке (рассказ воспитателя по схеме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. Составление рассказа детьм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Наша кошечка просится на ручки к (имя ребенка.). Расскажи нам о ней (Машеньк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А ещё, кто хочет рассказать нам о кошечке? (несколько детей составляют рассказ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 Составление рассказа детьми о любом домашнем животно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2-3 ребёнка составляют рассказ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Ребята ,я просила вас дома нарисовать ваших домашних животных,давайте вместе попробуем рассказать о вашем животном ,используя схему –план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бенок выходит со своим рисунком и спомощью вопросов воспитателя рассказывает о животно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7. </w:t>
      </w:r>
      <w:r>
        <w:rPr>
          <w:rFonts w:cs="Arial" w:ascii="Arial" w:hAnsi="Arial"/>
          <w:color w:val="000000"/>
          <w:sz w:val="28"/>
          <w:szCs w:val="28"/>
        </w:rPr>
        <w:t>- Ребята, пора отправляться в детский сад, там нас ждет сюрприз! Садимся в автобус. Заношу переноску  с живым кролико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дети садятся на стульчики, включается музыка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8. Оценка рассказ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Куда мы ездили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Что делали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Чей рассказ вам больше понравился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О каком животном было интересней слушать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Кого видели? Какое животное было у нас в гостях? Что мы узнали о нем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/>
        <w:drawing>
          <wp:inline distT="0" distB="0" distL="0" distR="0">
            <wp:extent cx="984250" cy="1318895"/>
            <wp:effectExtent l="0" t="0" r="0" b="0"/>
            <wp:docPr id="1" name="IMG-20221007-WA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20221007-WA00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94790" cy="1118870"/>
            <wp:effectExtent l="0" t="0" r="0" b="0"/>
            <wp:docPr id="2" name="IMG-20221007-WA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-20221007-WA00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8690" cy="1264285"/>
            <wp:effectExtent l="0" t="0" r="0" b="0"/>
            <wp:docPr id="3" name="IMG-20221007-WA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-20221007-WA00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252525"/>
          <w:sz w:val="32"/>
          <w:szCs w:val="32"/>
          <w:shd w:fill="FFFFFF" w:val="clear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color w:val="252525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252525"/>
          <w:sz w:val="32"/>
          <w:szCs w:val="32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9:09:00Z</dcterms:created>
  <dc:creator>Мама</dc:creator>
  <dc:description/>
  <cp:keywords/>
  <dc:language>en-US</dc:language>
  <cp:lastModifiedBy>Мама</cp:lastModifiedBy>
  <dcterms:modified xsi:type="dcterms:W3CDTF">2022-11-05T08:08:00Z</dcterms:modified>
  <cp:revision>4</cp:revision>
  <dc:subject/>
  <dc:title>Конспект занятия по развитию речи в средней группе по теме «Составление описательного рассказа о домашнем животном»</dc:title>
</cp:coreProperties>
</file>