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65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орского района Санкт-Петербург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етодическая разработка уро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технологии для 6 класс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нтерьер жилого помещ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а Елена Алексее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звития творческих способностей, воспитания эстетического вкуса и знакомство с  темой дизайна интерьер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знакомить учащихся с основными требованиями и правилами оформления интерьера жилого помещения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знакомить с понятием «интерьер», «стиль», «дизайнер»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формировать аккуратность,  ответственность, инициативность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звивать чувство сплоченности и взаимопомощи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развитию познавательного и творческого потенциала,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развивать самостоятельность, умение анализировать, сравнивать, обобщать и систематизировать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редставления учащихся о профессиях, связанных с дизайном интерьера: «дизайнер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изучить дизайн жилой комнаты на примере «гостиной» с расстановкой мебели, предметов обихода, вещей в интерьере жилой зоны с учетом интересов жильцов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вкус у учащихся к культуре гармоничного оформления интерьера.</w:t>
      </w:r>
    </w:p>
    <w:p>
      <w:pPr>
        <w:pStyle w:val="Normal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 экран, компьютер, проектор</w:t>
      </w:r>
    </w:p>
    <w:p>
      <w:pPr>
        <w:pStyle w:val="Normal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УУД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ть роль цвета, фактур и вещного наполнения интерьерного пространства общей комнаты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ть представления о единстве и гармонии образа в дизайне интерьера;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творческие работы, умение владеть определенными художественными материалами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индивидуальные творческие способности учащихся, формировать устойчивый интерес к творческой деятельности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УУД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 цель, проблему в учебной деятельност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тивные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ть, определять проблему в учебной ситуации, выбирать средства достижения цели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﻿• </w:t>
      </w:r>
      <w:r>
        <w:rPr>
          <w:rFonts w:cs="Times New Roman" w:ascii="Times New Roman" w:hAnsi="Times New Roman"/>
          <w:sz w:val="28"/>
          <w:szCs w:val="28"/>
        </w:rPr>
        <w:t xml:space="preserve">работать по плану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лагать свои идеи и мнение в диалоге о достижении эмоциональной образности, уметь принимать другую точку зрения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нимать участие в диалоге; давать аргументированные пример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вать значение знаний о дизайне жилого помещения;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коммуникативную компетентность в общении и сотрудничестве с окружающими;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ся строить доброжелательное отношение к своим одноклассникам;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ть чувство гармонии и практичности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работать с материалами и информацие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51"/>
        <w:gridCol w:w="2794"/>
        <w:gridCol w:w="2188"/>
        <w:gridCol w:w="2045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 (УУД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</w:t>
            </w: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 момент. Постановка целей и учеб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изучению нового материала. Обеспечение каждого ученика раздаточ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учащихся. 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 Проверка отсутствующих на уроке. Проверка готовности учащихся к уроку- раздаточные материалы на рабочих столах, а также  материалами необходимыми для выполнения практического задания. На доске –презентация с видео(для установления темы и целей урока). Помощь и советы в планирован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 xml:space="preserve">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отовят рабочее место: альбомный лист для рисования, простые карандаши, ластик, краски, салфетки бумажные, баночки с чистой водой. Раздаточный материал - графические схемы мебели для гостиной и вариативного набора различной планировки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пределяют цель, проблему в учебной деятельности, планируют деятельность на урок, выдвигают идеи, выбирают средства дости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осознают свои интересы в рамках учебных ц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зучение н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одержание урока, знакомство детей с пошаговым планом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нтерьер? Кто такой дизайнер? (Ученики дают свои формулировки и делают выводы по определению данной професс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«Дизайн», а можно ли представить его так? Дизайн - творческая деятельность, цель которой — определение формальных качеств предметов, вещей в строительстве и архитектуре; эти качества формы относятся не только к внешнему виду, но, главным образом, к структурным и функциональным связям, которые превращают систему в целостное единство. Интерьер - синтез архитектуры и дизайна, рождающийся в единстве планировки пространства и вещной среды. В интерьере существует огромное разнообразие самых разных стилей, благодаря которым любое жилище может стать уютным и комфорт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ьер в переводе с французского – "внутренний”. Иными словами, это внутренний мир дома.         Декоративное убранство объединяет в себе утилитарные (необходимые в повседневной жизни) и декоративные элементы, украшающие быт человека: ковры и напольные покрытия, посуду, цветы, картины, музыкальное офор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формлении жилища особое внимание уделяется трем основным качеств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ьны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да жилище способствует нормальным условиям жизни. Каждая комната служит своему назначению. Рациональная планировка комнат, удобно расставленная мебель делают жилье более комфор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гиеническ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окупность которых учитывается при строительстве: звукоизоляция, воздухообмен, теплозащитные качества, работа санитарно-гигиенического оборудовани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тетическ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 есть гармонии вещей и пространства, их целостность и согласова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и поясняет материал в презентации «Дизайн интерьера кварти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стиль –это аскетичность, ясные геометрические формы, сдержанный декор и дорогие, качественные материалы: натуральное дерево, камень, шелк. Часто встречаются украшения: скульптура и леп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изм - предельная лаконичность форм, полное отсутствие декора, орнаментов или деталировки фасадной отделки с использованием современных материалов: сталь, матовое стекло, натуральное дерево, алюминиевые профи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ри- стиль приближен к деревенскому дизайну с использованием натуральных материалов: дерево, камень. Светлые цвета, деревянный шкаф, бежевые шторы придают интерьеру немного простоты, домашнего уюта, обилие полочек, выставленная на них посу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 модерн - стилизованный растительный узор с гибкими текучими формами. Насыщенные контрастные цвета, открытые стеллажи 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 для стиля моде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понский стиль - это идеи гармонии с природой и созерцания ее красоты, уход от повседневной суе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изм - компактные объемы с четко выявленным каркасом, техническая ясность форм. Мебель мобильна и функциональна. Чёткие линии, идеально-ровные поверхности, конкретные цвета - всё это признаки конструктив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техно -стиль развлекательных центрах и офисах с использованием металла и стек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 эклектика-это механическое соединение разнородных стилей, часто противоположных принципов, взглядов, теорий, художественных элементов даже в пределах одного и того же издел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ше время чаще всего встречается смешение стилей, поэтому такой стиль, как эклектика, включающий в себя многие черты разных стилей, является одним из самых распространённых в современном мире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материал, знакомятся с презентацию и слушают учителя, учувствуют в беседе и анализируют изуч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нтерьеры, анализируют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 xml:space="preserve">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новые знания в профессии дизайнера; изучают стили в оформлении интерьера помещений; Коммуникативные: выстаивают диалог, обмениваются мнениями; планируют свою, выдвигают идеи, выбирают средства достижения цели; высказыают свое мнение; учатся осмысливать и анализировать информ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понимают значение знаний для человека; формируют коммуникативную компетентность, вырабатывают чувство гармонии и практич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дготовка учащихся к выполнению творческого за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наглядными материал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изайнера важно изучение всех зон в комнате, функциональная связка предметов и вещей в квартире, с учетом интересов всех проживающих в ней. Для каждого человека должна быть своя зона.Все предметы и вещи в комнате должны сочетаться друг с другом и создавать единство целостность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ая зона – это отдельный участок помещения, где проходят определённые жизненные процессы: сон, отправление личной гигиены, питание, обучение, отд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иготовления пищи (кух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иёма пищи (столовая, общая комната или кух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дыха (общая комн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на (спальня, детск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дыха детей (детская или общая комната).Учитывается характер Цвета в отделке, фактура современных материалов дают возможность создать нужный объем комнаты, а уже потом и повлиять на определенный стиль мебели, всевозможных вещей и предметов, необходимых для наполнения интерьера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раздаточными материалами Создают интерьер общей гостиной, предлагают свои идеи, обсуждают гармоничность гостиной, зонирование, цветовые реш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получают представления об унификации, индивидуализации подбора наполнения интерьера; Коммуникативные: обмениваются идеями; определяют проблему, выдвигают идеи, выбирают средства достижения цели; формулируют, аргументируют и отстаивают свое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уют коммуникативную компетентность, дают свои предложения по цветовой гамме предлагаемых нагля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лекаются от изучения темы, отдыхаю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читает стих, показывает движения. Потом повторяет стихотворение в более быстром темпе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встали, 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-выше под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лечи распрями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коленями кос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, встали, сели, в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месте побе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с тобою молодёж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волю, и сме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вторяют движения, а потом убыстряют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 значение отдыха для человека: вырабатывают чувство гармо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Практи-ческая часть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рисунки, эскизы, коллажи с использованием вырезок из журналов: гостиной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должен соответствовать назначению помещ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вещей и пространст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тиль интерь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творческого замысла учащимся предложено самостоятельно выбрать технику выполнения и изобразительные материалы. (гуашь, акварель, карандаш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иболее успешной реализации задуманной композиции учащимся с низкой учебной мотивацией предложена работа с карточками – схемами изображения пространственного помещения интерь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материалы понадоб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ите роли, кто и чем будет заним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ся создать интерьер гостиной для семьи в выбранном сти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дизайном интерь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решение для мелкого украшения мебели, создают вещь и заполняют пространство «гостин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е: выполняют практическое творческое задание на закрепление темы урока; создают практические творческие работы с опорой на собственное чувство композиции и сти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: проявляют творческую фантазию, находчивость, умение адекватно оценивать ситуацию в процессе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: планируют деятельность; выдвигают идеи и обсуждают их; выбирают средства достижения ц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/>
                <w:color w:val="FF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конец. Рефлекс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ворческой деятельности  и презентация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искусс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ся выставка работ. Задает вопросы на повтор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ключает в себя профессия дизайнер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едметы, вещи, обстановка формируют образ гостиной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новые знания вы получ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ли вы поставленных целей?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  <w:color w:val="FF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бмениваются впечатлениями. Задают друг другу вопросы о проделанной работе, отвечают на вопросы учителя. Подводят 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</w:rPr>
              <w:t>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ые: излагают своё мнение в диалоге; Личностные: учатся критически осмысливать творческий процесс; Анализируют действия на уроке. Закрепляют полученные знания и навыки. </w:t>
            </w:r>
          </w:p>
        </w:tc>
      </w:tr>
    </w:tbl>
    <w:p>
      <w:pPr>
        <w:pStyle w:val="Normal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1:36:00Z</dcterms:created>
  <dc:creator>Лена</dc:creator>
  <dc:description/>
  <cp:keywords/>
  <dc:language>en-US</dc:language>
  <cp:lastModifiedBy>Пользователь</cp:lastModifiedBy>
  <cp:lastPrinted>2013-11-05T00:54:00Z</cp:lastPrinted>
  <dcterms:modified xsi:type="dcterms:W3CDTF">2022-11-05T11:56:00Z</dcterms:modified>
  <cp:revision>35</cp:revision>
  <dc:subject/>
  <dc:title/>
</cp:coreProperties>
</file>