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качества знаний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по данным электронного журнала)</w:t>
      </w:r>
    </w:p>
    <w:tbl>
      <w:tblPr>
        <w:tblW w:w="959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"/>
        <w:gridCol w:w="800"/>
        <w:gridCol w:w="1653"/>
        <w:gridCol w:w="1499"/>
        <w:gridCol w:w="1778"/>
        <w:gridCol w:w="1599"/>
        <w:gridCol w:w="1599"/>
      </w:tblGrid>
      <w:tr>
        <w:trPr>
          <w:trHeight w:val="113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-123" w:right="-55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-123" w:right="-55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едм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-55" w:right="-55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(ы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-55" w:right="-55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чебн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ана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2019-202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чебный год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2020-202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чебный год</w:t>
            </w:r>
          </w:p>
        </w:tc>
      </w:tr>
      <w:tr>
        <w:trPr>
          <w:trHeight w:val="7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-55" w:right="-55" w:hanging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ща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спеваемост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честв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наний 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ща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спеваемост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честв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наний 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усский язы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69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т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4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тема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оло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69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еограф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стория отеч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9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сновы социальной жизни (ОСЖ)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8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Вывод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: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итоги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промежуточной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аттестации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обучающихся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 9а класса показали в среднм положительную динамику 12 % по предметам: география, ОСЖ, биология, русский язык, чтение, математи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              Моржанаева И.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5:44:00Z</dcterms:created>
  <dc:creator>user</dc:creator>
  <dc:description/>
  <cp:keywords/>
  <dc:language>en-US</dc:language>
  <cp:lastModifiedBy>user</cp:lastModifiedBy>
  <dcterms:modified xsi:type="dcterms:W3CDTF">2022-11-05T05:49:00Z</dcterms:modified>
  <cp:revision>1</cp:revision>
  <dc:subject/>
  <dc:title/>
</cp:coreProperties>
</file>