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i/>
          <w:i/>
          <w:iCs/>
          <w:color w:val="000000"/>
          <w:sz w:val="28"/>
        </w:rPr>
      </w:pPr>
      <w:r>
        <w:rPr>
          <w:b/>
          <w:i/>
          <w:iCs/>
          <w:color w:val="000000"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  <w:t>«Одна у человека мать, одна и Родина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овместный досуг с родителями и учащимися вокального ансамбля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pacing w:before="0" w:after="0"/>
        <w:jc w:val="both"/>
        <w:rPr/>
      </w:pPr>
      <w:r>
        <w:rPr>
          <w:rStyle w:val="C4"/>
          <w:b/>
        </w:rPr>
        <w:t>Цель  мероприятия:</w:t>
      </w:r>
      <w:r>
        <w:rPr/>
        <w:t xml:space="preserve"> прививать учащимся духовно-нравственные ценности, развивать морально-этические качества.</w:t>
      </w:r>
    </w:p>
    <w:p>
      <w:pPr>
        <w:pStyle w:val="C1"/>
        <w:spacing w:before="0" w:after="0"/>
        <w:jc w:val="both"/>
        <w:rPr>
          <w:rStyle w:val="C4"/>
        </w:rPr>
      </w:pPr>
      <w:r>
        <w:rPr>
          <w:rStyle w:val="C4"/>
          <w:b/>
        </w:rPr>
        <w:t>Задачи:</w:t>
      </w:r>
      <w:r>
        <w:rPr>
          <w:b/>
        </w:rPr>
        <w:br/>
      </w:r>
      <w:r>
        <w:rPr>
          <w:rStyle w:val="C4"/>
        </w:rPr>
        <w:t>- развивать эмоциональную сферу, артистизм детей;</w:t>
      </w:r>
    </w:p>
    <w:p>
      <w:pPr>
        <w:pStyle w:val="C1"/>
        <w:spacing w:before="0" w:after="0"/>
        <w:jc w:val="both"/>
        <w:rPr/>
      </w:pPr>
      <w:r>
        <w:rPr>
          <w:rStyle w:val="C4"/>
        </w:rPr>
        <w:t xml:space="preserve">- воспитать чувство уважения, любви к родителям, старшим. </w:t>
      </w:r>
    </w:p>
    <w:p>
      <w:pPr>
        <w:pStyle w:val="C1"/>
        <w:spacing w:before="0" w:after="0"/>
        <w:jc w:val="both"/>
        <w:rPr/>
      </w:pPr>
      <w:r>
        <w:rPr>
          <w:rStyle w:val="C4"/>
        </w:rPr>
        <w:t> </w:t>
      </w:r>
      <w:r>
        <w:rPr>
          <w:rStyle w:val="C4"/>
        </w:rPr>
        <w:t xml:space="preserve">- создавать теплый нравственный климат между мамами и детьми,   </w:t>
      </w:r>
    </w:p>
    <w:p>
      <w:pPr>
        <w:pStyle w:val="C1"/>
        <w:spacing w:before="0" w:after="0"/>
        <w:jc w:val="both"/>
        <w:rPr/>
      </w:pPr>
      <w:r>
        <w:rPr>
          <w:rStyle w:val="C4"/>
        </w:rPr>
        <w:t> </w:t>
      </w:r>
      <w:r>
        <w:rPr>
          <w:rStyle w:val="C4"/>
        </w:rPr>
        <w:t>- пробудить во взрослых и детях желание быть доброжелательными и доверчивыми друг другу.</w:t>
      </w:r>
    </w:p>
    <w:p>
      <w:pPr>
        <w:pStyle w:val="C6"/>
        <w:spacing w:before="0" w:after="0"/>
        <w:jc w:val="both"/>
        <w:rPr/>
      </w:pPr>
      <w:r>
        <w:rPr>
          <w:rStyle w:val="C4"/>
          <w:b/>
        </w:rPr>
        <w:t>Оборудование:</w:t>
      </w:r>
      <w:r>
        <w:rPr>
          <w:rStyle w:val="C8"/>
        </w:rPr>
        <w:t> </w:t>
      </w:r>
      <w:r>
        <w:rPr>
          <w:rStyle w:val="C4"/>
        </w:rPr>
        <w:t xml:space="preserve">компьютер, минусовки песен, презентация - </w:t>
      </w:r>
      <w:r>
        <w:rPr/>
        <w:t xml:space="preserve"> в которой на первой странице слайд со словами М.Горького: «Восславим женщину – мать, чья любовь не знает преград, чьей грудью вскормлен весь мир». В презентации  использованы высказывания о матери, а также фотографии,  картины, портреты с изображением матери.</w:t>
      </w:r>
      <w:r>
        <w:rPr>
          <w:rStyle w:val="C4"/>
        </w:rPr>
        <w:t xml:space="preserve"> Зал празднично украшен шарами, на доске коллективная работа «Цветы нашим мамам»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>Ведущий:</w:t>
      </w:r>
      <w:r>
        <w:rPr/>
        <w:t xml:space="preserve">                                    Какое самое первое слово?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Какое самое главное слово?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Какое самое светлое слово?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МА-МА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И хочется снова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И хочется снова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Сказать его тихо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Сказать его громко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Самое главное слово ребенка – МА-МА.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(Н. Бромлей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>Ведущий.</w:t>
      </w:r>
      <w:r>
        <w:rPr/>
        <w:t xml:space="preserve"> Здравствуйте, ребята! Здравствуйте, мамы!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Мы рады вас приветствовать в нашем зале. Разрешите нам поздравить всех мам с праздником и пожелать счастья, здоровья, любви и хорошего настроения.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МАМА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Как руки твои теплы и нежны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Улыбка радует твоя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Глаза, наполненные лаской, нам так нужны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Любимая, родная наша мамочка!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Всегда ты нужный нам даешь совет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В любой проблеме сможешь разобраться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На трудные вопросы жизненный даешь ответ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И с силами поможешь нам собраться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Ты в этой жизни так смела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Что не боишься трудностей судьбы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Всегда добра и весела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Любые твои мысли мне близки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Ты не позволишь нам грустить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Печалиться и злиться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Ты нам поможешь обо всём забыть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Мы у тебя всему будем учиться!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Безумно благодарны мы тебе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Ты наша мать, ты наш единственный творитель!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Ведь эту жизнь дала ты нам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Ты в этой жизни наш единственный учитель!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color w:val="FF0000"/>
        </w:rPr>
      </w:pPr>
      <w:r>
        <w:rPr>
          <w:b/>
          <w:color w:val="FF0000"/>
        </w:rPr>
        <w:t>Музыкальный номер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Дети-чтец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Ты раньше всех с утра встаешь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Уходишь на работ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Возвращаешься домой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И вновь в трудах, забот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Находишь время убирать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И гладить, и готови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И приласкать, поцеловать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Обнять и успокои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И выслушать, и на вопрос любой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Всегда ответить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 xml:space="preserve">Все вместе:   </w:t>
      </w:r>
      <w:r>
        <w:rPr/>
        <w:t xml:space="preserve">Спасибо, мамочка, тебе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Ты – лучшая на свете!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>Ведущий.</w:t>
      </w:r>
      <w:r>
        <w:rPr/>
        <w:t xml:space="preserve"> Мама, мамочка... Сколько тепла таит это магическое слово, которым называют человека самого близкого, дорогого, единственного. Мама учит быть мудрым, дает советы, заботится и оберегает нас. Неслучайно народная мудрость слово «Мать» поставила рядом с другим великим словом «Родина»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«Родина-мать» - говорят люди и этим определяют самое священное, что есть на земле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В народе живет много хороших, ласковых слов о матери. Они передаются из поколения в поколение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«Птица рада весне, а младенец – матери»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«Нет милее дружка, чем родная матушка»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«При солнышке светло, при матери добро»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Старшая группа.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ЧТО ЗНАЧИТ СЛОВО МАМА ДЛЯ МЕНЯ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Что значит слово мама для меня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В нем – твоя чуткость, теплота сердечная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Готовность похвалить, простить, понять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Твоя любовь, терпенье бесконечное..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Твой голос милый ясно слышу в нем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Он силы мне дает и вдохновение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Меня ты рада поддержать во всем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А если надо – даришь утешенье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В тебе источник всех моих побед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Моих успехов и душевной силы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Что значит слово «мама»? Это свет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Которым весь мои путь ты озарила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В нем доброта твоих любимых рук –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Их нежностью вся жизнь моя согрета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Ты, мамочка, мой самый близкий друг!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Спасибо тебе, милая, за это!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color w:val="FF0000"/>
        </w:rPr>
      </w:pPr>
      <w:r>
        <w:rPr>
          <w:b/>
          <w:color w:val="FF0000"/>
        </w:rPr>
        <w:t>Музыкальный номер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«Угадай по голосу»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Это испытание для наших любимых мамочек. Один из детей зовет «Мама». Мамы должны угадать своего ребенка по голосу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«Найди своего ребенка»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Мама идет по кругу и на ощупь должна найти своего ребенка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 xml:space="preserve">Ведущий. </w:t>
      </w:r>
      <w:r>
        <w:rPr/>
        <w:t>Много ночей не спят мамы, потому что хотят, чтобы вы были здоровыми и добрыми. Их руки трудятся постоянно для того, чтобы было уютно и тепло. Посмотрите вокруг – мы живем на удивительной планете «Заботливых мам». На ней всегда светит солнце, на ней живут добрые, ласковые и веселые мамы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color w:val="FF0000"/>
        </w:rPr>
      </w:pPr>
      <w:r>
        <w:rPr>
          <w:b/>
          <w:color w:val="FF0000"/>
        </w:rPr>
        <w:t>Музыкальный номер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***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Говорят, у мамы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Руки не простые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Говорят, у мамы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Руки золотые!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Погляжу внимательно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Погляжу поближе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Маме руки глажу –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Золота не вижу.               (М. Родина)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***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Ты бессонными ночами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Над кроваткою склоняясь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Пела песни и качала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Тихо плача и смеясь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(Ю. Соколова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color w:val="FF0000"/>
        </w:rPr>
        <w:t>Музыкальный номер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 xml:space="preserve">Ведущий. </w:t>
      </w:r>
      <w:r>
        <w:rPr/>
        <w:t>Самое прекрасное слово на земле – мама. Это первое слово, которое произносит человек, и звучит оно на всех языках мира одинаково нежно. Когда вы родились, то врачи вас спеленали и отнесли в комнату, где было много новорожденных детей. Мама стала ждать, когда же принесут вас кормить. Ей хотелось смотреть на вас долго-долго. Когда вы начинали плакат, мама пела колыбельную песню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Игра «Колыбельная песня»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Колыбельные песни мамы поют детям на ночь. Колыбельные песни помогают ребенку успокоиться и уснуть. Представьте, что маме нужно убаюкать малыша, но она забыла все известные колыбельные песни. Но есть выход! Можно исполнить как колыбельную любую другую – даже очень бодрую песню. Главное – исполнить эту песню тихо, убаюкивающее. Попробуйте спеть спокойно и «усыпляюще» такую песню, как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«В траве сидел кузнечик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«Песенка крокодила Гены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«Антошка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«Улыбка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«Солнечный круг»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</w:rPr>
      </w:pPr>
      <w:r>
        <w:rPr>
          <w:b/>
          <w:i/>
        </w:rPr>
        <w:t>Тексты песен будут приготовлены заранее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i/>
        </w:rPr>
        <w:t xml:space="preserve">Ведущий. </w:t>
      </w:r>
      <w:r>
        <w:rPr/>
        <w:t xml:space="preserve">Семейная работа- это творчество, труд, не имеющий конца. 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***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Нет, девчонки не умеют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Наших мам развеселить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Рецепт от грусти есть другой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i/>
        </w:rPr>
        <w:t xml:space="preserve">Ведущий. </w:t>
      </w:r>
      <w:r>
        <w:rPr/>
        <w:t>Другой? Скажите же, какой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***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Я скажу, друзья, вам прямо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Просто и без лишних слов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Поменяться местом с мамой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Я давно уже готов!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Ну подумаешь — заботы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Стирка, глажка, магазин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дырки на штанах, компоты..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Здесь не надо много сил!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А легко ли мне живется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Ведь забот — невпроворот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Выучить стихотворенье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Песни, пляску, хоровод..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до чего же я устал!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Лучше бы я мамой стал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гра «Мамины заботы»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Давайте, перечислим все дела, которые необходимо делать каждой маме. </w:t>
      </w:r>
      <w:r>
        <w:rPr>
          <w:i/>
        </w:rPr>
        <w:t>(Ответы детей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i/>
          <w:iCs/>
        </w:rPr>
        <w:t>Ведущий</w:t>
      </w:r>
      <w:r>
        <w:rPr/>
        <w:t xml:space="preserve">. Дорогие друзья, сегодня мы попробовали представить несколько разных мгновений из жизни ваших мам. Как вы считаете: «Легко ли быть мамой?» </w:t>
      </w:r>
      <w:r>
        <w:rPr>
          <w:i/>
          <w:iCs/>
        </w:rPr>
        <w:t>(Ответы детей.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Что мы помним из детства? Машинки? Куклы? Мороженое? Может быть... Но более всего — ласковый мамин голос, нежный аромат ее волос. Мы помним, как мама смотрит, солнечно улыбаясь, как гладит по голове. Больше всего на свете мы любим в детстве маму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Дел и дорог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Будет в жизни немало..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Спросим себя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Ну а где их начало?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Вот он, ответ наш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Правильный самый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Все, чем живем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Начинается с МАМЫ!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(А. Костецкий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color w:val="FF0000"/>
        </w:rPr>
      </w:pPr>
      <w:r>
        <w:rPr>
          <w:b/>
          <w:color w:val="FF0000"/>
        </w:rPr>
        <w:t>Музыкальный номер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Дорогие ребята, мамой быть очень и очень не легко. Цените мамин труд, любите и берегите своих мам!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i/>
          <w:iCs/>
        </w:rPr>
        <w:t>Ведущий.</w:t>
      </w:r>
      <w:r>
        <w:rPr/>
        <w:t xml:space="preserve"> Каждую секунду в мире рождается три человека. С первого дня ребенка мать живет его дыханием, его слезами, его улыбками. Мать нужна ребенку. В этом смысл ее жизни. Как солнце посылает свои лучи, согревая все живое, так и любовь матери согревает всю жизнь ребенка. У мамы самое доброе и ласковое сердце, самые добрые и ласковые руки, которые умеют все. Ее чуткое сердце всегда хранит любовь, оно не к чему не остается равнодушным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iCs/>
        </w:rPr>
      </w:pPr>
      <w:r>
        <w:rPr>
          <w:b/>
          <w:bCs/>
          <w:iCs/>
        </w:rPr>
        <w:t xml:space="preserve">                       </w:t>
      </w:r>
      <w:r>
        <w:rPr>
          <w:b/>
          <w:bCs/>
          <w:iCs/>
        </w:rPr>
        <w:t>***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iCs/>
        </w:rPr>
      </w:pPr>
      <w:r>
        <w:rPr/>
        <w:t>В доме добрыми делами занята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Тихо ходит по квартире доброта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Добрый день и добрый час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Вечер добрый, ночь добра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Было доброе вчера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И откуда, спросишь ты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В доме столько доброты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Что от этой доброты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Приживаются цветы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Рыбки, ежики, птенцы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Я тебе отвечу прямо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Это — мама, мама, мама!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u w:val="single"/>
        </w:rPr>
      </w:pPr>
      <w:r>
        <w:rPr>
          <w:u w:val="single"/>
        </w:rPr>
        <w:t>ИГРА С ЗАЛОМ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i/>
          <w:iCs/>
        </w:rPr>
        <w:t>Ведущий.</w:t>
      </w:r>
      <w:r>
        <w:rPr/>
        <w:t xml:space="preserve"> Мать учит нас быть мудрыми, дает советы, заботится о нас, оберегает. давайте поиг раем в игру «Ма-моч-ка»! Я буду задавать вопрос, а вы хором отвечайте: «ма-моч-ка»! Только дружно и громко!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— </w:t>
      </w:r>
      <w:r>
        <w:rPr/>
        <w:t>Кто пришел ко мне с утра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— </w:t>
      </w:r>
      <w:r>
        <w:rPr/>
        <w:t>Кто сказал: «Вставать пора!»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— </w:t>
      </w:r>
      <w:r>
        <w:rPr/>
        <w:t>Кашу кто успел сварить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— </w:t>
      </w:r>
      <w:r>
        <w:rPr/>
        <w:t>Чаю в чашку кто налил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— </w:t>
      </w:r>
      <w:r>
        <w:rPr/>
        <w:t>Кто косички мне заплел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— </w:t>
      </w:r>
      <w:r>
        <w:rPr/>
        <w:t>Целый дом один подмел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— </w:t>
      </w:r>
      <w:r>
        <w:rPr/>
        <w:t>Кто меня поцеловал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— </w:t>
      </w:r>
      <w:r>
        <w:rPr/>
        <w:t>Кто ребячий любит смех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— </w:t>
      </w:r>
      <w:r>
        <w:rPr/>
        <w:t>Кто на свете лучше всех?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</w:rPr>
      </w:pPr>
      <w:r>
        <w:rPr>
          <w:b/>
          <w:i/>
        </w:rPr>
        <w:t>Молодцы! А теперь, дорогие гости, послушайте наши частуш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Мы веселые подружки,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Мы танцуем и поем,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А сейчас мы вам расскажем,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Как мы с мамами жив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Галя вымыла полы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Катя помогала,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Только жалко — мама снова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Все перемыва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Папа мне решил задачу,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В математике помог,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Мы потом решали с мамой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То, что он решить не смо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Маме утром наша Мила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Две конфеты подарила,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Подарить едва успела,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Тут же их сама и съе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Мы вам спели, как сумели,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Мы ведь только дети,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Зато знаем, наши мамы —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Лучшие на свете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Пусть звенят повсюду песни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Про любимых мам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Мы за все, за все, родные,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Говорим: «Спасибо вам!»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bCs/>
          <w:i/>
          <w:iCs/>
        </w:rPr>
        <w:t>Игра  «Мамина экономика»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Представьте, что у Вас на руках есть определенная сумма — 2000 рублей. Вам нужно распределить эти деньги на месяц, если извест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у дедушки кончилось лекарство, которое он принимает каждый день. Упаковка на двухмесячный курс лечения стоит 75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мамины сапоги давно требуют заме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дочь собирается на первую в своей жизни дискотеку и просит новую одежду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Ведущий. да, все мы убедились, что каждая мама — это хозяйка маленькой страны под названьем «Семья». Мама — одна во многих лицах: педагог, психолог, экономист, дипломат, лекарь и пекарь, художник, поэт, актриса, драматург и режиссер, руководитель и подчиненный одновременно. И всегда — импровизатор.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***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Я подарок разноцветный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Подарить решила маме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Я старалась, рисовала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Четырьмя карандашами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Но сначала я на красный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Слишком сильно нажимала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А потом за красным сразу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Фиолетовый сломала..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А потом сломала синий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И оранжевый сломала..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Все равно портрет красивый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Потому что это — мама!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              </w:t>
      </w:r>
      <w:r>
        <w:rPr/>
        <w:t>***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Заботливая мамина рука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На вид она не очень-то крепка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Когда дитя качает в колыбели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Но как, друзья, крепка она на деле —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Заботливая мамина рука!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               </w:t>
      </w:r>
      <w:r>
        <w:rPr/>
        <w:t>***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Думал я и день, и ночь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Как бы маме мне помочь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Мыть тарелки я не буду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Чтоб целей была посуда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Чтобы пыль не поднимать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Я не буду подметать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Думал я и день, и ночь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Как бы маме мне помочь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А готовить суп, жаркое —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Это дело не мужское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Я полить цветы готов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Только нет у нас цветов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А вообще-то я не прочь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Маме в чем-нибудь помочь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              </w:t>
      </w:r>
      <w:r>
        <w:rPr/>
        <w:t>***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Мамин труд я берегу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Помогаю, как могу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Нынче мама на обед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Наготовила котлет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И сказала: «Слушай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Выручи, покушай!»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Я поел немного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Разве не подмога?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***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А какой подарок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Мы подарим в Мамин день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Есть для этого немало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Фантастических идей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Ведь сюрприз готовить маме —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Это очень интересно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Мы замесим тесто в ванной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Или выстираем кресло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Ну, а я в подарок маме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Разрисую шкаф цветами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Хорошо б и потолок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Жаль, я ростом невысок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color w:val="FF0000"/>
        </w:rPr>
      </w:pPr>
      <w:r>
        <w:rPr>
          <w:b/>
          <w:color w:val="FF0000"/>
        </w:rPr>
        <w:t>Музыкальный номер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             </w:t>
      </w:r>
      <w:r>
        <w:rPr/>
        <w:t>***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Я решил сварить компот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В мамин день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Взял изюм, орехи, мед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Килограмм варенья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Все в кастрюлю поместил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Размещал, воды налил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На плиту поставил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И огня прибавил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Чтобы вышло повкуснее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Ничего не пожалею!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Две морковки, лук, банан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Огурец, муки стакан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Половину сухаря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В мой компот добавил я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Все кипело, пар клубился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Наконец, компот сварился!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Маме я отнес кастрюлю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«С праздником тебя, мамуля!»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Мама очень удивилась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Засмеялась, восхитилась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Я налил компоту ей —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Пусть попробует скорей!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Мама выпила немножко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И закашлялась в ладошку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А потом сказала грустно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«Чудо-щи! Спасибо! Вкусно!»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              </w:t>
      </w:r>
      <w:r>
        <w:rPr/>
        <w:t>***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Люблю тебя, мама, за что, я не знаю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Наверное, за то, что живу и мечтаю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И радуюсь солнцу, и светлому дню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За это тебя я, родная, люблю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За небо, за ветер, за воздух вокруг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Люблю тебя, мама,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Ты лучший мой друг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        </w:t>
      </w:r>
      <w:r>
        <w:rPr/>
        <w:t>***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«Как улыбается мамочка наша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Как солнышко в небе!» - воскликнула Маша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А солнышко светится в небе сейчас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Как мама, когда она смотрит на нас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Чтоб мама, как солнышко, нам улыбалась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Чтоб мама всегда молодой оставалась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Чтоб счастье сияло из маминых глаз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Немножко, ребята, зависит от нас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(Ч. Январский.)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i/>
          <w:i/>
          <w:iCs/>
          <w:caps/>
          <w:color w:val="FF0000"/>
        </w:rPr>
      </w:pPr>
      <w:r>
        <w:rPr>
          <w:b/>
          <w:bCs/>
          <w:i/>
          <w:iCs/>
          <w:caps/>
          <w:color w:val="FF0000"/>
        </w:rPr>
        <w:t>Песня на мотив «Маленькая страна»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Мамочка лучше всех на свете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Мамочку любим мы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Мамочке все улыбки наши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Лучшие в мире сны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Мама всегда в делах домашних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Много у нее забот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Знаем, что очень сильно мама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К вечеру устает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i/>
          <w:iCs/>
        </w:rPr>
        <w:t>Припев:</w:t>
      </w:r>
      <w:r>
        <w:rPr/>
        <w:t xml:space="preserve"> Мамы роднее нет,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Мамы роднее нет,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В чем же любимой мамы нашей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Молодости секрет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Вырастим мы своих детишек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И через много лет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Тоже узнаем самый главный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Мамин большой секрет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Только любовь большая маме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Стариться не дает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Пусть же она, родная наша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Долго еще живет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пев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**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Дорогие наши мамы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Мы и сами признаем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Что, конечно, не всегда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Мы хорошо себя ведем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Мы вас чаще огорчаем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Что порой не замечаем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Мы вас очень, очень любим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Будем добрыми расти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И всегда стараться будем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>Ведущи</w:t>
      </w:r>
      <w:r>
        <w:rPr/>
        <w:t>й. Завершается утренник чтением стихотворения С. Островского «Песня о женщине», пожеланиями матерям счастья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От любой напасти заклиная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(Ей-то уж добра не занимать)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Нет, не богоматерь, а земная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Гордая, возвышенная мать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Свет любви издревле ей завещан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Так вот и стоит она в веках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Самая прекрасная из женщин —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Женщина с ребенком на руках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Все на свете метится следами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Сколько б ты не вышагал путей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Яблоня украшена плодами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Женщина судьбой своих детей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Пусть ей вечно солнце рукоплещет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Так она и будет жить в веках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Самая прекрасная из женщин — 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iCs/>
        </w:rPr>
      </w:pPr>
      <w:r>
        <w:rPr/>
        <w:t>Женщина с ребенком на руках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***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Праздник наш уже закончен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Что же нам еще сказать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Разрешите на прощанье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Вам здоровья пожелать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Не болейте, не старейте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Не сердитесь никогда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Вот такими молодыми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Оставайтесь навсегда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 xml:space="preserve">Ведущий. </w:t>
      </w:r>
      <w:r>
        <w:rPr/>
        <w:t>Счастья вам, дорогие мамы. Огромного здоровья, и самое главное, благополучия вашим детям. Вы живете в детях ваших. И счастье детей – это ваше счастье.</w:t>
      </w:r>
    </w:p>
    <w:p>
      <w:pPr>
        <w:pStyle w:val="Normal"/>
        <w:rPr/>
      </w:pPr>
      <w:r>
        <w:rPr>
          <w:b/>
          <w:color w:val="FF0000"/>
        </w:rPr>
        <w:t>Музыкальный номер -  «Спасибо мамы»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4">
    <w:name w:val="c4"/>
    <w:qFormat/>
    <w:rPr/>
  </w:style>
  <w:style w:type="character" w:styleId="C8">
    <w:name w:val="c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4:27:00Z</dcterms:created>
  <dc:creator>РегинКО</dc:creator>
  <dc:description/>
  <cp:keywords/>
  <dc:language>en-US</dc:language>
  <cp:lastModifiedBy>Владимир Налобин</cp:lastModifiedBy>
  <cp:lastPrinted>2008-10-29T10:05:00Z</cp:lastPrinted>
  <dcterms:modified xsi:type="dcterms:W3CDTF">2019-01-14T16:24:00Z</dcterms:modified>
  <cp:revision>19</cp:revision>
  <dc:subject/>
  <dc:title>Оформление сцены: оформить презентацию, в которой на первой странице слайд со словами М</dc:title>
</cp:coreProperties>
</file>