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ланета друз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навательная, игровая програм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 навыков дружеских взаимоотношений в коллективе, сотрудничества, взаимопомощи, развитие кругозора детей, формирование навыков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Добрый день, дорогие ребята! Сегодня я вас пригласила на познавательную, игровую программу « Планета друзей». « Планета друзей! – это такая планета, где все дружат. А вы знаете, что такое дружба? А у вас есть друзья? А как вы думаете, почему мы этих людей называем друзьями? А только ли люди могут быть друзь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друзьями могут быть и животные, и птицы и даже герои мультфиль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вам буду загадывать загадки, а вы мне должны назвать героя мульт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гадки « Герои мультфиль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гадывают загадку, ведущий сопровождает отгадку иллюстрацией этого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Молодцы! Правильно назвали героев, и, наверное, мультфильмы смотрели. Только эти мультфильмы были сняты давно – давно. Давайте и мы сейчас посмотрим мультфильм, который тоже сняли давно – в 196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смотр мультфильма « Муха – Цокоту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а этой планете дети очень любят играть в разные игры. Давайте и мы с вами немного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Баба Яг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Лошад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Игры с мячом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г в калош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еще жители этой планеты,  когда собираются вместе, то они поют, читают стихи, танц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ец – игра « 4 ша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сейчас я вам  открою одну тайну. На этой планете живут очень – очень  важ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это за друзья? Сейчас я вам покажу их 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казывает дорожные знаки.  Спрашивает детей об их назначении. Повторяют правила дорожного движения. Рассматривают иллюстрации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смотр учебного фильма по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от и подошла к завершению наша программа. Я вам желаю жить дружно, не обижать друг друга, не ссориться. А на прощание проведем игру « Обними др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Mama</dc:creator>
  <dc:description/>
  <cp:keywords/>
  <dc:language>en-US</dc:language>
  <cp:lastModifiedBy>Mama</cp:lastModifiedBy>
  <dcterms:modified xsi:type="dcterms:W3CDTF">2022-11-05T05:36:00Z</dcterms:modified>
  <cp:revision>3</cp:revision>
  <dc:subject/>
  <dc:title>                         « Планета друзей»</dc:title>
</cp:coreProperties>
</file>