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Проект «Живая книг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проекта:</w:t>
      </w:r>
      <w:r>
        <w:rPr/>
        <w:t xml:space="preserve"> По продолжительности – долгосрочный.</w:t>
      </w:r>
    </w:p>
    <w:p>
      <w:pPr>
        <w:pStyle w:val="Normal"/>
        <w:spacing w:lineRule="auto" w:line="360"/>
        <w:jc w:val="both"/>
        <w:rPr/>
      </w:pPr>
      <w:r>
        <w:rPr/>
        <w:t>По составу участников проекта – индивидуальный, групповой, семейный.</w:t>
      </w:r>
    </w:p>
    <w:p>
      <w:pPr>
        <w:pStyle w:val="Normal"/>
        <w:spacing w:lineRule="auto" w:line="360"/>
        <w:jc w:val="both"/>
        <w:rPr/>
      </w:pPr>
      <w:r>
        <w:rPr/>
        <w:t>По направленности деятельности участников проекта – практико-ориентированны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зраст детей:</w:t>
      </w:r>
      <w:r>
        <w:rPr/>
        <w:t xml:space="preserve"> 5-8 л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роведения:</w:t>
      </w:r>
      <w:r>
        <w:rPr/>
        <w:t xml:space="preserve"> Муниципальное дошкольное образовательное учреждение детский сад № 31 «Радуг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остав проектной группы: </w:t>
      </w:r>
    </w:p>
    <w:p>
      <w:pPr>
        <w:pStyle w:val="Normal"/>
        <w:spacing w:lineRule="auto" w:line="360"/>
        <w:jc w:val="both"/>
        <w:rPr/>
      </w:pPr>
      <w:r>
        <w:rPr/>
        <w:t>Заведующий: Крепак Светлана Александровна.</w:t>
      </w:r>
    </w:p>
    <w:p>
      <w:pPr>
        <w:pStyle w:val="Normal"/>
        <w:spacing w:lineRule="auto" w:line="360"/>
        <w:jc w:val="both"/>
        <w:rPr/>
      </w:pPr>
      <w:r>
        <w:rPr/>
        <w:t>Педагог-психолог: Харламова Людмила Леонидовна.</w:t>
      </w:r>
    </w:p>
    <w:p>
      <w:pPr>
        <w:pStyle w:val="Normal"/>
        <w:spacing w:lineRule="auto" w:line="360"/>
        <w:jc w:val="both"/>
        <w:rPr/>
      </w:pPr>
      <w:r>
        <w:rPr/>
        <w:t>Педагоги-участники: Клешнина Надежда Борисовна, Катышева Любовь Леонидовна, Скуркина Екатерина Андреевна, Давыденко Наталья Борисовна, Кледева Елена Владимировна, Мартынюк Надежда Алексеевна, Тестова Ирина Николаевна.</w:t>
      </w:r>
    </w:p>
    <w:p>
      <w:pPr>
        <w:pStyle w:val="Normal"/>
        <w:spacing w:lineRule="auto" w:line="360"/>
        <w:jc w:val="both"/>
        <w:rPr/>
      </w:pPr>
      <w:r>
        <w:rPr/>
        <w:t>Дети групп: № 06, 09,10,15,17.</w:t>
      </w:r>
    </w:p>
    <w:p>
      <w:pPr>
        <w:pStyle w:val="Normal"/>
        <w:spacing w:lineRule="auto" w:line="360"/>
        <w:jc w:val="both"/>
        <w:rPr/>
      </w:pPr>
      <w:r>
        <w:rPr/>
        <w:t>Родители (законные представители).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ктуальность: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 условиях социально-экономических изменений в обществе растёт потребность в формировании творческой личности, способной сыграть активную роль в социально-экономическом и духовном возрождении Росси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Особую значимость приобретают вопросы развития творческого потенциала подрастающей личности. Именно в дошкольном периоде закладываются базовые характеристики, которые в дальнейшем будут определять творческую направленность человека. </w:t>
      </w:r>
    </w:p>
    <w:p>
      <w:pPr>
        <w:pStyle w:val="Normal"/>
        <w:spacing w:lineRule="auto" w:line="360"/>
        <w:jc w:val="both"/>
        <w:rPr/>
      </w:pPr>
      <w:r>
        <w:rPr/>
        <w:t>Творческие способности дошкольников – индивидуальное динамичное личностное образование. Они проявляются и развиваются только в соответствующих видах деятельности и только при наличии значимой для субъекта внутренней мотиваци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О признаках одаренности нельзя судить лишь на основании результатов стандартизованных испытаний. Одаренность детей м. б. установлена и изучена только в процессе обучения и воспитания, в ходе выполнения ребенком той или иной содержательной деятельности. При этом ранние проявления одаренности еще не предопределяют будущих возможностей человека: чрезвычайно трудно предвидеть ход дальнейшего становления одаренности. Одаренность, талант, гениальность – это высокий уровень развития способностей человека. Одаренный ребенок стремится к самоутверждению, желает преуспеть в развитии своего дарования. Важным является то, чтобы педагог обратил внимание на такого ребенка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Однако становление творческих способностей может быть достигнуто только в случае выполнения набора условий: свобода в выборе видов деятельности, их многоплановость; ранее начало творческого развития; создание в детском саду благоприятной развивающей среды; постоянное поддержание интереса к творческой деятельности и т.д. Создание конкретных психолого-педагогических условий может содействовать развитию креативности. Дошкольный возраст рассматривается как сензитивный период развития воображения, а также творческого потенциала личност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 каждом из нас живет волшебник, потому что каждый из нас обладает фантазией, способностью к самовыражению. Именно фантазия и воображение помогают нам формировать образ будущего.  Воображение позволяет ребёнку в совместной со взрослым предметной деятельности уловить общий смысл действия, ориентироваться на его образ и контролировать своё действие при его исполнении. Воображение начинает проявляться в раннем возрасте. Это даёт ребёнку большую свободу в поиске решения, чем опытному взрослому, свободу, не ограничиваемую знанием. С другой стороны, у ребёнка относительно большой запас неосознанного опыта, который при большой его заинтересованности, повышенной эмоциональности актуализируется и даёт материал для необычных, оригинальных находок. Эта информация позволяет понять истоки, корни воображения, социальные факторы его происхождения. Изначальная связь его с восприятием объясняет отмеченное нами творчество ребёнка уже в момент восприятия (индивидуальность и образность видения, предшествующая замыслу). Всё это даёт основу для постановки соответствующей работы с детьми.</w:t>
      </w:r>
      <w:r>
        <w:rPr>
          <w:color w:val="000000"/>
          <w:shd w:fill="FFFFFF" w:val="clear"/>
        </w:rPr>
        <w:t xml:space="preserve"> </w:t>
      </w:r>
      <w:r>
        <w:rPr>
          <w:rStyle w:val="C9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firstLine="1134"/>
        <w:jc w:val="both"/>
        <w:rPr>
          <w:rStyle w:val="C0"/>
          <w:color w:val="000000"/>
          <w:shd w:fill="FFFFFF" w:val="clear"/>
        </w:rPr>
      </w:pPr>
      <w:r>
        <w:rPr>
          <w:rStyle w:val="C9"/>
          <w:color w:val="000000"/>
          <w:shd w:fill="FFFFFF" w:val="clear"/>
        </w:rPr>
        <w:t>Неопределенность современной окружающей среды требует не только высокой активности человека, но и его умений, способности нестандартного мышления и поведения, а именно одаренные люди способны внести свой наибольший вклад в развитие общества. Раннее выявление, обучение и воспитание одаренных и талантливых детей составляет одну из главных</w:t>
      </w:r>
      <w:r>
        <w:rPr>
          <w:rStyle w:val="C103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hd w:fill="FFFFFF" w:val="clear"/>
        </w:rPr>
        <w:t xml:space="preserve">проблем совершенствования системы образования. 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Нами была поставлена задача помочь педагогам ДОУ выявить детей с предпосылками к одарённости, вовремя заметить интерес детей, создать для детей индивидуальный маршрут движения в проекте с помощью ресурсных карт, отследить и задокументировать образовательные потребности детей, обратить внимание родителей и направить рекомендации по развитию творческих способностей воспитанников, посещение ими системы дополнительного образования, с целью продолжения развития сильных сторон личности детей. 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Мы предполагаем, что дети разных групп могли бы посмотреть какие книги у них получились путем создания на информационном ресурсе-доске </w:t>
      </w:r>
      <w:r>
        <w:rPr>
          <w:lang w:val="en-US"/>
        </w:rPr>
        <w:t>padlet</w:t>
      </w:r>
      <w:r>
        <w:rPr/>
        <w:t>-виртуальной выставки и виртуальной библиотеки МБДОУ детский сад № 31 «Радуга»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3"/>
          <w:szCs w:val="23"/>
          <w:shd w:fill="FFFFFF" w:val="clear"/>
        </w:rPr>
        <w:t>Ссылка на библиотеку: </w:t>
      </w:r>
      <w:hyperlink r:id="rId2" w:tgtFrame="_blank">
        <w:r>
          <w:rPr>
            <w:rStyle w:val="InternetLink"/>
            <w:rFonts w:cs="Arial" w:ascii="Arial" w:hAnsi="Arial"/>
            <w:color w:val="990099"/>
            <w:sz w:val="23"/>
            <w:szCs w:val="23"/>
            <w:u w:val="single"/>
            <w:shd w:fill="FFFFFF" w:val="clear"/>
          </w:rPr>
          <w:t>https://padlet.com/milaleonidovna/4loj1p97lcojtseb</w:t>
        </w:r>
      </w:hyperlink>
      <w:r>
        <w:rPr/>
        <w:t>, обменяться мнениями, оценить работы воспитанников, оставить комментарии и отзывы.</w:t>
      </w:r>
    </w:p>
    <w:p>
      <w:pPr>
        <w:pStyle w:val="Normal"/>
        <w:spacing w:lineRule="auto" w:line="360"/>
        <w:ind w:firstLine="993"/>
        <w:jc w:val="both"/>
        <w:rPr/>
      </w:pPr>
      <w:r>
        <w:rPr/>
        <w:t xml:space="preserve">Проект «Живая книга» - это проект о книгах, созданных руками детей. Эти книги являются отражением картины миры ребенка, расширением его детского «читательского» опыта, поддержкой желания детей отражать свои впечатления о прослушанных произведениях, литературных героях и событиях в разных видах деятельности. </w:t>
      </w:r>
    </w:p>
    <w:p>
      <w:pPr>
        <w:pStyle w:val="Normal"/>
        <w:spacing w:lineRule="auto" w:line="360"/>
        <w:ind w:firstLine="1134"/>
        <w:jc w:val="both"/>
        <w:rPr>
          <w:rStyle w:val="C0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Новизна проект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</w:rPr>
        <w:t> </w:t>
      </w:r>
      <w:r>
        <w:rPr/>
        <w:t>Создание системы выявления, развития и поддержки одаренных детей в процессе комплексной работы воспитателя и педагога-психолога. Реализуемый проект строится на принципе личностно–ориентированного, деятельностного и практико-ориентированного характера взаимодействия взрослого с деть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</w:rPr>
        <w:t>Введение:</w:t>
      </w:r>
      <w:r>
        <w:rPr/>
        <w:t xml:space="preserve"> Как известно, книга является источником знаний, источником вдохновения, мотивацией для ребенка к исследованию, приглашением к творчеству, активным инструментом развития его интеллекта, для ребенка книга как живая, если постоянно пользоваться книгой детям становится яснее, зачем читать, зачем писать, знать буквы, учить алфавит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До того, как ребенок научится читать его отношение к книге можно считать условным. В действительности, ребенок –это слушатель, чья встреча с книгой полностью определяется взрослым человеком. От взрослого в большей степени зависит и то, станет ли ребенок настоящим увлеченным читателем или встреча с книгой мелькнет случайным не значащим эпизодом в его жизни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Воспитанники групп любят приносить в дошкольное учреждение свои любимые книги, они готовы не расставаться со своей книгой никогда. Дети особенно любят сказки, которые в определенный период детства отзываются, вместе с героем ребенок преодолевает все препятствия, устанавливает связи, открывает для себя картину мира. Сказка вселяет в нас веру в победу добра над злом, является бесценным источником мудрости и вдохновения. Каждый малыш с надеждой ждет, когда мама отложит свои важные дела, сядет и почитает ему сказку. Ведь для него важна не только сказка, но и общение с самым родным на свете человеко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лема:</w:t>
      </w:r>
      <w:r>
        <w:rPr/>
        <w:t xml:space="preserve">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 </w:t>
      </w:r>
      <w:r>
        <w:rPr/>
        <w:t>Книги проигрывают в битве с телевидением, интернетом и компьютерными играми за любовь детей. Современные дети живут в информационно-перегруженной среде, каждый день они получают гигантские порции новых сведений и развлечений.         Возможно, в будущем бумажные книги навсегда исчезнут. Их заменят электронные варианты. Чтобы привлечь внимание ребенка, книга должна быть особенной. Любовь к чтению обязательно проснется, когда ребенок повстречает свою книгу. Наличие книжной среды в группе детского сада имеет огромное значение, библиотека может быть отдельным пространством, уютным и безопасным для чтения, а особым таинством для ребенка является создание собственной книги в любой технике, книга-как проект, например в каждом интересе ребенок мог бы создавать свою книгу, дети могут уже с ранних лет изготавливать книги, для этого среду необходимо наполнить всем необходимым: изготовить шаблоны, трафареты, разные виды и фактуры бумаг, для более старшего возраста такой помощи не потребуется. Изготавливая собственную книгу у ребенка активно развивается мышление, стремление к чтению и к письму. Учитывая современные тенденции и возможности дошкольника, мы не можем отрицать наличие других средств подачи информации, и наоборот можем расширить картину мира ребенка, то, что он может сам просмотреть и прослушать: видео и аудио сказки.</w:t>
      </w:r>
    </w:p>
    <w:p>
      <w:pPr>
        <w:pStyle w:val="Normal"/>
        <w:spacing w:lineRule="auto" w:line="360"/>
        <w:ind w:firstLine="1134"/>
        <w:jc w:val="both"/>
        <w:rPr>
          <w:color w:val="FF0000"/>
        </w:rPr>
      </w:pPr>
      <w:r>
        <w:rPr/>
        <w:t xml:space="preserve"> </w:t>
      </w:r>
      <w:r>
        <w:rPr/>
        <w:t xml:space="preserve">Для детей, оставшихся сейчас дома в период пандемии, общение со сверстниками и с коллективом затруднено, и нашим поиском стало предоставление возможности участия в проекте «Живая книга» для всех детей, которое является альтернативным способом самовыражения, представляя вариативность детской деятельности, выбор материалов, формы, способов презентации, организацию их практической деятельности, способствованию творческому сотрудничеству педагогов, родителей и дет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 для педагога-психолога: </w:t>
      </w:r>
      <w:r>
        <w:rPr/>
        <w:t>Создание оптимальных условий для выявления,</w:t>
      </w:r>
      <w:r>
        <w:rPr>
          <w:b/>
          <w:bCs/>
        </w:rPr>
        <w:t> </w:t>
      </w:r>
      <w:r>
        <w:rPr/>
        <w:t>развития и поддержки детей с признаками одарённости. Развитие способностей детей с признаками одарённости в различных видах деятельности и формирование их личностной и социальной самореализаци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Цель проекта для воспитателя: </w:t>
      </w:r>
      <w:r>
        <w:rPr>
          <w:bCs/>
        </w:rPr>
        <w:t>Создание условий в группе для формирования и наблюдения за интересом к художественной литературе у дошкольников в процессе создания книги в соответствии их идеей, интересом и запрос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Цель для детей: </w:t>
      </w:r>
      <w:r>
        <w:rPr>
          <w:bCs/>
        </w:rPr>
        <w:t>Развитие умения создавать свои произведения и книги, в разных видах деятельности, при помощи карты ресурсов в ходе коммуникативной деятельности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воспитателя: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запрос и интерес дошкольника по созданию книги с помощью карты ресурсов в ходе беседы, интервьюирования, с помощью изображения идеи в рисунке.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ивать детям умение ставить цель, определять пути достижения.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овоцировать» ребенка к реализации своего замысла самостоятельно, с помощью сверстников, взрослых посредством коммуникаций.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детей достигать поставленную цел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ля детей: </w:t>
      </w:r>
      <w:r>
        <w:rPr/>
        <w:t>выбрать тему, обозначить интерес, придумать сюжет книги, определить главного героя, сделать книгу, оценить свой результа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по работе с родителями (законными представителями)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и заинтересова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 темой проекта, инструментами реализации проект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ать психолого-педагогическую компетентность родителей в ходе сопровождения детей при создании книги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лагоприятные внутрисемейные связи в ходе творческой деятельности ребенка и родителей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Задачи для педагога-психолог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недрение в образовательный процесс инновационных педагогических технологий, программ по выявлению, развитию и поддержке детей с признаками одарё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Создание единого образовательного пространства при участии педагогов, родителей, воспитанников.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полагаемые результаты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, развитие и поддержка детей с признаками одарённо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тереса к художественной литературе у детей, взрослы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изготавливать книгу, в соответствии с собственным замыслом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убъектности (умение проявлять свой запрос, интерес, умение ставить цель, планировать пути ее достижения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речевой активности детей, обогащение активного и пассивного словарного запаса. Развитие связной речи в ходе создания книг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образовательный процесс ДОУ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развития детей, находящихся на самоизоляции с их семья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лагоприятных внутрисемейных отношен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ых связей: ребенок-ребенок, ребенок-педагог, ребенок-родитель, ребенок-родитель - педагог и др.</w:t>
      </w:r>
    </w:p>
    <w:p>
      <w:pPr>
        <w:pStyle w:val="Style15"/>
        <w:numPr>
          <w:ilvl w:val="0"/>
          <w:numId w:val="11"/>
        </w:numPr>
        <w:spacing w:lineRule="auto" w:line="360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овместно с детьми и родителями в группе РППС, включающую библиотеку и центр литератур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: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работка проектов авторской книги разной тематики, направленности и содержания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е формы взаимодействия среди детей, родителей, педагогов, объединение по интересам в микро и макро группы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детьми. Работа с дневниками педагогических наблюде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менты педагога: </w:t>
      </w:r>
      <w:r>
        <w:rPr>
          <w:rFonts w:cs="Times New Roman" w:ascii="Times New Roman" w:hAnsi="Times New Roman"/>
          <w:sz w:val="24"/>
          <w:szCs w:val="24"/>
        </w:rPr>
        <w:t>Моделирование ситуа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шебные карты (карты ресурсов-проявление внимания к интересу ребенка, создание ситуации успеха, предложение альтернативы), карта РППС, организация практической деятельности, дневники наблюде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менты детей: </w:t>
      </w:r>
      <w:r>
        <w:rPr>
          <w:rFonts w:cs="Times New Roman" w:ascii="Times New Roman" w:hAnsi="Times New Roman"/>
          <w:sz w:val="24"/>
          <w:szCs w:val="24"/>
        </w:rPr>
        <w:t>Волшебные карты, вопросы к педагогу, к родителю, дневники наблюдени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ы для педагога-психолога:</w:t>
      </w:r>
      <w:r>
        <w:rPr>
          <w:rFonts w:cs="Times New Roman" w:ascii="Times New Roman" w:hAnsi="Times New Roman"/>
          <w:sz w:val="24"/>
          <w:szCs w:val="24"/>
        </w:rPr>
        <w:t xml:space="preserve"> Дневники-наблюдений, карты ресурсов, продукты творчества детей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горитм проекта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жение в тему, мотивация на совместную деятельность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нтереса ребенк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дукт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ы работы над проектом: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оделирование ситуации:</w:t>
      </w:r>
      <w:r>
        <w:rPr/>
        <w:t xml:space="preserve">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Педагог временно убирает все книги из группы. На утреннем круге детям объявляется, что все бумажные книги пропали. Куда могли исчезнуть книги, что случилось? </w:t>
      </w:r>
    </w:p>
    <w:p>
      <w:pPr>
        <w:pStyle w:val="Normal"/>
        <w:spacing w:lineRule="auto" w:line="360"/>
        <w:jc w:val="both"/>
        <w:rPr/>
      </w:pPr>
      <w:r>
        <w:rPr/>
        <w:t>Давным-давно на белом свете существовали книги, вы ведь знаете, что такое книги? Правда? Так вот в те далекие времена, книги были из глины, из кожи, высекались на камне, позже стали появляться книги из бумаги, а теперь книги бумажные и даже электронные. А какие вы книги знаете?</w:t>
      </w:r>
    </w:p>
    <w:p>
      <w:pPr>
        <w:pStyle w:val="Normal"/>
        <w:spacing w:lineRule="auto" w:line="360"/>
        <w:ind w:firstLine="993"/>
        <w:jc w:val="both"/>
        <w:rPr/>
      </w:pPr>
      <w:r>
        <w:rPr/>
        <w:t>Вы только представьте, как много книг во всем мире. Но последнее время книги перестали читать и дарить людям. Они стали очень грустными. И люди, видя это, перестали рассказывать про сказки и вообще верить в них. Книги подумали, что они больше никому не нужны и решили покинуть наш детский сад. «Мы дарили людям радость, а теперь она им не нужна…», - так они говорили между собо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облемная ситуация:</w:t>
      </w:r>
      <w:r>
        <w:rPr>
          <w:i/>
        </w:rPr>
        <w:t xml:space="preserve"> </w:t>
      </w:r>
      <w:r>
        <w:rPr/>
        <w:t>Не так-то просто теперь вернуть книги обратно. Что можно сделать ребята, чтобы книги вернулись? Можем ли мы наполнить группу своими любимыми книгами? Что можно сделать? У меня есть волшебная карта, которая поможет узнать, какие книги вы любите, и как вы сможете поделиться с друзьями о ней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Начинается работа с первой волшебной картой. Рисуют любимую сказку, и предлагают способы, как представить сказку остальным детям. Воспитанники приносят любимые книги. Оформляется выставка книг. Воспитанники представляют свои любимые книги, любым доступным способом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Жил-был на свете Волшебник. Самый добрый. Самый всемогущий. Как и все другие волшебники, сначала он был обычным ребёнком и ходил в обычный детский сад. Как и все, шалил. Может быть, чуть больше, чем занимался… а, впрочем, это не так важно. Ведь потом с ним произошла история – ну почти как с Гарри Поттером – он пошёл в Сказочную лабораторию и стал настоящим Волшебником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А ещё у него была самая красивая мечта на всем белом свете. Он хотел научиться создавать настоящие книги, сочинять волшебные сказки. Да-да, наверное, в этом и был его секрет…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В группу приходит </w:t>
      </w:r>
      <w:r>
        <w:rPr>
          <w:b/>
        </w:rPr>
        <w:t>Волшебник</w:t>
      </w:r>
      <w:r>
        <w:rPr/>
        <w:t xml:space="preserve"> смотрит выставку, разговаривает с детьми, рассказывает историю о том, что его мечта сделать собственную книгу, но он никак не может придумать новую сказку, не сочиняется она. Героев не было.Сюжет никак не придумывался. У вас столько книг, а мне бы хоть одну написать. Инструментов тоже нет. Как мы можем помочь ребята?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Волшебник: «Вот, если бы мне попасть в «Сказочную лабораторию» там можно любую книгу создать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Создание </w:t>
      </w:r>
      <w:r>
        <w:rPr>
          <w:b/>
        </w:rPr>
        <w:t xml:space="preserve">«Волшебной лаборатории сказок». </w:t>
      </w:r>
      <w:r>
        <w:rPr/>
        <w:t>Планирование РППС с детьми. Какие материалы понадобятся для создания книги? Как ты считаешь достаточно ли тех материалов, что есть в группе? Где можно взять недостающие материалы? Пополнение центров. Организация сказочной лаборатории дома. Активизация деятельности в центрах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 </w:t>
      </w:r>
      <w:r>
        <w:rPr/>
        <w:t>В группе наступает день, когда каждый ребенок, становится волшебником сказочной лаборатории, в группе достаточно материалов для создания книг, продуктивного творчества. Но для начала необходимо выяснить интерес ребенка, его предпочтения, и задача, того, кто будет являться помощником, уточнить представления ребенка об индивидуальной книге, каким образом, он будет ее делать, дизайн, запись, формат и вид будущей книги, пойти за интересом ребенка. Воспитанник начинает работать со второй волшебной картой. Воспитатель, родитель интервьюирует детей, собирает карты и сводит все данные. Каким образом ребенок будет представлять авторскую сказку. Можно обсудить информацию на вечернем круге. Воспитатель сообщает родителям или другим специалистам, какая нужна помощь ребенку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 </w:t>
      </w:r>
      <w:r>
        <w:rPr/>
        <w:t>На последнем третьем этапе происходит выбор формы презентации, через волшебную карту. Дети, которые находятся дома могут представить сказку любым доступным образом: записать аудио, видео спектакль, видео чтение, сделать фото, рисунок или иной свой вариант. Книги отправляются в электронную библиотеку детского сада. Педагогом-психологом весь аналитический материал собирается, анализируется, и простраивается дальнейшая работа с детьми с предпосылками к одаренности, в виде личных консультаций с родителями даются рекомендации по системе дополнительного образования, создается портфолио детей, создается индивидуальный маршрут одаренного ребенк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9" w:leader="none"/>
          <w:tab w:val="center" w:pos="5244" w:leader="none"/>
        </w:tabs>
        <w:spacing w:lineRule="auto" w:line="360"/>
        <w:ind w:firstLine="1134"/>
        <w:rPr/>
      </w:pPr>
      <w:r>
        <w:rPr>
          <w:b/>
        </w:rPr>
        <w:tab/>
        <w:tab/>
      </w:r>
      <w:r>
        <w:rPr>
          <w:b/>
          <w:lang w:val="en-US"/>
        </w:rPr>
        <w:t>I</w:t>
      </w:r>
      <w:r>
        <w:rPr>
          <w:b/>
        </w:rPr>
        <w:t xml:space="preserve"> этап проекта</w:t>
      </w:r>
    </w:p>
    <w:p>
      <w:pPr>
        <w:pStyle w:val="Normal"/>
        <w:spacing w:lineRule="auto" w:line="360"/>
        <w:ind w:firstLine="1134"/>
        <w:jc w:val="center"/>
        <w:rPr>
          <w:b/>
          <w:b/>
        </w:rPr>
      </w:pPr>
      <w:r>
        <w:rPr>
          <w:b/>
        </w:rPr>
        <w:t>Мотивационный</w:t>
      </w:r>
    </w:p>
    <w:p>
      <w:pPr>
        <w:pStyle w:val="Normal"/>
        <w:spacing w:lineRule="auto" w:line="36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Нарисуй свою любимую сказк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«Хочу поделиться…»</w:t>
      </w:r>
    </w:p>
    <w:p>
      <w:pPr>
        <w:pStyle w:val="Style15"/>
        <w:numPr>
          <w:ilvl w:val="0"/>
          <w:numId w:val="3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ешь рисунок.</w:t>
      </w:r>
    </w:p>
    <w:p>
      <w:pPr>
        <w:pStyle w:val="Style15"/>
        <w:numPr>
          <w:ilvl w:val="0"/>
          <w:numId w:val="3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шь спектакль.</w:t>
      </w:r>
    </w:p>
    <w:p>
      <w:pPr>
        <w:pStyle w:val="Style15"/>
        <w:numPr>
          <w:ilvl w:val="0"/>
          <w:numId w:val="3"/>
        </w:numPr>
        <w:spacing w:lineRule="auto" w:line="36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шь сообщение на круге.</w:t>
      </w:r>
    </w:p>
    <w:p>
      <w:pPr>
        <w:pStyle w:val="Style15"/>
        <w:numPr>
          <w:ilvl w:val="0"/>
          <w:numId w:val="3"/>
        </w:numPr>
        <w:spacing w:lineRule="auto" w:line="36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ешь аудиосказку, </w:t>
      </w:r>
    </w:p>
    <w:p>
      <w:pPr>
        <w:pStyle w:val="Style15"/>
        <w:numPr>
          <w:ilvl w:val="0"/>
          <w:numId w:val="3"/>
        </w:numPr>
        <w:spacing w:lineRule="auto" w:line="36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сказку.</w:t>
      </w:r>
    </w:p>
    <w:p>
      <w:pPr>
        <w:pStyle w:val="Style15"/>
        <w:numPr>
          <w:ilvl w:val="0"/>
          <w:numId w:val="3"/>
        </w:numPr>
        <w:spacing w:lineRule="auto" w:line="360"/>
        <w:ind w:left="709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й вариант</w:t>
      </w:r>
    </w:p>
    <w:p>
      <w:pPr>
        <w:pStyle w:val="Normal"/>
        <w:spacing w:lineRule="auto" w:line="360"/>
        <w:ind w:hanging="993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3. «Нужна помощь…»</w:t>
      </w:r>
    </w:p>
    <w:p>
      <w:pPr>
        <w:pStyle w:val="Style15"/>
        <w:numPr>
          <w:ilvl w:val="0"/>
          <w:numId w:val="4"/>
        </w:numPr>
        <w:spacing w:lineRule="auto" w:line="36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.</w:t>
      </w:r>
    </w:p>
    <w:p>
      <w:pPr>
        <w:pStyle w:val="Style15"/>
        <w:numPr>
          <w:ilvl w:val="0"/>
          <w:numId w:val="4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 справлюсь сам!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ой вариант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II </w:t>
      </w:r>
      <w:r>
        <w:rPr>
          <w:b/>
        </w:rPr>
        <w:t>этап прое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дуктивный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ую бы ты хотел сделать книгу?</w:t>
      </w:r>
    </w:p>
    <w:p>
      <w:pPr>
        <w:pStyle w:val="Style15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ю (о семье, факты, фото, традиции).</w:t>
      </w:r>
    </w:p>
    <w:p>
      <w:pPr>
        <w:pStyle w:val="Style15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ксы (смешные истории из детства).</w:t>
      </w:r>
    </w:p>
    <w:p>
      <w:pPr>
        <w:pStyle w:val="Style15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обо мне (рождение, моя семья).</w:t>
      </w:r>
    </w:p>
    <w:p>
      <w:pPr>
        <w:pStyle w:val="Style15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сказок (волшебные сказки, приключения).</w:t>
      </w:r>
    </w:p>
    <w:p>
      <w:pPr>
        <w:pStyle w:val="Style15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й вариант (любая книга).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исуй главного героя?</w:t>
      </w:r>
    </w:p>
    <w:p>
      <w:pPr>
        <w:pStyle w:val="Normal"/>
        <w:spacing w:lineRule="auto" w:line="360"/>
        <w:ind w:hanging="1134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4. Кто тебе может помочь?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Родители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Воспитатель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едагог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Я справлюсь сам!</w:t>
      </w:r>
    </w:p>
    <w:p>
      <w:pPr>
        <w:pStyle w:val="Style15"/>
        <w:numPr>
          <w:ilvl w:val="0"/>
          <w:numId w:val="10"/>
        </w:numPr>
        <w:spacing w:lineRule="auto" w:line="36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.</w:t>
      </w:r>
    </w:p>
    <w:p>
      <w:pPr>
        <w:pStyle w:val="Style15"/>
        <w:numPr>
          <w:ilvl w:val="0"/>
          <w:numId w:val="10"/>
        </w:numPr>
        <w:spacing w:lineRule="auto" w:line="36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Свой вариан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этап прое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зентационный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перь ты настоящий волшебник-ты создал свою собственную книг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Каким образом ты расскажешь про свою книгу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•       </w:t>
      </w:r>
      <w:r>
        <w:rPr/>
        <w:t xml:space="preserve">  </w:t>
      </w:r>
      <w:r>
        <w:rPr/>
        <w:t>Выставка.</w:t>
      </w:r>
    </w:p>
    <w:p>
      <w:pPr>
        <w:pStyle w:val="Style15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сказка.</w:t>
      </w:r>
    </w:p>
    <w:p>
      <w:pPr>
        <w:pStyle w:val="Style15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сказка.</w:t>
      </w:r>
    </w:p>
    <w:p>
      <w:pPr>
        <w:pStyle w:val="Style15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.</w:t>
      </w:r>
    </w:p>
    <w:p>
      <w:pPr>
        <w:pStyle w:val="Style15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й вариант.</w:t>
      </w:r>
    </w:p>
    <w:p>
      <w:pPr>
        <w:pStyle w:val="Normal"/>
        <w:spacing w:lineRule="auto" w:line="360"/>
        <w:ind w:hanging="1134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2. Кто тебе может помочь?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Родители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Воспитатель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едагог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Я справлюсь сам!</w:t>
      </w:r>
    </w:p>
    <w:p>
      <w:pPr>
        <w:pStyle w:val="Style15"/>
        <w:numPr>
          <w:ilvl w:val="0"/>
          <w:numId w:val="10"/>
        </w:numPr>
        <w:spacing w:lineRule="auto" w:line="36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.</w:t>
      </w:r>
    </w:p>
    <w:p>
      <w:pPr>
        <w:pStyle w:val="Style15"/>
        <w:numPr>
          <w:ilvl w:val="0"/>
          <w:numId w:val="10"/>
        </w:numPr>
        <w:spacing w:lineRule="auto" w:line="360"/>
        <w:ind w:left="709" w:hanging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й вариан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дукты проект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Виртуальная библиотека авторских творческих продуктов, индивидуальная книга, презентация продукта, памятка как создать собственную книгу, РППС, волшебные карты, дневнички педагогических наблюд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еседа с ребенком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Дорогой друг,</w:t>
      </w:r>
    </w:p>
    <w:p>
      <w:pPr>
        <w:pStyle w:val="Normal"/>
        <w:spacing w:lineRule="auto" w:line="360"/>
        <w:jc w:val="both"/>
        <w:rPr/>
      </w:pPr>
      <w:r>
        <w:rPr/>
        <w:t>Как ты считаешь, получилась ли у тебя сказка? Давай обратимся к нашей волшебной карте и сравним начало нашего путешествия и его завершение.</w:t>
      </w:r>
    </w:p>
    <w:p>
      <w:pPr>
        <w:pStyle w:val="Normal"/>
        <w:spacing w:lineRule="auto" w:line="360"/>
        <w:jc w:val="both"/>
        <w:rPr/>
      </w:pPr>
      <w:r>
        <w:rPr/>
        <w:t>Получилось ли у тебя то, что ты задумал вначале? (цель).</w:t>
      </w:r>
    </w:p>
    <w:p>
      <w:pPr>
        <w:pStyle w:val="Normal"/>
        <w:spacing w:lineRule="auto" w:line="360"/>
        <w:jc w:val="both"/>
        <w:rPr/>
      </w:pPr>
      <w:r>
        <w:rPr/>
        <w:t>Когда ты путешествовал по волшебной карте, что интересного ты узнал, чему новому научился?</w:t>
      </w:r>
    </w:p>
    <w:p>
      <w:pPr>
        <w:pStyle w:val="Normal"/>
        <w:spacing w:lineRule="auto" w:line="360"/>
        <w:jc w:val="both"/>
        <w:rPr/>
      </w:pPr>
      <w:r>
        <w:rPr/>
        <w:t>Если тебе очень понравилось путешествовать по волшебной карте и у тебя получилась интересная книга, раскрась в дневничке веселый смайлик.</w:t>
      </w:r>
    </w:p>
    <w:p>
      <w:pPr>
        <w:pStyle w:val="Normal"/>
        <w:spacing w:lineRule="auto" w:line="360"/>
        <w:jc w:val="both"/>
        <w:rPr/>
      </w:pPr>
      <w:r>
        <w:rPr/>
        <w:t>Если считаешь, что ты можешь придумать лучше и постараешься это сделать в другой раз, раскрась смайлик с улыбкой.</w:t>
      </w:r>
    </w:p>
    <w:p>
      <w:pPr>
        <w:pStyle w:val="Normal"/>
        <w:spacing w:lineRule="auto" w:line="360"/>
        <w:jc w:val="both"/>
        <w:rPr/>
      </w:pPr>
      <w:r>
        <w:rPr/>
        <w:t>Общая оценка-отметка, комментарии.</w:t>
      </w:r>
    </w:p>
    <w:p>
      <w:pPr>
        <w:pStyle w:val="Normal"/>
        <w:spacing w:lineRule="auto" w:line="360"/>
        <w:jc w:val="both"/>
        <w:rPr/>
      </w:pPr>
      <w:r>
        <w:rPr/>
        <w:t>Авторские книги попадают в виртуальную библиоте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идеообращение: </w:t>
      </w:r>
    </w:p>
    <w:p>
      <w:pPr>
        <w:pStyle w:val="Normal"/>
        <w:spacing w:lineRule="auto" w:line="360"/>
        <w:jc w:val="both"/>
        <w:rPr/>
      </w:pPr>
      <w:r>
        <w:rPr/>
        <w:t>Дорогой друг.</w:t>
      </w:r>
    </w:p>
    <w:p>
      <w:pPr>
        <w:pStyle w:val="Normal"/>
        <w:spacing w:lineRule="auto" w:line="360"/>
        <w:jc w:val="both"/>
        <w:rPr/>
      </w:pPr>
      <w:r>
        <w:rPr/>
        <w:t>Твоя книга попадает в виртуальную библиотеку детского сада «Радуга»! Ты молодец! С нетерпением будем ждать твоих новых книг.</w:t>
      </w:r>
    </w:p>
    <w:p>
      <w:pPr>
        <w:pStyle w:val="Normal"/>
        <w:spacing w:lineRule="auto" w:line="360"/>
        <w:jc w:val="both"/>
        <w:rPr/>
      </w:pPr>
      <w:r>
        <w:rPr/>
        <w:t>Я Волшебник, ты волшебник -</w:t>
      </w:r>
    </w:p>
    <w:p>
      <w:pPr>
        <w:pStyle w:val="Normal"/>
        <w:spacing w:lineRule="auto" w:line="360"/>
        <w:jc w:val="both"/>
        <w:rPr/>
      </w:pPr>
      <w:r>
        <w:rPr/>
        <w:t>Все волшебники вокруг!</w:t>
      </w:r>
    </w:p>
    <w:p>
      <w:pPr>
        <w:pStyle w:val="Normal"/>
        <w:spacing w:lineRule="auto" w:line="360"/>
        <w:jc w:val="both"/>
        <w:rPr/>
      </w:pPr>
      <w:r>
        <w:rPr/>
        <w:t>Захотим - с тобою вместе</w:t>
      </w:r>
    </w:p>
    <w:p>
      <w:pPr>
        <w:pStyle w:val="Normal"/>
        <w:spacing w:lineRule="auto" w:line="360"/>
        <w:jc w:val="both"/>
        <w:rPr/>
      </w:pPr>
      <w:r>
        <w:rPr/>
        <w:t>Мир чудесным будет вдруг!</w:t>
      </w:r>
    </w:p>
    <w:p>
      <w:pPr>
        <w:pStyle w:val="Normal"/>
        <w:spacing w:lineRule="auto" w:line="360"/>
        <w:jc w:val="both"/>
        <w:rPr/>
      </w:pPr>
      <w:r>
        <w:rPr/>
        <w:t xml:space="preserve">Перед тобой все открыты двери, </w:t>
      </w:r>
    </w:p>
    <w:p>
      <w:pPr>
        <w:pStyle w:val="Normal"/>
        <w:spacing w:lineRule="auto" w:line="360"/>
        <w:jc w:val="both"/>
        <w:rPr/>
      </w:pPr>
      <w:r>
        <w:rPr/>
        <w:t>Перед тобой все лежат пути</w:t>
      </w:r>
    </w:p>
    <w:p>
      <w:pPr>
        <w:pStyle w:val="Normal"/>
        <w:spacing w:lineRule="auto" w:line="360"/>
        <w:jc w:val="both"/>
        <w:rPr/>
      </w:pPr>
      <w:r>
        <w:rPr/>
        <w:t xml:space="preserve">Стоит только в себя поверить, </w:t>
      </w:r>
    </w:p>
    <w:p>
      <w:pPr>
        <w:pStyle w:val="Normal"/>
        <w:spacing w:lineRule="auto" w:line="360"/>
        <w:jc w:val="both"/>
        <w:rPr/>
      </w:pPr>
      <w:r>
        <w:rPr/>
        <w:t>Силу мага в себе най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9">
    <w:name w:val="c9"/>
    <w:qFormat/>
    <w:rPr/>
  </w:style>
  <w:style w:type="character" w:styleId="C103">
    <w:name w:val="c10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dlet.com/milaleonidovna/4loj1p97lcojtse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5:39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2-22T06:53:00Z</dcterms:modified>
  <cp:revision>22</cp:revision>
  <dc:subject/>
  <dc:title/>
</cp:coreProperties>
</file>